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ТВЕРДЖЕНО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порядження голови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лдержадміністрації</w:t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28 </w:t>
      </w:r>
      <w:r>
        <w:rPr>
          <w:sz w:val="28"/>
        </w:rPr>
        <w:t>липня 200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оку  № </w:t>
      </w:r>
      <w:r>
        <w:rPr>
          <w:sz w:val="28"/>
          <w:lang w:val="en-US"/>
        </w:rPr>
        <w:t>227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у Збройних cилах </w:t>
      </w:r>
    </w:p>
    <w:p>
      <w:pPr>
        <w:pStyle w:val="Normal"/>
        <w:jc w:val="center"/>
        <w:rPr/>
      </w:pPr>
      <w:r>
        <w:rPr>
          <w:sz w:val="28"/>
        </w:rPr>
        <w:t>України у 200</w:t>
      </w:r>
      <w:r>
        <w:rPr>
          <w:sz w:val="28"/>
          <w:lang w:val="ru-RU"/>
        </w:rPr>
        <w:t xml:space="preserve">9 – </w:t>
      </w:r>
      <w:r>
        <w:rPr>
          <w:sz w:val="28"/>
        </w:rPr>
        <w:t>2010 навчальному році</w:t>
      </w:r>
    </w:p>
    <w:p>
      <w:pPr>
        <w:pStyle w:val="Normal"/>
        <w:rPr>
          <w:sz w:val="16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1.1. Підбити підсумки підготовки молоді до військової служби у </w:t>
      </w:r>
      <w:r>
        <w:rPr>
          <w:lang w:val="ru-RU"/>
        </w:rPr>
        <w:t xml:space="preserve">            </w:t>
      </w:r>
      <w:r>
        <w:rPr/>
        <w:t xml:space="preserve">2008 </w:t>
      </w:r>
      <w:r>
        <w:rPr>
          <w:lang w:val="ru-RU"/>
        </w:rPr>
        <w:t xml:space="preserve">– </w:t>
      </w:r>
      <w:r>
        <w:rPr/>
        <w:t xml:space="preserve">2009 навчальному році та визначити завдання на 2009 </w:t>
      </w:r>
      <w:r>
        <w:rPr>
          <w:lang w:val="ru-RU"/>
        </w:rPr>
        <w:t xml:space="preserve">– </w:t>
      </w:r>
      <w:r>
        <w:rPr/>
        <w:t>2010 навчальний рік, розробити рекомендації для поліпшення цієї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ровести навчально-методичну конференцію з директорами навчальних закладів з цього питан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 xml:space="preserve">облвійськкомат, управління освіти і науки облдержадміністрації, 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1.2. Вивчити, узагальнити і поширити досвід з організації та проведення допризовної підготовки у загальноосвітніх школах № 22 м. Луцька, № 1                 м. Володимира – Волинського, № 2 смт Маневичі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9 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І. Заходи з допризовної підготовки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1. Збори з особами, новопризначеними на посади викладачів предмету “Захист Вітчизни” для освоєння спеціальності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 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3. Триденні методичні заняття з викладачами предмету “Захист Вітчизни” навчально-виховних закладів у канікулярний пері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 2010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 Щомісячні одноденні методичні заняття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5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9 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6. 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 Провести навчально-методичні збори з викладачами і майстрами виробничого навчання закладів Товариства сприяння обороні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2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асний комітет Товариства сприяння обороні України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  2009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  <w:t xml:space="preserve">            </w:t>
      </w:r>
    </w:p>
    <w:p>
      <w:pPr>
        <w:pStyle w:val="2"/>
        <w:rPr/>
      </w:pPr>
      <w:r>
        <w:rPr/>
        <w:t xml:space="preserve">            </w:t>
      </w:r>
      <w:r>
        <w:rPr/>
        <w:t xml:space="preserve">3.2. Провести розподіл кількості призовників серед навчальних організацій Товариства сприяння обороні України та професійно-технічних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вчальних закладів області для їх підготовки з військово-технічних спеціальностей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управління освіти і науки облдерж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втень  2009  року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3.3. 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 управління освіти і науки облдерж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жовтня  2009  року по вересень 2010 року</w:t>
            </w:r>
          </w:p>
        </w:tc>
      </w:tr>
    </w:tbl>
    <w:p>
      <w:pPr>
        <w:pStyle w:val="Heading6"/>
        <w:ind w:left="0" w:hanging="0"/>
        <w:jc w:val="left"/>
        <w:rPr/>
      </w:pPr>
      <w:r>
        <w:rPr/>
        <w:t xml:space="preserve">            </w:t>
      </w:r>
    </w:p>
    <w:p>
      <w:pPr>
        <w:pStyle w:val="Heading6"/>
        <w:ind w:left="0" w:hanging="0"/>
        <w:rPr>
          <w:lang w:val="en-US"/>
        </w:rPr>
      </w:pPr>
      <w:r>
        <w:rPr/>
        <w:t>І</w:t>
      </w:r>
      <w:r>
        <w:rPr>
          <w:lang w:val="en-US"/>
        </w:rPr>
        <w:t>V</w:t>
      </w:r>
      <w:r>
        <w:rPr/>
        <w:t xml:space="preserve">. Заходи з підготовки юнаків до вступу у вищі військові навчальні </w:t>
      </w:r>
    </w:p>
    <w:p>
      <w:pPr>
        <w:pStyle w:val="Heading6"/>
        <w:ind w:left="0" w:hanging="0"/>
        <w:rPr/>
      </w:pPr>
      <w:r>
        <w:rPr/>
        <w:t>заклади та військові навчальні підрозділи вищих навчальних закладів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4.1. Довести до райміськвійськкоматів, районних та міських відділів освіти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 Територіальний центр комплектування військовослужбовцями за контрактом, управління освіти і науки облдерж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– лютий  2010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2. Організувати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4.3. Провести нараду з викладачами предмету “Захист Вітчизни” навчально-виховних закладів з питань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TextBody"/>
              <w:rPr/>
            </w:pPr>
            <w:r>
              <w:rPr/>
              <w:t>адміністрації, 166 Територіальний центр комплектування військовослужбовцями за контракт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 2010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4. 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військкомат, управління у справах сім’ї, молоді та спорту, освіти і науки, охорони здоров’я облдержадміністрації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 – травень  2010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5. У взаємодії із засобами масової інформації організувати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166 Територіальний центр комплектування військовослужбов-цями за контракт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, квітень  2010  року</w:t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4.6. 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 Територіальний центр комплектування військовослужбовцями за контрактом, 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тий – травень  2010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3"/>
        <w:rPr/>
      </w:pPr>
      <w:r>
        <w:rPr>
          <w:lang w:val="en-US"/>
        </w:rPr>
        <w:t>V</w:t>
      </w:r>
      <w:r>
        <w:rPr/>
        <w:t>.</w:t>
      </w:r>
      <w:r>
        <w:rPr>
          <w:lang w:val="ru-RU"/>
        </w:rPr>
        <w:t xml:space="preserve"> </w:t>
      </w:r>
      <w:r>
        <w:rPr/>
        <w:t>Заходи щодо військово-патріотичного виховання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1. 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2. 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іністрації, облвійськкомат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1 жовтня  2009  року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. Надавати допомогу навчальним закладам у в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 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 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166 Територіальний центр комплектування військовослужбовцями за контрактом, командування військових част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 Організувати роботу із закріплення загальноосвітни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області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 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.</w:t>
      </w:r>
      <w:r>
        <w:rPr>
          <w:lang w:val="ru-RU"/>
        </w:rPr>
        <w:t xml:space="preserve"> </w:t>
      </w:r>
      <w:r>
        <w:rPr>
          <w:sz w:val="28"/>
        </w:rPr>
        <w:t xml:space="preserve"> Заходи з фізичної підготовки допризовної та призовної молоді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2"/>
        <w:rPr/>
      </w:pPr>
      <w:r>
        <w:rPr/>
        <w:t xml:space="preserve">            </w:t>
      </w:r>
      <w:r>
        <w:rPr/>
        <w:t>6.1. 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 та спорту,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 – жовтень  2009  ро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– травень  2010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Спартакіада допризовної та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у справах сім’ї, молоді та спорту,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ень 2010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6.3. Фестиваль фізичної культури та спорту із залученням допризовної і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у справах сім</w:t>
            </w:r>
            <w:r>
              <w:rPr>
                <w:sz w:val="28"/>
                <w:lang w:val="ru-RU"/>
              </w:rPr>
              <w:t>’ї,</w:t>
            </w:r>
            <w:r>
              <w:rPr>
                <w:sz w:val="28"/>
              </w:rPr>
              <w:t xml:space="preserve"> молоді та спорту,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 2010 року</w:t>
            </w:r>
          </w:p>
        </w:tc>
      </w:tr>
    </w:tbl>
    <w:p>
      <w:pPr>
        <w:pStyle w:val="Normal"/>
        <w:jc w:val="both"/>
        <w:rPr>
          <w:sz w:val="16"/>
          <w:u w:val="single"/>
        </w:rPr>
      </w:pPr>
      <w:r>
        <w:rPr>
          <w:sz w:val="28"/>
        </w:rPr>
        <w:t xml:space="preserve">                                                    </w:t>
      </w:r>
    </w:p>
    <w:p>
      <w:pPr>
        <w:pStyle w:val="Heading1"/>
        <w:rPr/>
      </w:pPr>
      <w:r>
        <w:rPr>
          <w:lang w:val="en-US"/>
        </w:rPr>
        <w:t>V</w:t>
      </w:r>
      <w:r>
        <w:rPr/>
        <w:t>ІІ. Заходи з лікувально-оздоровчої роботи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7.1. Провести диспансеризацію юнаків 1994 – 1995 років народження і організувати лікування виявлених хвори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 – жовтень  2009  ро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– березень  2010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7.2. Здійснити заміну лікарського складу медичних комісій райміськвійськкоматів, обласного збірного пункту згідно з вимогами Міністерства оборони України та забезпечити якісний підбір медичного персоналу для роботи у призовних комісі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облдерж-адміністрації, облвійськкомат, відділ взаємодії з правоохоронними органами та оборонної роботи апарату облдерж-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3. Організувати і провести семінар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4. Проаналізувати стан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– квітень  2010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5. Доукомплектувати відповідно до Закону України “Про військовий обов’язок і військову службу” призовні дільниці необхідним медичним майном та інструментарієм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 вересня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6. Забезпечити позачергову, своєчасну та якісну роботу з обстеження допризовної та призовної молоді, яка направлятиметься райміськвійсь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тами на лікування та обстеженн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/>
      </w:pPr>
      <w:r>
        <w:rPr>
          <w:lang w:val="en-US"/>
        </w:rPr>
        <w:t>V</w:t>
      </w:r>
      <w:r>
        <w:rPr/>
        <w:t>ІІІ. Заходи з цивільної оборо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8.1. Організувати навчання з питань цивільної оборони:</w:t>
      </w:r>
    </w:p>
    <w:p>
      <w:pPr>
        <w:pStyle w:val="2"/>
        <w:rPr/>
      </w:pPr>
      <w:r>
        <w:rPr/>
        <w:t xml:space="preserve">             </w:t>
      </w:r>
      <w:r>
        <w:rPr/>
        <w:t>- начальників цивільної оборони (директорів шкіл, професійно-технічних училищ)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/>
            </w:pPr>
            <w:r>
              <w:rPr/>
              <w:t>управління освіти і науки, з питань надзвичайних ситуацій облдерж-</w:t>
            </w:r>
          </w:p>
          <w:p>
            <w:pPr>
              <w:pStyle w:val="2"/>
              <w:jc w:val="left"/>
              <w:rPr/>
            </w:pPr>
            <w:r>
              <w:rPr/>
              <w:t>адміністрації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/>
            </w:pPr>
            <w:r>
              <w:rPr/>
              <w:t>серп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викладачів предмету “Захист Вітчизни” загальноосвітніх шкіл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 2010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8.2. Головну увагу при виконанні завдань цивільної оборони області  у 2009 – 2010 навчальному році звернути на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участь у Всеукраїнському громадському дитячому русі “Школа безпеки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, освіти і науки, охорони здоров’я, у справах сім’ї, молоді та спорту обл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3. Надати допомогу і взяти участь у проведенні Дня цивільної оборони у школах і профтехучилищ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Heading2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</w:rPr>
              <w:t xml:space="preserve">квітень </w:t>
            </w:r>
            <w:r>
              <w:rPr/>
              <w:t xml:space="preserve">– </w:t>
            </w:r>
            <w:r>
              <w:rPr>
                <w:color w:val="000000"/>
              </w:rPr>
              <w:t>травень  2010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3"/>
        <w:rPr/>
      </w:pPr>
      <w:r>
        <w:rPr/>
        <w:t xml:space="preserve">ІХ. Заходи щодо підвищення рівня загальноосвітньої підготовки </w:t>
      </w:r>
    </w:p>
    <w:p>
      <w:pPr>
        <w:pStyle w:val="3"/>
        <w:rPr>
          <w:lang w:val="ru-RU"/>
        </w:rPr>
      </w:pPr>
      <w:r>
        <w:rPr/>
        <w:t xml:space="preserve">та вивчення державної мови </w:t>
      </w:r>
    </w:p>
    <w:p>
      <w:pPr>
        <w:pStyle w:val="3"/>
        <w:jc w:val="left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 Організувати облік юнаків з низьким рівнем загальноосвітньої підготовки та таких, які недостатньо володіють державною мово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Heading2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</w:rPr>
              <w:t xml:space="preserve">квітень </w:t>
            </w:r>
            <w:r>
              <w:rPr/>
              <w:t xml:space="preserve">– </w:t>
            </w:r>
            <w:r>
              <w:rPr>
                <w:color w:val="000000"/>
              </w:rPr>
              <w:t>травень  2010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Heading2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</w:rPr>
              <w:t xml:space="preserve">квітень </w:t>
            </w:r>
            <w:r>
              <w:rPr/>
              <w:t xml:space="preserve">– </w:t>
            </w:r>
            <w:r>
              <w:rPr>
                <w:color w:val="000000"/>
              </w:rPr>
              <w:t>травень  2010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. Організація контролю за ходом підготовки моло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військової  служби у навчальних закладах район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 міст області 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</w:t>
      </w:r>
      <w:r>
        <w:rPr/>
        <w:t>Здійснити перевірку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2"/>
              <w:jc w:val="left"/>
              <w:rPr/>
            </w:pPr>
            <w:r>
              <w:rPr/>
              <w:t>Володимир-Волинський район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2"/>
              <w:jc w:val="left"/>
              <w:rPr/>
            </w:pPr>
            <w:r>
              <w:rPr/>
              <w:t>вересень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Рожищен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жовтень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Горох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истопад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Ківерц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грудень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Нововолинс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січень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Старовиж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ютий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Любеш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березень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ab/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cp:keywords/>
  <dc:language>en-US</dc:language>
  <cp:lastModifiedBy>Zagal</cp:lastModifiedBy>
  <cp:lastPrinted>2009-07-23T08:39:00Z</cp:lastPrinted>
  <dcterms:modified xsi:type="dcterms:W3CDTF">2009-07-28T14:11:00Z</dcterms:modified>
  <cp:revision>321</cp:revision>
  <dc:subject/>
  <dc:title/>
</cp:coreProperties>
</file>