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 xml:space="preserve">липня 2009 року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Луцьк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загальнодержав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чуваних громадських робіт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 Закону України «Про місцеві державні адміністрації», на виконання пункту 4 Порядку організації загальнодержавних оплачуваних громадських робіт, затвердженого постановою Кабінету Міністрів України від 17 червня 2009 року № 610 «Про затвердження Порядку організації загальнодержавних оплачуваних громадських робіт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елік об’єктів, на яких будуть організовані загальнодержавні оплачувані громадські роботи в області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ідприємствам-виконавцям робіт подати інформацію про потребу в працівниках у розрізі професій центрові зайнятості за місцем його реєстрації як платника страхових внесків до Фонду загальнообов’язкового державного соціального страхування на випадок безробіття або за місцем виконання громадських робіт у разі, коли роботи проводяться не за місцем його реєстрації як платника зазначених внес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ласному, міським, міськрайонним та районним центрам зайнятості у межах компетенції вжити заходів для укомплектування підприємств-виконавців праців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бласному центру зайнятості щокварталу до 10 числа місяця, що настає за звітним періодом, подавати головному управлінню праці, соціальних питань та у справах захисту населення від наслідків Чорнобильської катастрофи облдержадміністрації інформацію про стан організації загальнодержавних оплачуваних громадських робіт на визначених об’єктах для подальшого інформування Мінпра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24 62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10:00Z</dcterms:created>
  <dc:creator>administrator</dc:creator>
  <dc:description/>
  <cp:keywords/>
  <dc:language>en-US</dc:language>
  <cp:lastModifiedBy>Zagal</cp:lastModifiedBy>
  <cp:lastPrinted>2009-07-24T09:25:00Z</cp:lastPrinted>
  <dcterms:modified xsi:type="dcterms:W3CDTF">2009-07-28T13:54:00Z</dcterms:modified>
  <cp:revision>15</cp:revision>
  <dc:subject/>
  <dc:title>                                                                                                           Проект</dc:title>
</cp:coreProperties>
</file>