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  <w:lang w:val="uk-UA"/>
        </w:rPr>
        <w:t>липня 2009 року №</w:t>
      </w:r>
      <w:r>
        <w:rPr>
          <w:sz w:val="28"/>
          <w:szCs w:val="28"/>
          <w:lang w:val="en-US"/>
        </w:rPr>
        <w:t xml:space="preserve"> 2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ОБ’ЄКТ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яких будуть організовані загальнодержавні оплачувані громадські роботи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1"/>
        <w:gridCol w:w="2243"/>
        <w:gridCol w:w="2826"/>
        <w:gridCol w:w="1774"/>
        <w:gridCol w:w="21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, місцезнаходження об’єк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ик бюджетних коштів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-виконавець робі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трок виконання роб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і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мобільна дорога М-07 Київ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Ковель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годи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автомобільних доріг у Волинській област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Рембудплюс» (Луц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ини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Свемон-Волин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– 2009 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автомобільної дороги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мобільна дорога Н-22 Устилуг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вне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Луць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автомобільних доріг у Волинській област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Т «Ковельське ШБУ-63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009 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автомобільної дорог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1"/>
        <w:gridCol w:w="2243"/>
        <w:gridCol w:w="2826"/>
        <w:gridCol w:w="1774"/>
        <w:gridCol w:w="21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мобільна дорога Н-22 Устилуг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івне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Луць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автомобільних доріг у Волинській област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инський облавтодор» (м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Луць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«Луцькавтодор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9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7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9 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автомобільної дор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томобільна дорога Н-17 Львів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ехів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Луць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автомобільних доріг у Волинській област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П «Волинський облавтодор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 «Луцькавтодор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Луцьк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9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автомобільної дорог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55:00Z</dcterms:created>
  <dc:creator>administrator</dc:creator>
  <dc:description/>
  <cp:keywords/>
  <dc:language>en-US</dc:language>
  <cp:lastModifiedBy>Zagal</cp:lastModifiedBy>
  <dcterms:modified xsi:type="dcterms:W3CDTF">2009-07-28T13:55:00Z</dcterms:modified>
  <cp:revision>11</cp:revision>
  <dc:subject/>
  <dc:title>                                                                                                                                                                            Додаток до розпорядження</dc:title>
</cp:coreProperties>
</file>