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</w:rPr>
        <w:tab/>
        <w:tab/>
        <w:tab/>
        <w:tab/>
        <w:t xml:space="preserve">           ЗАТВЕРД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 xml:space="preserve">          Розпорядження  голо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 xml:space="preserve">       облдержадміністраці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ab/>
        <w:tab/>
        <w:tab/>
        <w:tab/>
        <w:tab/>
        <w:t xml:space="preserve">        від 23 липня 2009 року № 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</w:t>
        <w:br/>
        <w:t xml:space="preserve">        оцінювання рівня організації роботи із зверненн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Cs/>
          <w:color w:val="000000"/>
          <w:sz w:val="28"/>
          <w:szCs w:val="28"/>
        </w:rPr>
        <w:t>громадян в органах виконавчої влади області</w:t>
        <w:br/>
        <w:t xml:space="preserve"> </w:t>
        <w:br/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0" w:name="11"/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Ця  Методика  розроблена відповідно до Закону України "Про </w:t>
        <w:br/>
        <w:t>звернення громадян", Указу Президента України від 7 лютого 2008 року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9 "Про першочергові заходи щодо забезпечення реалізації та гарантування конституційного права на звернення   до   органів  державної  влади  та  органів місцевого самоврядування",  Інструкції з діловодства за зверненнями громадян в органах державної влади і місцевого самоврядування,  об'єднаннях громадян,  на підприємствах,  в установах,  організаціях незалежно від  форм  власності,  в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" w:name="12"/>
      <w:bookmarkEnd w:id="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івень організації роботи із зверненнями громадян в органах виконавчої влади оцінюється за результатами проведеної перевірки  виконання  вимог нормативно-правових актів посадовими і службовими  особами  таких  органів,   аналізу відомостей, які містяться   у   реєстраційно-контрольних   картках   чи   журналах реєстрації звернень громадян,  що  ведуться  на  паперових або електронних носіях,  відповідях,  довідках, архівних і аналітичних матеріалах, інших документах тощо, за показниками, що додаються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13"/>
      <w:bookmarkStart w:id="3" w:name="13"/>
      <w:bookmarkEnd w:id="3"/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ішення про оцінювання рівня організації роботи із зверненнями громадян приймають:</w:t>
      </w:r>
      <w:bookmarkStart w:id="4" w:name="17"/>
      <w:bookmarkStart w:id="5" w:name="14"/>
      <w:bookmarkEnd w:id="4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а державна адміністрація  –  щодо структурних підрозділі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лдержадміністрації  та  районних  державних адміністрацій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районні державні адміністрації – щодо їх   структурних  підрозділ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6" w:name="18"/>
      <w:bookmarkEnd w:id="6"/>
      <w:r>
        <w:rPr>
          <w:color w:val="000000"/>
          <w:sz w:val="28"/>
          <w:szCs w:val="28"/>
        </w:rPr>
        <w:t xml:space="preserve">У разі потреби керівник органу виконавчої влади може прийняти рішення  про оцінювання рівня організації роботи із зверненнями громадян у відповідному органі виконавчої вл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19"/>
      <w:bookmarkStart w:id="8" w:name="19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івень організації роботи із зверненнями громадян в органах виконавчої влади оцінюється за показниками, що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9" w:name="20"/>
      <w:bookmarkEnd w:id="9"/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 разі коли показники, за якими оцінюється рівень організації роботи із зверненнями, визначено позитивними, робота в органі виконавчої влади оцінюється як така, що відповідає вимогам, установле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0" w:name="21"/>
      <w:bookmarkEnd w:id="10"/>
      <w:r>
        <w:rPr>
          <w:color w:val="000000"/>
          <w:sz w:val="28"/>
          <w:szCs w:val="28"/>
        </w:rPr>
        <w:t xml:space="preserve">Якщо два показники визначено негативними, робота в органі виконавчої влади оцінюється як така, що не повністю відповідає вимогам, установленим законодав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1" w:name="22"/>
      <w:bookmarkEnd w:id="11"/>
      <w:r>
        <w:rPr>
          <w:color w:val="000000"/>
          <w:sz w:val="28"/>
          <w:szCs w:val="28"/>
        </w:rPr>
        <w:t xml:space="preserve">Якщо три показники і більше визначено негативними, робота в </w:t>
        <w:br/>
        <w:t xml:space="preserve">органі виконавчої влади оцінюється як така, що не відповідає </w:t>
        <w:br/>
        <w:t>вимогам, установле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bookmarkStart w:id="12" w:name="23"/>
      <w:bookmarkEnd w:id="12"/>
      <w:r>
        <w:rPr>
          <w:color w:val="000000"/>
          <w:sz w:val="28"/>
          <w:szCs w:val="28"/>
        </w:rPr>
        <w:t xml:space="preserve">          6. За результатами проведеної перевірки та оцінювання рівня </w:t>
        <w:br/>
        <w:t xml:space="preserve">організації роботи із зверненнями громадян складається відповідний </w:t>
        <w:br/>
        <w:t xml:space="preserve">звіт та у разі виявлення недоліків надаються рекомендації щодо їх </w:t>
        <w:br/>
        <w:t xml:space="preserve">усунення та  удосконалення такої роботи. Звіт розміщується на </w:t>
        <w:br/>
        <w:t xml:space="preserve">веб-сайті органу  виконавчої  влади,  в  якому  оцінювався  рівень </w:t>
        <w:br/>
        <w:t xml:space="preserve">організації роботи із зверненнями громадя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3" w:name="24"/>
      <w:bookmarkEnd w:id="1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 У разі коли рівень організації роботи із зверненнями </w:t>
        <w:br/>
        <w:t xml:space="preserve">громадян  визначено  таким,  що  не  повністю  відповідає  або  не </w:t>
        <w:br/>
        <w:t xml:space="preserve">відповідає вимогам, установленим законодавством, керівник </w:t>
        <w:br/>
        <w:t xml:space="preserve">відповідного органу виконавчої влади видає розпорядження (наказ) </w:t>
        <w:br/>
        <w:t>про здійснення заходів щодо поліпшення організації так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4" w:name="25"/>
      <w:bookmarkEnd w:id="14"/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пункту 4 Методики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bookmarkStart w:id="15" w:name="26"/>
      <w:bookmarkEnd w:id="15"/>
      <w:r>
        <w:rPr>
          <w:color w:val="000000"/>
          <w:sz w:val="28"/>
          <w:szCs w:val="28"/>
        </w:rPr>
        <w:t xml:space="preserve">ПОКАЗНИКИ, </w:t>
        <w:br/>
        <w:t xml:space="preserve">          за якими оцінюється рівень організації роботи </w:t>
        <w:br/>
        <w:t xml:space="preserve">        із зверненнями громадян в органах виконавчої влади області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6" w:name="27"/>
      <w:bookmarkEnd w:id="16"/>
      <w:r>
        <w:rPr>
          <w:color w:val="000000"/>
          <w:sz w:val="28"/>
          <w:szCs w:val="28"/>
        </w:rPr>
        <w:t xml:space="preserve">1. Дотримання   порядку   реєстрації   звернень  громадян  на </w:t>
        <w:br/>
        <w:t xml:space="preserve">реєстраційно-контрольних картках чи в журналах реєстрації, ведення </w:t>
        <w:br/>
        <w:t>карток (журналів) обліку особистого прийому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7" w:name="28"/>
      <w:bookmarkEnd w:id="17"/>
      <w:r>
        <w:rPr>
          <w:color w:val="000000"/>
          <w:sz w:val="28"/>
          <w:szCs w:val="28"/>
        </w:rPr>
        <w:t xml:space="preserve">2. Дотримання   порядку   формування   справ  і  картотек  за </w:t>
        <w:br/>
        <w:t>зверненнями громадян та їх комплекта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18" w:name="29"/>
      <w:bookmarkEnd w:id="18"/>
      <w:r>
        <w:rPr>
          <w:color w:val="000000"/>
          <w:sz w:val="28"/>
          <w:szCs w:val="28"/>
        </w:rPr>
        <w:t xml:space="preserve">3. Дотримання строку розгляду звернень громадя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19" w:name="30"/>
      <w:bookmarkEnd w:id="19"/>
      <w:r>
        <w:rPr>
          <w:color w:val="000000"/>
          <w:sz w:val="28"/>
          <w:szCs w:val="28"/>
        </w:rPr>
        <w:t xml:space="preserve">4. Дотримання строку та порядку пересилання звернень громадян </w:t>
        <w:br/>
        <w:t xml:space="preserve">іншим уповноваженим орган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0" w:name="31"/>
      <w:bookmarkEnd w:id="20"/>
      <w:r>
        <w:rPr>
          <w:color w:val="000000"/>
          <w:sz w:val="28"/>
          <w:szCs w:val="28"/>
        </w:rPr>
        <w:t xml:space="preserve">5. Дотримання  порядку  розгляду  звернень  окремих категорій </w:t>
        <w:br/>
        <w:t xml:space="preserve">громадян (інвалідів Великої  Вітчизняної  війни,  Героїв  України, </w:t>
        <w:br/>
        <w:t xml:space="preserve">Героїв Радянського Союзу, Героїв Соціалістичної праці, жінок, яким </w:t>
        <w:br/>
        <w:t xml:space="preserve">присвоєно почесне звання "Мати-героїня"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21" w:name="32"/>
      <w:bookmarkEnd w:id="21"/>
      <w:r>
        <w:rPr>
          <w:color w:val="000000"/>
          <w:sz w:val="28"/>
          <w:szCs w:val="28"/>
        </w:rPr>
        <w:t xml:space="preserve">6. Наявність  затверджених  графіка і порядку проведення </w:t>
        <w:br/>
        <w:t xml:space="preserve">особистого прийому громадян та їх дотрим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2" w:name="33"/>
      <w:bookmarkEnd w:id="22"/>
      <w:r>
        <w:rPr>
          <w:color w:val="000000"/>
          <w:sz w:val="28"/>
          <w:szCs w:val="28"/>
        </w:rPr>
        <w:t xml:space="preserve">7. Наявність належним чином обладнаного приміщення для </w:t>
        <w:br/>
        <w:t xml:space="preserve">проведення особистого прийому громадян, розміщення актів </w:t>
        <w:br/>
        <w:t xml:space="preserve">законодавства, інформаційних буклетів, зразків оформлення звернень </w:t>
        <w:br/>
        <w:t xml:space="preserve">та інших документів, відомостей про посадових та службових осіб, </w:t>
        <w:br/>
        <w:t xml:space="preserve">які ведуть особистий прийом, місце і час прийому, місцезнаходження </w:t>
        <w:br/>
        <w:t xml:space="preserve">відповідних структурних підрозділів органу виконавчої влади, </w:t>
        <w:br/>
        <w:t xml:space="preserve">контактні телефони тощ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23" w:name="34"/>
      <w:bookmarkEnd w:id="23"/>
      <w:r>
        <w:rPr>
          <w:color w:val="000000"/>
          <w:sz w:val="28"/>
          <w:szCs w:val="28"/>
        </w:rPr>
        <w:t xml:space="preserve">8. Наявність затвердженого графіка роботи телефонної "гарячої </w:t>
        <w:br/>
        <w:t xml:space="preserve">лінії", його дотримання, ведення обліку повідомлень громадя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4" w:name="35"/>
      <w:bookmarkEnd w:id="24"/>
      <w:r>
        <w:rPr>
          <w:color w:val="000000"/>
          <w:sz w:val="28"/>
          <w:szCs w:val="28"/>
        </w:rPr>
        <w:t xml:space="preserve">9. Проведення аналітичної роботи із зверненнями громадян </w:t>
        <w:br/>
        <w:t xml:space="preserve">(аналіз  звернень  громадян  щодо  виявлення  найбільш актуальних </w:t>
        <w:br/>
        <w:t xml:space="preserve">проблем та внесення пропозицій  стосовно  шляхів  їх  розв'язання; </w:t>
        <w:br/>
        <w:t xml:space="preserve">виявлення причин,  що  зумовлюють  надходження повторних звернень </w:t>
        <w:br/>
        <w:t xml:space="preserve">громадян, безпідставної відмови в задоволенні законних вимог </w:t>
        <w:br/>
        <w:t>заявників тощо)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5" w:name="36"/>
      <w:bookmarkEnd w:id="25"/>
      <w:r>
        <w:rPr>
          <w:color w:val="000000"/>
          <w:sz w:val="28"/>
          <w:szCs w:val="28"/>
        </w:rPr>
        <w:t xml:space="preserve">10. Проведення нарад, семінарів, засідань колегій з питань </w:t>
        <w:br/>
        <w:t>звернень громадян*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6" w:name="37"/>
      <w:bookmarkEnd w:id="26"/>
      <w:r>
        <w:rPr>
          <w:color w:val="000000"/>
          <w:sz w:val="28"/>
          <w:szCs w:val="28"/>
        </w:rPr>
        <w:t>11. Планування роботи із зверненнями громадян 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7" w:name="38"/>
      <w:bookmarkEnd w:id="27"/>
      <w:r>
        <w:rPr>
          <w:color w:val="000000"/>
          <w:sz w:val="28"/>
          <w:szCs w:val="28"/>
        </w:rPr>
        <w:t xml:space="preserve">12. Систематичне інформування керівництва органу виконавчої </w:t>
        <w:br/>
        <w:t>влади про стан роботи із зверненнями громадян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bookmarkStart w:id="28" w:name="39"/>
      <w:bookmarkEnd w:id="28"/>
      <w:r>
        <w:rPr>
          <w:color w:val="000000"/>
          <w:sz w:val="28"/>
          <w:szCs w:val="28"/>
        </w:rPr>
        <w:t xml:space="preserve">13. Розміщення на веб-сайті органу виконавчої влади  (окремій </w:t>
        <w:br/>
        <w:t xml:space="preserve">веб-сторінці)  узагальнених  матеріалів  про організацію роботи із </w:t>
        <w:br/>
        <w:t xml:space="preserve">зверненнями громадян, графіка особистого прийому посадовими </w:t>
        <w:br/>
        <w:t xml:space="preserve">особами органу виконавчої влади громадян, роз'яснень на найбільш </w:t>
        <w:br/>
        <w:t>актуальні питання громадян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bookmarkStart w:id="29" w:name="41"/>
      <w:bookmarkStart w:id="30" w:name="40"/>
      <w:bookmarkEnd w:id="29"/>
      <w:bookmarkEnd w:id="30"/>
      <w:r>
        <w:rPr>
          <w:color w:val="000000"/>
          <w:sz w:val="28"/>
          <w:szCs w:val="28"/>
        </w:rPr>
        <w:t>Примітка. *      Показник застосовується під час оцінювання рівня організації</w:t>
        <w:br/>
        <w:t xml:space="preserve">                           роботи із зверненнями громадян за умови  надходження більш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як 200 звернень на рік.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49:00Z</dcterms:created>
  <dc:creator>Drobyshynec</dc:creator>
  <dc:description/>
  <cp:keywords/>
  <dc:language>en-US</dc:language>
  <cp:lastModifiedBy>Zagal</cp:lastModifiedBy>
  <cp:lastPrinted>2009-07-23T16:25:00Z</cp:lastPrinted>
  <dcterms:modified xsi:type="dcterms:W3CDTF">2009-08-03T12:50:00Z</dcterms:modified>
  <cp:revision>22</cp:revision>
  <dc:subject/>
  <dc:title>МЕТОДИКА </dc:title>
</cp:coreProperties>
</file>