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TextBody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en-US"/>
        </w:rPr>
        <w:t xml:space="preserve">23 </w:t>
      </w:r>
      <w:r>
        <w:rPr>
          <w:szCs w:val="28"/>
        </w:rPr>
        <w:t>липня 2009 року</w:t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м. Луцьк </w:t>
        <w:tab/>
        <w:tab/>
        <w:tab/>
        <w:t xml:space="preserve">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23</w:t>
      </w:r>
      <w:r>
        <w:rPr>
          <w:szCs w:val="28"/>
        </w:rPr>
        <w:t xml:space="preserve"> </w:t>
      </w:r>
    </w:p>
    <w:p>
      <w:pPr>
        <w:pStyle w:val="TextBody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організацію виконання в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станови Кабінету Міністрів України від 24 червня 2009 року № 630  </w:t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Про затвердження Методики оцінювання рівня організації роботи </w:t>
      </w:r>
    </w:p>
    <w:p>
      <w:pPr>
        <w:pStyle w:val="Normal"/>
        <w:jc w:val="center"/>
        <w:rPr/>
      </w:pPr>
      <w:r>
        <w:rPr>
          <w:sz w:val="28"/>
          <w:lang w:val="uk-UA"/>
        </w:rPr>
        <w:t>із зверненнями громадян в органах виконавчої влади”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ей 2, 38 Закону України “Про місцеві державні адміністрації”, Указу Президента України від 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з метою виконання в області постанови Кабінету Міністрів України від 24 червня 2009 року № 630 “Про затвердження Методики оцінювання рівня організації роботи із зверненнями громадян в органах виконавчої влади”, забезпечення реалізації та гарантування закріпленого Конституцією України права на звернення до органів державної влади і Закону України “Про звернення громадян”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 Затвердити Методику оцінювання рівня організації роботи із зверненнями громадян в органах виконавчої влади області (далі – Методика), що додається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2. </w:t>
      </w:r>
      <w:r>
        <w:rPr>
          <w:spacing w:val="-2"/>
          <w:sz w:val="28"/>
          <w:szCs w:val="28"/>
          <w:lang w:val="uk-UA"/>
        </w:rPr>
        <w:t>Головам районних державних адміністрацій, к</w:t>
      </w:r>
      <w:r>
        <w:rPr>
          <w:sz w:val="28"/>
          <w:lang w:val="uk-UA"/>
        </w:rPr>
        <w:t xml:space="preserve">ерівникам </w:t>
      </w:r>
      <w:r>
        <w:rPr>
          <w:spacing w:val="-2"/>
          <w:sz w:val="28"/>
          <w:szCs w:val="28"/>
          <w:lang w:val="uk-UA"/>
        </w:rPr>
        <w:t>структурних підрозділів обласної державної адміністрації щороку протягом січня – лютого проводити оцінку виконання державними службовцями покладених на них обов’язків і завдань, що стосуються роботи із зверненнями громадян, відповідно до Методики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3. Відділу роботи із зверненнями громадян апарату облдержадміністрації (Л. Дробишинець)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3.1. Забезпечити здійснення організаційних заходів з проведення визначеної у Методиці щорічної оцінки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2. Ознайомити визначену в Методиці категорію державних службовців з Показниками, за якими оцінюється рівень організації роботи із зверненнями громадян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4. Рекомендувати міським (міст обласного значення) головам застосовувати Методику у діяльності, пов’язаній з розглядом звернень громадян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5. Контроль за виконанням цього розпорядження покласти на заступника голови – керівника апарату обласної державної адміністрації В. Максим</w:t>
      </w:r>
      <w:r>
        <w:rPr>
          <w:spacing w:val="-2"/>
          <w:sz w:val="28"/>
          <w:szCs w:val="28"/>
        </w:rPr>
        <w:t>’яка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Голова </w:t>
      </w:r>
      <w:r>
        <w:rPr>
          <w:spacing w:val="-2"/>
          <w:sz w:val="28"/>
          <w:szCs w:val="28"/>
          <w:lang w:val="uk-UA"/>
        </w:rPr>
        <w:t xml:space="preserve">обласної державної 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 </w:t>
      </w:r>
      <w:r>
        <w:rPr>
          <w:spacing w:val="-2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uk-UA"/>
        </w:rPr>
        <w:t>Дробишинець 778 157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40:00Z</dcterms:created>
  <dc:creator>Drobyshynec</dc:creator>
  <dc:description/>
  <cp:keywords/>
  <dc:language>en-US</dc:language>
  <cp:lastModifiedBy>Zagal</cp:lastModifiedBy>
  <cp:lastPrinted>2009-07-22T11:48:00Z</cp:lastPrinted>
  <dcterms:modified xsi:type="dcterms:W3CDTF">2009-07-27T09:48:00Z</dcterms:modified>
  <cp:revision>28</cp:revision>
  <dc:subject/>
  <dc:title> </dc:title>
</cp:coreProperties>
</file>