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rPr/>
      </w:pPr>
      <w:r>
        <w:rPr>
          <w:szCs w:val="28"/>
        </w:rPr>
        <w:t>ЗАТВЕРДЖЕНО</w:t>
      </w:r>
    </w:p>
    <w:p>
      <w:pPr>
        <w:pStyle w:val="Heading1"/>
        <w:tabs>
          <w:tab w:val="clear" w:pos="708"/>
          <w:tab w:val="left" w:pos="720" w:leader="none"/>
        </w:tabs>
        <w:ind w:left="4956" w:firstLine="708"/>
        <w:rPr/>
      </w:pPr>
      <w:r>
        <w:rPr>
          <w:szCs w:val="28"/>
        </w:rPr>
        <w:t>Р</w:t>
      </w:r>
      <w:r>
        <w:rPr>
          <w:szCs w:val="28"/>
          <w:lang w:val="ru-RU"/>
        </w:rPr>
        <w:t xml:space="preserve">озпорядження голови </w:t>
      </w:r>
    </w:p>
    <w:p>
      <w:pPr>
        <w:pStyle w:val="Heading1"/>
        <w:ind w:left="4956" w:firstLine="708"/>
        <w:rPr>
          <w:rFonts w:eastAsia="Arial Unicode MS"/>
          <w:szCs w:val="28"/>
        </w:rPr>
      </w:pPr>
      <w:r>
        <w:rPr>
          <w:szCs w:val="28"/>
          <w:lang w:val="ru-RU"/>
        </w:rPr>
        <w:t xml:space="preserve">обласної </w:t>
      </w:r>
      <w:r>
        <w:rPr>
          <w:szCs w:val="28"/>
        </w:rPr>
        <w:t>державної адміністрації</w:t>
      </w:r>
    </w:p>
    <w:p>
      <w:pPr>
        <w:pStyle w:val="Heading2"/>
        <w:ind w:left="4956" w:firstLine="708"/>
        <w:jc w:val="left"/>
        <w:rPr>
          <w:rFonts w:eastAsia="Arial Unicode MS"/>
          <w:sz w:val="20"/>
          <w:szCs w:val="20"/>
          <w:lang w:val="en-US"/>
        </w:rPr>
      </w:pPr>
      <w:r>
        <w:rPr>
          <w:szCs w:val="28"/>
          <w:lang w:val="en-US"/>
        </w:rPr>
        <w:t xml:space="preserve">21 </w:t>
      </w:r>
      <w:r>
        <w:rPr>
          <w:szCs w:val="28"/>
        </w:rPr>
        <w:t>липня 2009 року №</w:t>
      </w:r>
      <w:r>
        <w:rPr>
          <w:szCs w:val="28"/>
          <w:lang w:val="en-US"/>
        </w:rPr>
        <w:t xml:space="preserve"> 220</w:t>
      </w:r>
    </w:p>
    <w:p>
      <w:pPr>
        <w:pStyle w:val="Normal"/>
        <w:rPr>
          <w:rFonts w:eastAsia="Arial Unicode MS"/>
          <w:sz w:val="20"/>
          <w:szCs w:val="20"/>
          <w:lang w:val="en-US"/>
        </w:rPr>
      </w:pPr>
      <w:r>
        <w:rPr>
          <w:rFonts w:eastAsia="Arial Unicode MS"/>
          <w:sz w:val="20"/>
          <w:szCs w:val="2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ідготовки перебування в області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ятійшого Патріарха Московського і всієї Русі Кир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943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Забезпечити безперешкодний рух кортежу Святійшого Патріарха Московського і всієї Русі Кирила за маршрутом: кордон Волинської та Рівненської областей (у напрямку на м. Рівне) – м. Луцьк – с. Зимне Володимир-Волинського району – м. Володимир-Волинський – м. Луцьк – кордон Волинської та Рівненської областей (у напрямку на м. Дубно)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4 серпня 2009 рок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згідно з графіком)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іння Міністерства внутрішніх справ України у Волинській області, головне управління промисловості та розвитку інфраструктури обласної державної адміністрації, виконавчі комітети Луцької та Володимир-Волинської міських рад, Володимир-Волинська, Локачинська, Луцька районні державні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Забезпечити охорону громадського порядку в місцях проведення заходів за участю Святійшого Патріарха Московського і всієї Русі Кирила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4 серпня 2009 рок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згідно з графіком)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ністерства внутрішніх справ України у Волинській області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авчі комітети Луцької та Володимир-Волинської міських рад, Володимир-Волинська районна державна адміністраці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Вирішити питання щодо заборони торгівлі алкогольними напоями в місцях зустрічі Святійшого Патріарха Московського і всієї Русі Кирила з віруючими в радіусі одного кілометра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4 серпня 2009 ро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гідно з графіко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авчі комітети Луцької та Володимир-Волинської міських рад, Володимир-Волинська район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 Забезпечити місця для паркування транспорту та перебування груп паломників, організувати торгівлю продуктами харчування, забезпечити дотримання належних санітарно-гігієнічних норм у місцях зупинок груп паломників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4 серпня 2009 ро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гідно з графіком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промисловості та розвитку інфраструктури обласної державної адміністрації, управління охорони здоров’я обласної державної адміністрації, обласна санітарно-епідеміологічна станція, головне управління Міністерства з питань надзвичайних ситуацій у Волинській області, виконавчі комітети Луцької та Володимир-Волинської міських рад, Володимир-Волинська район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Забезпечити цілодобове чергування та передачу інформації черговому головної служби регіональної політики Секретаріату Президента України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4 серпня 2009 ро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гідно з графік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відділ апар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199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0:03:00Z</dcterms:created>
  <dc:creator>1</dc:creator>
  <dc:description/>
  <cp:keywords/>
  <dc:language>en-US</dc:language>
  <cp:lastModifiedBy>Zagal</cp:lastModifiedBy>
  <cp:lastPrinted>2009-07-17T13:18:00Z</cp:lastPrinted>
  <dcterms:modified xsi:type="dcterms:W3CDTF">2009-07-22T06:22:00Z</dcterms:modified>
  <cp:revision>21</cp:revision>
  <dc:subject/>
  <dc:title>     ЗАТВЕРДЖУЮ</dc:title>
</cp:coreProperties>
</file>