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32"/>
          <w:lang w:val="ru-RU"/>
        </w:rPr>
      </w:pPr>
      <w:r>
        <w:rPr>
          <w:b/>
          <w:spacing w:val="14"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1 </w:t>
      </w:r>
      <w:r>
        <w:rPr>
          <w:sz w:val="28"/>
          <w:szCs w:val="28"/>
        </w:rPr>
        <w:t>січня 2009 року                             м.  Луцьк                                              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идачу ліцензії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адження господарської діяльності з організ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 утримання тоталізаторів, гральних  закладів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ідповідно до  Закону України “Про ліцензування певних видів господарської діяльності”, постанови Кабінету Міністрів України від                 14 листопада 2000 року № 1698 “Про затвердження переліку органів ліцензування”, на підставі протокольного рішення комісії з питань ліцензування господарської діяльності з організації та утримання тоталізаторів, гральних закладів в області від 19 січня 2009 року № 7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идати ліцензію  товариству з обмеженою відповідальністю «Шанс»    (юридична адреса: 03037, м. Київ, Повітрофлотський проспект, 33/2) на провадження господарської діяльності з організації та утримання тоталізаторів, гральних заклад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Контроль за виконанням цього розпорядження покласти на заступника голови обласної державної адміністрації  В. Байци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іністрації                                                                           М. РОМАНЮК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 778 10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56:00Z</dcterms:created>
  <dc:creator>GUE VODA</dc:creator>
  <dc:description/>
  <dc:language>en-US</dc:language>
  <cp:lastModifiedBy>Zagal</cp:lastModifiedBy>
  <cp:lastPrinted>2009-01-19T11:31:00Z</cp:lastPrinted>
  <dcterms:modified xsi:type="dcterms:W3CDTF">2009-01-23T10:33:00Z</dcterms:modified>
  <cp:revision>23</cp:revision>
  <dc:subject/>
  <dc:title/>
</cp:coreProperties>
</file>