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 </w:t>
      </w:r>
      <w:r>
        <w:rPr/>
        <w:t xml:space="preserve">липня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en-US"/>
        </w:rPr>
        <w:t xml:space="preserve"> 2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1.1.</w:t>
      </w:r>
      <w:r>
        <w:rPr>
          <w:lang w:val="en-US"/>
        </w:rPr>
        <w:t> </w:t>
      </w:r>
      <w:r>
        <w:rPr/>
        <w:t>За багаторічну сумлінну працю в галузі освіти, високий професіоналізм, вагомий особистий внесок у розвиток обдарованих школярів області та з нагоди 70-річного ювіле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ab/>
        <w:t>ВОВКА</w:t>
        <w:tab/>
        <w:tab/>
        <w:tab/>
        <w:t xml:space="preserve">- керівника секції геології обласної Малої  </w:t>
      </w:r>
    </w:p>
    <w:p>
      <w:pPr>
        <w:pStyle w:val="Normal"/>
        <w:jc w:val="both"/>
        <w:rPr>
          <w:lang w:val="en-US"/>
        </w:rPr>
      </w:pPr>
      <w:r>
        <w:rPr/>
        <w:t>Павла Кириловича</w:t>
        <w:tab/>
        <w:tab/>
        <w:t xml:space="preserve">  академії нау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2. За багаторічну сумлінну працю, вагомий особистий внесок у вирішення проблем людей з обмеженими фізичними можливостями та з нагоди 50-річчя обласної організації Українського товариства сліпи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ЛЯМАР</w:t>
        <w:tab/>
        <w:tab/>
        <w:tab/>
        <w:t>- засновника Любешівської територіальної</w:t>
      </w:r>
    </w:p>
    <w:p>
      <w:pPr>
        <w:pStyle w:val="Normal"/>
        <w:jc w:val="both"/>
        <w:rPr/>
      </w:pPr>
      <w:r>
        <w:rPr/>
        <w:t>Галину Станіславівну</w:t>
        <w:tab/>
        <w:tab/>
        <w:t xml:space="preserve">  первинної організації У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МЕНОВИЧА</w:t>
        <w:tab/>
        <w:tab/>
        <w:t>- члена Луцької територіальної первинної</w:t>
      </w:r>
    </w:p>
    <w:p>
      <w:pPr>
        <w:pStyle w:val="Normal"/>
        <w:jc w:val="both"/>
        <w:rPr/>
      </w:pPr>
      <w:r>
        <w:rPr/>
        <w:t>Віктора Івановича</w:t>
        <w:tab/>
        <w:tab/>
        <w:t xml:space="preserve">  організації УТоС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ФІЛІМОНЮК</w:t>
        <w:tab/>
        <w:tab/>
        <w:t xml:space="preserve">- старшого групорга територіальної первинної </w:t>
      </w:r>
    </w:p>
    <w:p>
      <w:pPr>
        <w:pStyle w:val="Normal"/>
        <w:jc w:val="both"/>
        <w:rPr/>
      </w:pPr>
      <w:r>
        <w:rPr/>
        <w:t>Раїсу Василівну</w:t>
        <w:tab/>
        <w:tab/>
        <w:tab/>
        <w:t xml:space="preserve">  організації УТоС у місті Луць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1</w:t>
      </w:r>
      <w:r>
        <w:rPr/>
        <w:t>.3. За багаторічну сумлінну працю в галузі освіти, вагомий особистий внесок у розвиток обдарованої учнівської молоді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ДУЖКА</w:t>
        <w:tab/>
        <w:tab/>
        <w:tab/>
        <w:t>- директора навчально-виховного комплексу № 9</w:t>
      </w:r>
    </w:p>
    <w:p>
      <w:pPr>
        <w:pStyle w:val="Normal"/>
        <w:jc w:val="both"/>
        <w:rPr>
          <w:lang w:val="en-US"/>
        </w:rPr>
      </w:pPr>
      <w:r>
        <w:rPr/>
        <w:t>Віктора Дмитровича</w:t>
        <w:tab/>
        <w:tab/>
        <w:t xml:space="preserve">  Луцької міської рад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r>
        <w:rPr/>
        <w:t>.4. За багаторічну сумлінну працю, високопрофесійне виконання службових обов’язків, вагомий особистий внесок у зміцнення законності і правопорядку в області та з нагоди 90-річчя кадрової служби МВС Україн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АНДРІЮКА</w:t>
        <w:tab/>
        <w:tab/>
        <w:t>- полковника внутрішньої служби у відста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оргія Адамовича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ОРОЗА</w:t>
        <w:tab/>
        <w:tab/>
        <w:tab/>
        <w:t>- полковника міліції у відста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авіка Володимировича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 За багаторічну сумлінну працю, вагомий особистий внесок у вирішення проблем людей з обмеженими фізичними можливостями та з нагоди 50-річчя обласної організації Українського товариства сліпи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ННІЧУК</w:t>
        <w:tab/>
        <w:tab/>
        <w:tab/>
        <w:t>- старшому групоргу територіальної первинної</w:t>
      </w:r>
    </w:p>
    <w:p>
      <w:pPr>
        <w:pStyle w:val="Normal"/>
        <w:jc w:val="both"/>
        <w:rPr/>
      </w:pPr>
      <w:r>
        <w:rPr/>
        <w:t xml:space="preserve">Лідії Миколаївні </w:t>
        <w:tab/>
        <w:tab/>
        <w:tab/>
        <w:t xml:space="preserve">  організації УТоС у Рожищен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ВКОВИЧ</w:t>
        <w:tab/>
        <w:tab/>
        <w:t>- старшому групоргу територіальної первинної</w:t>
      </w:r>
    </w:p>
    <w:p>
      <w:pPr>
        <w:pStyle w:val="Normal"/>
        <w:jc w:val="both"/>
        <w:rPr/>
      </w:pPr>
      <w:r>
        <w:rPr/>
        <w:t xml:space="preserve">Людмилі Олексіївні </w:t>
        <w:tab/>
        <w:tab/>
        <w:t xml:space="preserve">  організації УТоС у Луц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РПЕЛЮК</w:t>
        <w:tab/>
        <w:tab/>
        <w:t xml:space="preserve">- старшому викладачу кафедри філології та </w:t>
      </w:r>
    </w:p>
    <w:p>
      <w:pPr>
        <w:pStyle w:val="Normal"/>
        <w:jc w:val="both"/>
        <w:rPr/>
      </w:pPr>
      <w:r>
        <w:rPr/>
        <w:t xml:space="preserve">Світлані Іванівні </w:t>
        <w:tab/>
        <w:tab/>
        <w:t xml:space="preserve"> </w:t>
        <w:tab/>
        <w:t xml:space="preserve">  методики початкової освіти педагогічн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інституту Волинського національного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університету імені Лесі Українки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 За багаторічну сумлінну працю, високопрофесійне виконання службових обов’язків, вагомий особистий внесок у зміцнення законності і правопорядку в області та з нагоди 90-річчя кадрової служби МВС Україн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УРАВСЬКОМУ</w:t>
        <w:tab/>
        <w:tab/>
        <w:t>- підполковнику міліції у відста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Антоновичу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ЛАБУСІ</w:t>
        <w:tab/>
        <w:tab/>
        <w:tab/>
        <w:t>- старшому прапорщику міліції у відставці,</w:t>
      </w:r>
    </w:p>
    <w:p>
      <w:pPr>
        <w:pStyle w:val="Normal"/>
        <w:ind w:left="3750" w:hanging="3750"/>
        <w:jc w:val="both"/>
        <w:rPr/>
      </w:pPr>
      <w:r>
        <w:rPr>
          <w:szCs w:val="28"/>
        </w:rPr>
        <w:t>Ірині Федорівні</w:t>
        <w:tab/>
        <w:t xml:space="preserve">завідуючій канцелярією управління кадрового  </w:t>
      </w:r>
    </w:p>
    <w:p>
      <w:pPr>
        <w:pStyle w:val="Normal"/>
        <w:ind w:left="3750" w:hanging="0"/>
        <w:jc w:val="both"/>
        <w:rPr>
          <w:szCs w:val="28"/>
        </w:rPr>
      </w:pPr>
      <w:r>
        <w:rPr>
          <w:szCs w:val="28"/>
        </w:rPr>
        <w:t xml:space="preserve">забезпечення УМВС України в області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 3. Головному управлінню з питань внутрішньої політики та зв’язків з громадськістю облдержадміністрації (Ю.</w:t>
      </w:r>
      <w:r>
        <w:rPr>
          <w:lang w:val="en-US"/>
        </w:rPr>
        <w:t> </w:t>
      </w:r>
      <w:r>
        <w:rPr/>
        <w:t>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голови обласної</w:t>
      </w:r>
    </w:p>
    <w:p>
      <w:pPr>
        <w:pStyle w:val="TextBody"/>
        <w:rPr/>
      </w:pPr>
      <w:r>
        <w:rPr/>
        <w:t>державної адміністрації</w:t>
        <w:tab/>
        <w:tab/>
        <w:tab/>
        <w:tab/>
        <w:tab/>
        <w:tab/>
        <w:t>В. ДМИТ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58:00Z</dcterms:created>
  <dc:creator>Hotymchuk-nt</dc:creator>
  <dc:description/>
  <cp:keywords/>
  <dc:language>en-US</dc:language>
  <cp:lastModifiedBy>Zagal</cp:lastModifiedBy>
  <cp:lastPrinted>2009-07-03T10:11:00Z</cp:lastPrinted>
  <dcterms:modified xsi:type="dcterms:W3CDTF">2009-07-17T05:52:00Z</dcterms:modified>
  <cp:revision>5</cp:revision>
  <dc:subject/>
  <dc:title> </dc:title>
</cp:coreProperties>
</file>