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 xml:space="preserve">3 </w:t>
      </w:r>
      <w:r>
        <w:rPr>
          <w:sz w:val="28"/>
          <w:lang w:val="uk-UA"/>
        </w:rPr>
        <w:t xml:space="preserve">липня 2009 року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 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 214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від 22 квітня 2009 року № 121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розпорядження голови обласної державної адміністрації від 27 травня 2009 року № 161 „Про зміни у граничній чисельності головного управління праці, соціальних питань та у справах захисту населення від наслідків Чорнобильської катастрофи та управління з питань надзвичайних ситуацій облдержадміністрації” внести у додаток 1 до розпорядження голови обласної державної адміністрації від 22 квітня 2009 року № 121 „Про встановлення на 2009 рік граничної чисельності,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” такі змін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Зменшити головному управлінню праці, соціальних питань та у справах захисту населення від наслідків Чорнобильської катастрофи облдержадміністрації фонд оплати праці працівників і видатки на утримання відповідно на 13580 гривень та 19540 гривень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 Збільшити управлінню з питань надзвичайних ситуацій облдержадміністрації фонд оплати праці працівників і видатки на утримання відповідно на 13580 гривень та 19540 гривень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Головному фінансовому управлінню облдержадміністрації                            (І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икитюк) внести відповідні зміни до річного та помісячного розпи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ів видатків за бюджетною програмою 7731010 „Здійснення виконавчої влади у Волинській області”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4:00Z</dcterms:created>
  <dc:creator>??????</dc:creator>
  <dc:description/>
  <cp:keywords/>
  <dc:language>en-US</dc:language>
  <cp:lastModifiedBy>Zagal</cp:lastModifiedBy>
  <cp:lastPrinted>2009-04-23T10:43:00Z</cp:lastPrinted>
  <dcterms:modified xsi:type="dcterms:W3CDTF">2009-07-08T05:51:00Z</dcterms:modified>
  <cp:revision>14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7258311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-901104859</vt:r8>
  </property>
  <property fmtid="{D5CDD505-2E9C-101B-9397-08002B2CF9AE}" pid="7" name="_ReviewingToolsShownOnce">
    <vt:lpwstr/>
  </property>
</Properties>
</file>