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 xml:space="preserve">липня 2009 року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утилізації або знищення неякісних або небезпечних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их напоїв та тютюнових вироб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4 Порядку утилізації або знищення неякісних або небезпечних алкогольних напоїв та тютюнових виробів, затвердженого постановою Кабінету Міністрів України від 19 квітня 2004 року № 508, та у зв’язку із смертю голови комісії з питань утилізації або знищення неякісних або небезпечних алкогольних напоїв та тютюнових виробів (утвореної розпорядженням    першого   заступника    голови    облдержадміністрації     від 30 серпня 2004 року № 236) Мазурка В.А., затвердити її головою Мамренка Василя Феофановича – начальника відділу з питань спільної власності територіальних громад сіл, селищ, міст області виконавчого апарату обласної ради та внести відповідні зміни до персонального складу комісії, затвердженого розпорядженням голови облдержадміністрації від 5 листопада 2008 року № 37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М. РОМАНЮК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вевакова 778 1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51:00Z</dcterms:created>
  <dc:creator>1111</dc:creator>
  <dc:description/>
  <cp:keywords/>
  <dc:language>en-US</dc:language>
  <cp:lastModifiedBy>Zagal</cp:lastModifiedBy>
  <dcterms:modified xsi:type="dcterms:W3CDTF">2009-07-03T11:34:00Z</dcterms:modified>
  <cp:revision>6</cp:revision>
  <dc:subject/>
  <dc:title>від            листопада 2006 року                       м</dc:title>
</cp:coreProperties>
</file>