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липня 2009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цевим бюджетам на проведення виборів депутатів Верхо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Автономної Республіки Крим, місцевих рад та сільськ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х, міських голів на 200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9 Закону України „Про Державний бюджет України на 2009 рік”, рішення обласної ради від 15 січня 2009 року № 26/8 „Про обласний бюджет на 2009 рік”, керуючись постановами Верховної Ради України від 15 травня 2009 року № 132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Рожищенського міського голови (місто Рожище Рожищенського району Волинської області)” та від 21 травня 2009 року № 137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призначення позачергових виборів Мирненського сільського голови (Мирненська сільська рада Горохівського району Волинської області)”,    враховуючи інформацію щодо обсягів видатків на проведення позачергових місцевих виборів у 2009 році, доведену листом Міністерства фінансів України від 30 червня 2009 року № 31-18010-674-16/17485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Про позачергові місцеві вибори”, та у зв’язку з надходженням на рахунок загального фонду обласного бюджету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субвенцію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 голів 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М. РОМАНЮК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4872"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>від 2 липня 2009 року № 2</w:t>
      </w:r>
      <w:r>
        <w:rPr>
          <w:sz w:val="28"/>
          <w:lang w:val="en-US"/>
        </w:rPr>
        <w:t xml:space="preserve">10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бюджетами районів і міст обласного значення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0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 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 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 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 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2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25:00Z</dcterms:created>
  <dc:creator>plv</dc:creator>
  <dc:description/>
  <cp:keywords/>
  <dc:language>en-US</dc:language>
  <cp:lastModifiedBy>Zagal</cp:lastModifiedBy>
  <cp:lastPrinted>2009-07-02T15:52:00Z</cp:lastPrinted>
  <dcterms:modified xsi:type="dcterms:W3CDTF">2009-07-03T07:04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054946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