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9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О</w:t>
      </w:r>
    </w:p>
    <w:p>
      <w:pPr>
        <w:pStyle w:val="Normal"/>
        <w:suppressAutoHyphens w:val="true"/>
        <w:ind w:left="469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обласної </w:t>
      </w:r>
    </w:p>
    <w:p>
      <w:pPr>
        <w:pStyle w:val="Normal"/>
        <w:suppressAutoHyphens w:val="true"/>
        <w:ind w:left="469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uppressAutoHyphens w:val="true"/>
        <w:ind w:left="5400" w:hanging="0"/>
        <w:rPr/>
      </w:pP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  <w:lang w:val="uk-UA"/>
        </w:rPr>
        <w:t xml:space="preserve">липня 2009 року № </w:t>
      </w:r>
      <w:r>
        <w:rPr>
          <w:sz w:val="28"/>
          <w:szCs w:val="28"/>
          <w:lang w:val="en-US"/>
        </w:rPr>
        <w:t>208</w:t>
      </w: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А ПРОГРАМА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lang w:val="uk-UA"/>
        </w:rPr>
        <w:t xml:space="preserve">формування позитивного міжнародного іміджу України </w:t>
      </w:r>
    </w:p>
    <w:p>
      <w:pPr>
        <w:pStyle w:val="Normal"/>
        <w:suppressAutoHyphens w:val="true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на період до 2011 року </w:t>
      </w:r>
    </w:p>
    <w:p>
      <w:pPr>
        <w:pStyle w:val="Normal"/>
        <w:suppressAutoHyphens w:val="true"/>
        <w:ind w:left="708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suppressAutoHyphens w:val="true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І. ПАСПОРТ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  <w:lang w:val="uk-UA"/>
        </w:rPr>
        <w:t>Регіонально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грами</w:t>
      </w:r>
      <w:r>
        <w:rPr>
          <w:color w:val="000000"/>
          <w:lang w:val="uk-UA"/>
        </w:rPr>
        <w:t xml:space="preserve"> </w:t>
      </w:r>
      <w:r>
        <w:rPr>
          <w:bCs/>
          <w:sz w:val="28"/>
          <w:lang w:val="uk-UA"/>
        </w:rPr>
        <w:t xml:space="preserve">формування позитивного міжнародного іміджу України </w:t>
      </w:r>
    </w:p>
    <w:p>
      <w:pPr>
        <w:pStyle w:val="Normal"/>
        <w:suppressAutoHyphens w:val="true"/>
        <w:jc w:val="center"/>
        <w:rPr/>
      </w:pPr>
      <w:r>
        <w:rPr/>
        <w:t xml:space="preserve">на період до 2011 року 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4260"/>
      </w:tblGrid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Регіональної програм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Регіональної програм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ник Регіональної програм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розробники Регіональної програм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Регіональної програм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ники Регіональної програм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руктурні підрозділи облдержадміністрації 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Регіональної програм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9 - 2011 роки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ерелік місцевих бюджетів, які беруть участь у виконанні Регіональної програми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ий бюджет</w:t>
            </w:r>
          </w:p>
        </w:tc>
      </w:tr>
      <w:tr>
        <w:trPr>
          <w:trHeight w:val="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Регіональної програми, усього,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тому числі: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державного бюджету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обласного бюджету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інших джерел: бюджети районні, міські (міст обласного значення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uk-UA"/>
        </w:rPr>
        <w:t>ІІ. МЕТА РЕГІОНАЛЬНОЇ ПРОГРАМИ</w:t>
        <w:br/>
      </w:r>
      <w:bookmarkStart w:id="0" w:name="15"/>
      <w:bookmarkEnd w:id="0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етою Регіональної програми є організація і проведення  структурними підрозділами облдержадміністрації інформаційної кампанії, спрямованої на підвищення рівня поінформованості міжнародного співтовариства про Україну в цілому та Волинську область зокрема, зміцнення їх міжнародного іміджу у сфері економіки, культури, туризму тощо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1" w:name="16"/>
      <w:bookmarkStart w:id="2" w:name="16"/>
      <w:bookmarkEnd w:id="2"/>
    </w:p>
    <w:p>
      <w:pPr>
        <w:pStyle w:val="Normal"/>
        <w:jc w:val="center"/>
        <w:rPr>
          <w:sz w:val="28"/>
          <w:szCs w:val="28"/>
          <w:lang w:val="uk-UA"/>
        </w:rPr>
      </w:pPr>
      <w:bookmarkStart w:id="3" w:name="28"/>
      <w:bookmarkEnd w:id="3"/>
      <w:r>
        <w:rPr>
          <w:sz w:val="28"/>
          <w:szCs w:val="28"/>
          <w:lang w:val="uk-UA"/>
        </w:rPr>
        <w:t xml:space="preserve">ІІІ. ОБГРУНТУВА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ЛЯХІВ І ЗАСОБІВ РОЗ'ВЯЗАННЯ ПРОБЛЕ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Реалізація визначених Регіональною програмою напрямів здійснюється шляхом проведення заходів з формування позитивного міжнародного іміджу України та Воли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22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220" w:leader="none"/>
          <w:tab w:val="left" w:pos="14656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IV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І ЗАХОДИ </w:t>
        <w:br/>
        <w:t xml:space="preserve">з виконання Регіональної програми формування </w:t>
        <w:br/>
        <w:t xml:space="preserve">позитивного міжнародного іміджу України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22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еріод до 2011 ро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22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891"/>
        <w:gridCol w:w="843"/>
        <w:gridCol w:w="843"/>
        <w:gridCol w:w="843"/>
        <w:gridCol w:w="3240"/>
        <w:gridCol w:w="30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йменування завданн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показник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чення показни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навці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 фінансування (державний, місцевий бюджет, інші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рокам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пуляризація України та Волинської області на міжнародному рівні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исельність зарубіжної аудиторії, ознайомленої з українською тематикою, </w:t>
              <w:br/>
              <w:t xml:space="preserve">млн. осіб </w:t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7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7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0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1. Створення відеофільму про область іноземними мовами 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инська облдержтелерадіокомпанія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. Супроводження міжнародних заходів, що проводяться в області (форумів, конференцій, семінарів, засідань за круглим столом тощо) презентаційними матеріалами про область  іноземними мовами (друкованою продукцією, відео-і фотоматеріалами, дисками для лазерних систем зчитування, зовнішньою рекламою)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 Забезпечення присутності на міжнародних виставках, форумах, конгресах за кордоном інформаційно-рекламних матеріалів про область іноземними мовами, що популяризують область та Україну в цілому (розміщення матеріалів інформаційно-рекламного характеру в місцевих засобах масової інформації, розміщення зовнішньої реклами, забезпечення української делегації презентаційною продукцією (друкованою продукцією, фото-, відеоматеріалами, дисками для лазерних систем зчитування)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Формування іміджу області як регіону з економікою, привабливою для міжнародних інвестицій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більшення обсягів іноземних інвестицій в економіку області  порівняно з попереднім роком, відсотків  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1. Виготовлення і розповсюдження в Україні та за кордоном іміджевої продукції іноземними мовами щодо інвестиційної привабливості області (друкованої продукції, фото- та відеоматеріалів, дисків для лазерних систем зчитування) 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управління економіки, 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. Проведення в області інвестиційних заходів та участь у міжнародних заходах за кордоном (форумах, конгресах, конференціях, семінарах тощо)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управління економіки, 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1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3. Розміщення у зарубіжних засобах масової інформації публікацій про інвестиційну привабливість області </w:t>
            </w:r>
          </w:p>
        </w:tc>
        <w:tc>
          <w:tcPr>
            <w:tcW w:w="3060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міжнародного співробітництва та європейської інтеграції, головне управління економіки облдержадміністрації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Формування іміджу області як регіону, привабливого для міжнародного туризму</w:t>
            </w:r>
          </w:p>
        </w:tc>
        <w:tc>
          <w:tcPr>
            <w:tcW w:w="2160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ільшення кількості іноземних туристів порівняно з попереднім роком, відсотків</w:t>
            </w:r>
          </w:p>
        </w:tc>
        <w:tc>
          <w:tcPr>
            <w:tcW w:w="891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843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843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843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240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1. Створення і розповсюдження інформаційних матеріалів іноземними мовами (друкованої продукції, фото- та відеоматеріалів, дисків для лазерних систем зчитування), що характеризують область як туристично привабливий регіон  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культури і туризму, міжнародного співробітництва та європейської інтеграції облдержадміністрації  </w:t>
            </w:r>
          </w:p>
        </w:tc>
        <w:tc>
          <w:tcPr>
            <w:tcW w:w="1800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 Розміщення рекламних матеріалів з метою поширення туристичних пропозицій у зарубіжних засобах масової інформації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культури і туризму, міжнародного співробітництва та європейської інтеграції облдержадміністрації 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3. Проведення за кордоном презентацій туристично-рекреаційного потенціалу регіону з метою підвищення рівня туристичної привабливості області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культури і туризму, міжнародного співробітництва та європейської інтеграції облдержадміністрації  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1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4. Організація і проведення зустрічі журналістів Волинської області України та Люблінського воєводства Республіки Польща у рамках програми «Надбужанські зустрічі» з метою розміщення позитивних публікацій про область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е управління з питань внутрішньої політики та зв’язків з громадськістю облдержадміністрації, Волинська обласна організація Національної спілки журналістів України  </w:t>
            </w:r>
          </w:p>
        </w:tc>
        <w:tc>
          <w:tcPr>
            <w:tcW w:w="1800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Формування іміджу українців як представників високоосвіченої європейської нації, яка має глибоке історичне коріння, визнані у світі високі досягнення у галузях освіти, науки, культури, спорту</w:t>
            </w:r>
          </w:p>
        </w:tc>
        <w:tc>
          <w:tcPr>
            <w:tcW w:w="2160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міжнародних заходів (культурно-мистецьких, спортивних, молодіжних ) за участю представників області</w:t>
            </w:r>
          </w:p>
        </w:tc>
        <w:tc>
          <w:tcPr>
            <w:tcW w:w="891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843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843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843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240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інформаційної продукції іноземними мовами про область та Україну для зарубіжної молодіжної аудиторії, а також сприяння відвідуванню нею області</w:t>
            </w:r>
          </w:p>
        </w:tc>
        <w:tc>
          <w:tcPr>
            <w:tcW w:w="3060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у справах сі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, молоді та спорту, освіти і науки облдерж-адміністрації</w:t>
            </w:r>
          </w:p>
        </w:tc>
        <w:tc>
          <w:tcPr>
            <w:tcW w:w="1800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22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ласний бюджет 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7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V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ЧІКУВАНІ РЕЗУЛЬТАТИ,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ФЕКТИВНІСТЬ РЕГІОНАЛЬНОЇ ПРОГРАМИ </w:t>
      </w:r>
      <w:bookmarkStart w:id="4" w:name="31"/>
      <w:bookmarkEnd w:id="4"/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Регіональної програми дасть змогу: </w:t>
      </w:r>
      <w:bookmarkStart w:id="5" w:name="32"/>
      <w:bookmarkEnd w:id="5"/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ти сприятливе інформаційне середовище про Україну та Волинську область, яка має значний інвестиційний і туристичний потенціал, багаті культурні й історичні традиції;</w:t>
      </w:r>
      <w:bookmarkStart w:id="6" w:name="33"/>
      <w:bookmarkEnd w:id="6"/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7" w:name="35"/>
      <w:bookmarkStart w:id="8" w:name="34"/>
      <w:bookmarkEnd w:id="7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>збільшити чисельність  зарубіжної  аудиторії, поінформованої про економічний, культурний та туристичний потенціал області;</w:t>
      </w:r>
      <w:bookmarkStart w:id="9" w:name="36"/>
      <w:bookmarkEnd w:id="9"/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збільшення обсягу іноземних інвестицій в економіку області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льшити кількість: </w:t>
      </w:r>
      <w:bookmarkStart w:id="10" w:name="37"/>
      <w:bookmarkEnd w:id="10"/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інформаційних матеріалів, присвячених національній тематиці, </w:t>
        <w:br/>
        <w:t xml:space="preserve">у міжнародному інформаційному  просторі  (публікації  про  Волинську область </w:t>
        <w:br/>
        <w:t xml:space="preserve">позитивного  характеру  в  іноземних  засобах  масової інформації, </w:t>
        <w:br/>
        <w:t xml:space="preserve">трансляції відеоматеріалів з української тематики); </w:t>
      </w:r>
      <w:bookmarkStart w:id="11" w:name="38"/>
      <w:bookmarkEnd w:id="11"/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формаційних та іміджевих матеріалів про Волинську область (друкована   продукція,   фото- і відеоматеріали, інформаційні матеріали в мережі Інтернет і на носіях для лазерних систем зчитування тощо), які розповсюджуються за кордоном;</w:t>
      </w:r>
      <w:bookmarkStart w:id="12" w:name="39"/>
      <w:bookmarkEnd w:id="12"/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резентаційних заходів, що популяризують Україну і Волинську область за кордоном; </w:t>
      </w:r>
      <w:bookmarkStart w:id="13" w:name="40"/>
      <w:bookmarkEnd w:id="13"/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ідвідувань області іноземними туристами; </w:t>
        <w:tab/>
      </w:r>
      <w:bookmarkStart w:id="14" w:name="41"/>
      <w:bookmarkEnd w:id="14"/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зитивних  оцінок  України в цілому та Волинської області зокрема у міжнародних   рейтингових агентства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15" w:name="42"/>
      <w:bookmarkStart w:id="16" w:name="42"/>
      <w:bookmarkEnd w:id="16"/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чікувані результати виконання Регіональної програми формування </w:t>
        <w:br/>
        <w:t xml:space="preserve">             позитивного міжнародного іміджу України</w:t>
        <w:br/>
        <w:t xml:space="preserve">              на період до 2011 року </w:t>
      </w:r>
    </w:p>
    <w:p>
      <w:pPr>
        <w:pStyle w:val="HTML"/>
        <w:jc w:val="center"/>
        <w:rPr>
          <w:rFonts w:eastAsia="Courier New"/>
          <w:sz w:val="16"/>
          <w:szCs w:val="16"/>
          <w:lang w:val="uk-UA"/>
        </w:rPr>
      </w:pPr>
      <w:r>
        <w:rPr>
          <w:rFonts w:eastAsia="Courier New"/>
          <w:sz w:val="16"/>
          <w:szCs w:val="16"/>
          <w:lang w:val="uk-UA"/>
        </w:rPr>
        <w:t xml:space="preserve"> 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1080"/>
        <w:gridCol w:w="1180"/>
        <w:gridCol w:w="1181"/>
        <w:gridCol w:w="1181"/>
      </w:tblGrid>
      <w:tr>
        <w:trPr>
          <w:trHeight w:val="285" w:hRule="atLeast"/>
        </w:trPr>
        <w:tc>
          <w:tcPr>
            <w:tcW w:w="2088" w:type="dxa"/>
            <w:vMerge w:val="restart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завдання</w:t>
            </w:r>
          </w:p>
        </w:tc>
        <w:tc>
          <w:tcPr>
            <w:tcW w:w="2880" w:type="dxa"/>
            <w:vMerge w:val="restart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показника виконання завдання</w:t>
            </w:r>
          </w:p>
        </w:tc>
        <w:tc>
          <w:tcPr>
            <w:tcW w:w="4622" w:type="dxa"/>
            <w:gridSpan w:val="4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 показника</w:t>
            </w:r>
          </w:p>
        </w:tc>
      </w:tr>
      <w:tr>
        <w:trPr>
          <w:trHeight w:val="615" w:hRule="atLeast"/>
        </w:trPr>
        <w:tc>
          <w:tcPr>
            <w:tcW w:w="2088" w:type="dxa"/>
            <w:vMerge w:val="continue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542" w:type="dxa"/>
            <w:gridSpan w:val="3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 роками  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1181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0</w:t>
            </w:r>
          </w:p>
        </w:tc>
        <w:tc>
          <w:tcPr>
            <w:tcW w:w="1181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уляризація області на міжнародному рівні</w:t>
            </w:r>
          </w:p>
        </w:tc>
        <w:tc>
          <w:tcPr>
            <w:tcW w:w="2880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исельність зарубіжної аудиторії, ознайомленої з українською тематикою, </w:t>
              <w:br/>
              <w:t>млн. осіб</w:t>
            </w:r>
          </w:p>
        </w:tc>
        <w:tc>
          <w:tcPr>
            <w:tcW w:w="1080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7</w:t>
            </w:r>
          </w:p>
        </w:tc>
        <w:tc>
          <w:tcPr>
            <w:tcW w:w="1180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7</w:t>
            </w:r>
          </w:p>
        </w:tc>
        <w:tc>
          <w:tcPr>
            <w:tcW w:w="1181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181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ормування іміджу області як привабливої для іноземних інвестицій </w:t>
            </w:r>
          </w:p>
        </w:tc>
        <w:tc>
          <w:tcPr>
            <w:tcW w:w="2880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більшення обсягів іноземних інвестицій в економіку області порівняно з попереднім роком, відсотків</w:t>
            </w:r>
          </w:p>
        </w:tc>
        <w:tc>
          <w:tcPr>
            <w:tcW w:w="1080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</w:t>
            </w:r>
          </w:p>
        </w:tc>
        <w:tc>
          <w:tcPr>
            <w:tcW w:w="1180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181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1181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ування іміджу області як привабливої для міжнародного туризму</w:t>
            </w:r>
          </w:p>
        </w:tc>
        <w:tc>
          <w:tcPr>
            <w:tcW w:w="2880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більшення кількості іноземних туристів порівняно з попереднім роком, відсотків</w:t>
            </w:r>
          </w:p>
        </w:tc>
        <w:tc>
          <w:tcPr>
            <w:tcW w:w="1080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1180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1181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1181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17" w:name="43"/>
      <w:bookmarkStart w:id="18" w:name="1015"/>
      <w:bookmarkStart w:id="19" w:name="43"/>
      <w:bookmarkStart w:id="20" w:name="1015"/>
      <w:bookmarkEnd w:id="19"/>
      <w:bookmarkEnd w:id="20"/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VI. </w:t>
      </w:r>
      <w:r>
        <w:rPr>
          <w:rFonts w:cs="Times New Roman" w:ascii="Times New Roman" w:hAnsi="Times New Roman"/>
          <w:sz w:val="28"/>
          <w:szCs w:val="28"/>
          <w:lang w:val="uk-UA"/>
        </w:rPr>
        <w:t>ОБСЯГИ ТА ДЖЕРЕЛА ФІНАНСУВАННЯ</w:t>
      </w:r>
    </w:p>
    <w:p>
      <w:pPr>
        <w:pStyle w:val="HTM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1" w:name="44"/>
      <w:bookmarkEnd w:id="21"/>
      <w:r>
        <w:rPr>
          <w:rFonts w:cs="Times New Roman" w:ascii="Times New Roman" w:hAnsi="Times New Roman"/>
          <w:sz w:val="28"/>
          <w:szCs w:val="28"/>
          <w:lang w:val="uk-UA"/>
        </w:rPr>
        <w:t>Фінансування Регіональної програми здійснюється за рахунок асигнувань, затверджених головним розпорядникам коштів обласного бюджету на реалізацію відповідних програм, що передбачають заходи щодо формування позитивного іміджу області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  <w:lang w:val="de-DE"/>
        </w:rPr>
        <w:t>V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  <w:lang w:val="uk-UA"/>
        </w:rPr>
        <w:t>РЕСУРСНЕ ЗАБЕЗПЕЧ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Регіональної програми форму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итивного міжнародного іміджу України </w:t>
        <w:br/>
        <w:t>на період до 2011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00"/>
        <w:gridCol w:w="1200"/>
        <w:gridCol w:w="1200"/>
        <w:gridCol w:w="1440"/>
      </w:tblGrid>
      <w:tr>
        <w:trPr>
          <w:trHeight w:val="345" w:hRule="atLeast"/>
        </w:trPr>
        <w:tc>
          <w:tcPr>
            <w:tcW w:w="4608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конано</w:t>
            </w:r>
          </w:p>
        </w:tc>
      </w:tr>
      <w:tr>
        <w:trPr>
          <w:trHeight w:val="275" w:hRule="atLeast"/>
        </w:trPr>
        <w:tc>
          <w:tcPr>
            <w:tcW w:w="46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рік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ік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 у тис. грн., усьог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и інших джерел: бюджети районні, міські (міст обласного значення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2:54:00Z</dcterms:created>
  <dc:creator>Admin</dc:creator>
  <dc:description/>
  <cp:keywords/>
  <dc:language>en-US</dc:language>
  <cp:lastModifiedBy>Zagal</cp:lastModifiedBy>
  <dcterms:modified xsi:type="dcterms:W3CDTF">2009-07-02T09:54:00Z</dcterms:modified>
  <cp:revision>10</cp:revision>
  <dc:subject/>
  <dc:title>СХВАЛЕНО</dc:title>
</cp:coreProperties>
</file>