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липня 2009 року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м. Луцьк                                            № </w:t>
      </w:r>
      <w:r>
        <w:rPr>
          <w:sz w:val="28"/>
          <w:szCs w:val="28"/>
          <w:lang w:val="en-US"/>
        </w:rPr>
        <w:t>20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коштів з резерв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го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6 Порядку використання коштів резервного фонду бюджету, затвердженого постановою Кабінету Міністрів України від                 29 березня 2002 року № 415 "Про затвердження Порядку використання коштів резервного фонду бюджету", з метою часткового відшкодування збитків, завданих господарству Ратнівського району через надзвичайну ситуацію природного характеру, що виникла внаслідок несприятливих погодних умов у травні – червні (особливо 26 червня) 2009 року на території області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иділити Ратнівській райдержадміністрації  (А. Харлампович) кошти у сумі  20 тис.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Головному фінансовому управлінню облдержадміністрації (І. Никитюк) профінансувати зазначені витрати за рахунок коштів резервного фонду обласного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тнівській райдержадміністрації забезпечи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Цільове використання бюджетних кошт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ання у місячний строк звіту про використання коштів головним управлінням економіки і фінансовому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іністрації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16:00Z</dcterms:created>
  <dc:creator>user</dc:creator>
  <dc:description/>
  <cp:keywords/>
  <dc:language>en-US</dc:language>
  <cp:lastModifiedBy>Zagal</cp:lastModifiedBy>
  <cp:lastPrinted>2009-07-01T15:55:00Z</cp:lastPrinted>
  <dcterms:modified xsi:type="dcterms:W3CDTF">2009-07-01T14:26:00Z</dcterms:modified>
  <cp:revision>51</cp:revision>
  <dc:subject/>
  <dc:title/>
</cp:coreProperties>
</file>