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firstLine="709"/>
        <w:rPr/>
      </w:pPr>
      <w:r>
        <w:rPr/>
        <w:t xml:space="preserve"> </w:t>
      </w:r>
      <w:r>
        <w:rPr/>
        <w:t xml:space="preserve">Розпорядження голови 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</w:t>
      </w:r>
      <w:r>
        <w:rPr>
          <w:sz w:val="28"/>
          <w:lang w:val="ru-RU"/>
        </w:rPr>
        <w:t xml:space="preserve">    </w:t>
      </w:r>
      <w:r>
        <w:rPr>
          <w:sz w:val="28"/>
        </w:rPr>
        <w:t>облдержадміністрації</w:t>
      </w:r>
    </w:p>
    <w:p>
      <w:pPr>
        <w:pStyle w:val="Normal"/>
        <w:spacing w:lineRule="auto" w:line="240" w:before="0" w:after="0"/>
        <w:ind w:left="4840" w:firstLine="709"/>
        <w:rPr/>
      </w:pPr>
      <w:r>
        <w:rPr>
          <w:sz w:val="28"/>
        </w:rPr>
        <w:t xml:space="preserve">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1 липня 2009 року № 205  </w:t>
      </w:r>
    </w:p>
    <w:p>
      <w:pPr>
        <w:pStyle w:val="Normal"/>
        <w:spacing w:lineRule="auto" w:line="24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240" w:before="0" w:after="0"/>
        <w:ind w:firstLine="709"/>
        <w:jc w:val="center"/>
        <w:rPr>
          <w:sz w:val="28"/>
        </w:rPr>
      </w:pPr>
      <w:r>
        <w:rPr>
          <w:sz w:val="28"/>
        </w:rPr>
        <w:t>заходів з підготовки та відзначення в області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 w:val="28"/>
        </w:rPr>
        <w:t xml:space="preserve">18-ї річниці незалежності Україн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28"/>
        </w:rPr>
      </w:pPr>
      <w:r>
        <w:rPr>
          <w:sz w:val="28"/>
        </w:rPr>
        <w:t>1.</w:t>
      </w:r>
      <w:r>
        <w:rPr>
          <w:sz w:val="28"/>
          <w:lang w:val="en-US"/>
        </w:rPr>
        <w:t> </w:t>
      </w:r>
      <w:r>
        <w:rPr>
          <w:sz w:val="28"/>
        </w:rPr>
        <w:t>Ужити додаткові заходи щодо благоустрою населених пунктів, упорядкування об’єктів культурної спадщини, пам’ятників та місць поховання осіб, які загинули в боротьбі за свободу і незалежність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 облдержадміністрації, служба  автомобільних доріг в області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0 серпня  2009 року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.</w:t>
      </w:r>
      <w:r>
        <w:rPr>
          <w:sz w:val="28"/>
          <w:lang w:val="en-US"/>
        </w:rPr>
        <w:t> </w:t>
      </w:r>
      <w:r>
        <w:rPr/>
        <w:t xml:space="preserve">Забезпечити святкове оформлення населених пунктів області з використанням державної символіки. Особливу увагу при цьому звернути на оформлення будівель та територій адміністративних установ, організацій і підприємств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>
          <w:trHeight w:val="1615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 xml:space="preserve">до 23 серпня 2009 року  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сти в обласному академічному українському музично-драматичному театрі імені Т.Г.Шевченка урочисті збори та святковий концерт  з нагоди 18-ї річниці незалежності України за участю представників органів  виконавчої влади, органів місцевого самоврядування, духовенства, політичних партій та громадських організацій, підприємств, установ, організацій,            ,громадськості обласного центру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,    управління культури і туризму                    облдержадміністрації, виконком Луцької  міської ради 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рпня 2009 року  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ити експонування у фойє  обласного академічного               українського музично-драматичного театру імені Т.Г.Шевченка на час           проведення урочистостей фотодокументальної виставки  «Волинь у незалежній Україні»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облдержадміністрації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рпня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5.</w:t>
      </w:r>
      <w:r>
        <w:rPr>
          <w:sz w:val="28"/>
          <w:lang w:val="en-US"/>
        </w:rPr>
        <w:t> </w:t>
      </w:r>
      <w:r>
        <w:rPr>
          <w:sz w:val="28"/>
        </w:rPr>
        <w:t>Провести в містах обласного значення, районних центрах, інших населених пунктах області урочистості, присвячені 18-й річниці незалежності Україн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У рамках відзначення Дня незалежності України організувати заходи, спрямовані на виховання правової культури населення у відношенні до державної символік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2009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bCs/>
          <w:sz w:val="28"/>
        </w:rPr>
        <w:t>6.</w:t>
      </w:r>
      <w:r>
        <w:rPr>
          <w:bCs/>
          <w:sz w:val="28"/>
          <w:lang w:val="en-US"/>
        </w:rPr>
        <w:t> </w:t>
      </w:r>
      <w:r>
        <w:rPr>
          <w:sz w:val="28"/>
          <w:szCs w:val="28"/>
        </w:rPr>
        <w:t xml:space="preserve">Організувати урочисте покладання квітів до пам’ятних знаків та пам’ятників видатним діячам українського державотворення, борцям за         свободу і незалежність України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головне управління з питань внутрішньої політики та зв’язків з громадськістю          облдержадміністрації, райдержадміністрації, виконкоми  міських (міст обласного          значення) рад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–  24 серпня 200</w:t>
            </w: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 xml:space="preserve">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7.</w:t>
      </w:r>
      <w:r>
        <w:rPr>
          <w:sz w:val="28"/>
          <w:lang w:val="en-US"/>
        </w:rPr>
        <w:t> </w:t>
      </w:r>
      <w:r>
        <w:rPr>
          <w:sz w:val="28"/>
        </w:rPr>
        <w:t>Організувати урочисте підняття Державного Прапора України за участю керівників органів виконавчої влади та органів місцевого самоврядування перед приміщеннями обласної, міських рад, районних державних адміністрацій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головне управління з питань внутрішньої політики та зв’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23 серпня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i/>
          <w:i/>
          <w:iCs/>
          <w:sz w:val="28"/>
        </w:rPr>
      </w:pPr>
      <w:r>
        <w:rPr>
          <w:bCs/>
          <w:sz w:val="28"/>
        </w:rPr>
        <w:t>8.</w:t>
      </w:r>
      <w:r>
        <w:rPr>
          <w:bCs/>
          <w:sz w:val="28"/>
          <w:lang w:val="en-US"/>
        </w:rPr>
        <w:t> </w:t>
      </w:r>
      <w:r>
        <w:rPr>
          <w:sz w:val="28"/>
        </w:rPr>
        <w:t>Провести урочисте Віче біля пам’ятника борцям за волю і незалежність України в м. Луцьку та святкову ходу центральними вулицями обласного центру з покладанням квітів до пам’ятних знаків і пам’ятників видатним діячам українського державотворення, місць поховань захисників та визволителів України за участю керівництва облдержадміністрації, обласної та Луцької міської рад, громадськості</w:t>
      </w:r>
    </w:p>
    <w:p>
      <w:pPr>
        <w:pStyle w:val="Normal"/>
        <w:suppressAutoHyphens w:val="true"/>
        <w:spacing w:lineRule="auto" w:line="240" w:before="0" w:after="0"/>
        <w:ind w:firstLine="709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hanging="0"/>
              <w:jc w:val="left"/>
              <w:rPr/>
            </w:pPr>
            <w:r>
              <w:rPr>
                <w:sz w:val="28"/>
              </w:rPr>
              <w:t>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ити  проведення в обласному та районних центрах, містах    обласного значення святкових феєрверків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виконкоми міських (міст обласного значення) рад, райдержадміністрації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200" w:hanging="0"/>
              <w:jc w:val="left"/>
              <w:rPr>
                <w:sz w:val="28"/>
              </w:rPr>
            </w:pPr>
            <w:r>
              <w:rPr>
                <w:sz w:val="28"/>
              </w:rPr>
              <w:t>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20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right="200" w:firstLine="709"/>
        <w:rPr>
          <w:sz w:val="28"/>
        </w:rPr>
      </w:pPr>
      <w:r>
        <w:rPr>
          <w:sz w:val="28"/>
        </w:rPr>
        <w:t>10.</w:t>
      </w:r>
      <w:r>
        <w:rPr>
          <w:sz w:val="28"/>
          <w:lang w:val="en-US"/>
        </w:rPr>
        <w:t> </w:t>
      </w:r>
      <w:r>
        <w:rPr>
          <w:sz w:val="28"/>
        </w:rPr>
        <w:t>Порушити перед керівниками релігійних організацій клопотання щодо проведення вранці 24 серпня цього року в храмах області молебнів за Україну та Український народ</w:t>
      </w:r>
    </w:p>
    <w:p>
      <w:pPr>
        <w:pStyle w:val="Normal"/>
        <w:suppressAutoHyphens w:val="true"/>
        <w:spacing w:lineRule="auto" w:line="240" w:before="0" w:after="0"/>
        <w:ind w:right="200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 xml:space="preserve">з питань внутрішньої політики та зв’язків з громадськістю облдержадміністрації, райдержадміністрації, виконкоми міських (міст обласного </w:t>
            </w:r>
            <w:r>
              <w:rPr>
                <w:sz w:val="28"/>
              </w:rPr>
              <w:t xml:space="preserve">значення) рад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3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11.</w:t>
      </w:r>
      <w:r>
        <w:rPr>
          <w:sz w:val="28"/>
          <w:lang w:val="en-US"/>
        </w:rPr>
        <w:t> </w:t>
      </w:r>
      <w:r>
        <w:rPr>
          <w:sz w:val="28"/>
        </w:rPr>
        <w:t xml:space="preserve">Провести в області єдиний день інформування населення на тему: «18-та річниця незалежності України. Досягнення та перспективи» </w:t>
      </w:r>
    </w:p>
    <w:p>
      <w:pPr>
        <w:pStyle w:val="Normal"/>
        <w:suppressAutoHyphens w:val="true"/>
        <w:spacing w:lineRule="auto" w:line="240" w:before="0" w:after="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</w:rPr>
              <w:t xml:space="preserve">головне управління </w:t>
            </w:r>
            <w:r>
              <w:rPr>
                <w:sz w:val="28"/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>
                <w:sz w:val="28"/>
              </w:rPr>
              <w:t>, райдержадміністрації, виконкоми міських (міст обласного 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00" w:hanging="0"/>
              <w:jc w:val="left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 xml:space="preserve"> серпня 200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 xml:space="preserve"> року</w:t>
            </w:r>
          </w:p>
        </w:tc>
      </w:tr>
    </w:tbl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вести в області тиждень правових знань, у ході якого                   передбачити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виступи працівників органів юстиції у засобах масової інформації з       метою роз’яснення населенню історичної ролі проголошення Дня незалежності України, державної символіки, норм Конституції України і законів України, що визначають права і свободи громадян;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участь працівників органів юстиції області разом із сільськими,            селищними, міськими головами в інформуванні населення з питань державної правової  політики, формуванні правової культури громадян у відношенні до державної символіки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роботу громадських приймалень, виїзних консультаційних пунктів з  надання безкоштовної первинної правової допомоги малозабезпеченим          громадянам та сільському населенню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ня головним та територіальними управліннями юстиції прямих телефонних «гарячих ліній» щодо надання населенню правової допомог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53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240" w:after="0"/>
              <w:ind w:hanging="0"/>
              <w:rPr/>
            </w:pPr>
            <w:r>
              <w:rPr>
                <w:sz w:val="28"/>
                <w:szCs w:val="28"/>
              </w:rPr>
              <w:t xml:space="preserve">головне управління юстиції в області,      райдержадміністрації, виконкоми міських (міст обласного значення) рад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17 – 23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13. </w:t>
      </w:r>
      <w:r>
        <w:rPr>
          <w:sz w:val="28"/>
        </w:rPr>
        <w:t>У рамках виконання заходів Програми соціального захисту населення області на 2008 – 2009 роки надати матеріальну допомогу громадянам, які досягли столітнього віку, ветеранам ОУН-УПА. Відвідати та привітати їх за    місцем  проживання,  у  разі  необхідності – здійснити  додаткові   заходи  щодо  вирішення їх житлово-побутових проблем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до 21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14. Провести урочисті заходи з нагоди 18-ї річниці незалежності України в інтернат них  установах  і  стаціонарних  відділеннях  територіальних  центрів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соціального обслуговування пенсіонерів та одиноких непрацездатних громадян, організувати для цієї категорії громадян святкові обід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15.</w:t>
      </w:r>
      <w:r>
        <w:rPr>
          <w:sz w:val="28"/>
          <w:lang w:val="en-US"/>
        </w:rPr>
        <w:t> </w:t>
      </w:r>
      <w:r>
        <w:rPr>
          <w:sz w:val="28"/>
        </w:rPr>
        <w:t>Забезпечити участь військових частин гарнізонів, дислокованих на території області, в урочистостях з нагоди 18-ї річниці незалежності України.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Організувати проведення у військових частинах Дня відчинених дверей з показом військової техніки та озброєння, тематичних заходів, що висвітлюють історію  державотворення   та   популяризують  державні  символи,  зустрічей  з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</w:rPr>
      </w:pPr>
      <w:r>
        <w:rPr>
          <w:sz w:val="28"/>
        </w:rPr>
        <w:t xml:space="preserve">ветеранами, учасниками національно-визвольної боротьби    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2009 року</w:t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sz w:val="28"/>
        </w:rPr>
        <w:t>16.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Організувати у закладах культури та освіти проведення тематичних наукових конференцій, засідань за «круглим столом», інформаційно-просвітницьких та культурно-мистецьких заходів, присвячених історії          державотворення та розвитку і зміцнення держави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1"/>
              <w:rPr/>
            </w:pPr>
            <w:r>
              <w:rPr/>
              <w:t xml:space="preserve">управління культури і туризму, освіти і      науки облдержадміністрації,                       райдержадміністрації, виконкоми міських (міст обласного значення) рад  </w:t>
            </w:r>
          </w:p>
          <w:p>
            <w:pPr>
              <w:pStyle w:val="31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31"/>
              <w:rPr/>
            </w:pPr>
            <w:r>
              <w:rPr>
                <w:szCs w:val="28"/>
              </w:rPr>
              <w:t xml:space="preserve">серпень 2009 року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17.</w:t>
      </w:r>
      <w:r>
        <w:rPr>
          <w:sz w:val="28"/>
          <w:lang w:val="en-US"/>
        </w:rPr>
        <w:t> </w:t>
      </w:r>
      <w:r>
        <w:rPr>
          <w:sz w:val="28"/>
        </w:rPr>
        <w:t xml:space="preserve">Організувати в місцях проведення урочистих заходів з нагоди           18-ї річниці незалежності України виставки архівних документів та фотоматеріалів, інші тематичні експозиції, у бібліотеках, книгарнях та музеях – книжкові виставки,  полиці,  огляди  літератури,  присвячені історії  та  культурі  </w:t>
      </w:r>
    </w:p>
    <w:p>
      <w:pPr>
        <w:pStyle w:val="Normal"/>
        <w:suppressAutoHyphens w:val="true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hanging="0"/>
        <w:rPr/>
      </w:pPr>
      <w:r>
        <w:rPr>
          <w:sz w:val="28"/>
        </w:rPr>
        <w:t xml:space="preserve">України, видатним громадсько-політичним діячам, які брали активну участь у процесах державотворення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управління культури і туризму,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18. У державному архіві області, архівних відділах райдержадміністрацій, міських рад підготувати експозиції тематичних виставок документів на тему: «Шляхом незалежності», організувати їх екскурсійне забезпечення, відвідування молоддю та широкими колами громадськості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державний архі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 2009 року</w:t>
            </w:r>
          </w:p>
        </w:tc>
      </w:tr>
    </w:tbl>
    <w:p>
      <w:pPr>
        <w:pStyle w:val="TextBody"/>
        <w:tabs>
          <w:tab w:val="clear" w:pos="720"/>
          <w:tab w:val="left" w:pos="4111" w:leader="none"/>
        </w:tabs>
        <w:ind w:firstLine="709"/>
        <w:rPr/>
      </w:pPr>
      <w:r>
        <w:rPr>
          <w:sz w:val="28"/>
          <w:szCs w:val="28"/>
        </w:rPr>
        <w:t xml:space="preserve">19. У місцях відпочинку дітей та молоді під час літніх канікул                організувати й провести культурно-мистецькі та фізкультурно-оздоровчі заходи «Волинь – 2009», присвячені 18-й річниці незалежності України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"/>
              <w:spacing w:before="320" w:after="0"/>
              <w:ind w:left="459" w:hanging="142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правління освіти і науки, </w:t>
            </w:r>
            <w:r>
              <w:rPr>
                <w:sz w:val="28"/>
              </w:rPr>
              <w:t xml:space="preserve">у справах                                                                      сім’ї, молоді та спорту                                </w:t>
            </w:r>
            <w:r>
              <w:rPr>
                <w:sz w:val="28"/>
                <w:szCs w:val="28"/>
              </w:rPr>
              <w:t xml:space="preserve">облдержадміністрації,                               райдержадміністрації, виконкоми міських (міст обласного значення) ра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ерпень 2009 року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0. У рамках урочистостей, присвячених 18-й річниці незалежності України, організувати та провести спортивно-масові та фізкультурно-оздоровчі заход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21. Організувати та провести серед працівників засобів масової інформації </w:t>
      </w:r>
      <w:r>
        <w:rPr>
          <w:sz w:val="28"/>
          <w:lang w:val="en-US"/>
        </w:rPr>
        <w:t>V</w:t>
      </w:r>
      <w:r>
        <w:rPr>
          <w:sz w:val="28"/>
        </w:rPr>
        <w:t>І обласну спартакіаду  «Спорт для всіх – запорука здоров’я» з нагоди 18-ї річниці незалежності України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14 – 15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22. Провести Всеукраїнський меморіал пам’яті Г. Зуб з веслування на байдарках та каное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у справах сім’ї, молоді та спор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3. Забезпечити роботу служби психологічної допомоги «Телефон довіри» та тематичних «гарячих ліній»: «Незалежність України: права її громадян»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ласний центр соціальних служб для дітей, сім’ї та молоді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4. Організувати та провести волонтерську акцію «Здорова людина – успішна країна»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ласний центр соціальних служб для дітей, сім’ї та молоді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/>
      </w:pPr>
      <w:r>
        <w:rPr>
          <w:sz w:val="28"/>
        </w:rPr>
        <w:t>25. Забезпечити участь делегації від Волинської області у загальнодержавних урочистих заходах з нагоди 18-ї річниці незалежності України у м. Києві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</w:p>
          <w:p>
            <w:pPr>
              <w:pStyle w:val="21"/>
              <w:suppressAutoHyphens w:val="true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3 – 24 серпня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28"/>
        </w:rPr>
      </w:pPr>
      <w:r>
        <w:rPr>
          <w:sz w:val="28"/>
        </w:rPr>
        <w:t xml:space="preserve">26. Сприяти участі в урочистих заходах з нагоди 18-ї річниці незалежності України представників дипломатичного корпусу іноземних держав та української діаспори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31"/>
              <w:suppressAutoHyphens w:val="true"/>
              <w:rPr/>
            </w:pPr>
            <w:r>
              <w:rPr/>
              <w:t>управління міжнародного співробітництва та європейської інтеграції облдержадміністрації,</w:t>
            </w:r>
          </w:p>
          <w:p>
            <w:pPr>
              <w:pStyle w:val="31"/>
              <w:suppressAutoHyphens w:val="true"/>
              <w:rPr/>
            </w:pP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7. У місцях проведення масових святкових заходів забезпечити належну організацію медичного обслуговування їх учасників, охорону громадського порядку, безпеку дорожнього руху </w:t>
      </w:r>
    </w:p>
    <w:p>
      <w:pPr>
        <w:pStyle w:val="Normal"/>
        <w:suppressAutoHyphens w:val="true"/>
        <w:spacing w:lineRule="auto" w:line="240" w:before="0" w:after="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управління охорони здоров’я облдержадміністрації, управління Міністерства внутрішніх справ України в області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1 – 24 серпня  2009 року</w:t>
            </w:r>
          </w:p>
        </w:tc>
      </w:tr>
    </w:tbl>
    <w:p>
      <w:pPr>
        <w:pStyle w:val="Heading6"/>
        <w:suppressAutoHyphens w:val="true"/>
        <w:ind w:left="288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sz w:val="28"/>
        </w:rPr>
        <w:t xml:space="preserve">28. Забезпечити висвітлення у засобах масової інформації заходів з підготовки та відзначення в області 18-ї річниці незалежності України. Організувати трансляцію тематичних радіо- і телепередач, виступи провідних науковців, громадсько-політичних діячів, показ кращих фільмів українського кінематографу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21"/>
              <w:suppressAutoHyphens w:val="true"/>
              <w:jc w:val="left"/>
              <w:rPr/>
            </w:pPr>
            <w:r>
              <w:rPr/>
              <w:t xml:space="preserve">головне управління </w:t>
            </w:r>
            <w:r>
              <w:rPr>
                <w:szCs w:val="28"/>
              </w:rPr>
              <w:t>з питань внутрішньої політики та зв’язків з громадськістю облдержадміністрації</w:t>
            </w:r>
            <w:r>
              <w:rPr/>
              <w:t>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серпень 2009 року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25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20:00Z</dcterms:created>
  <dc:creator>UVP</dc:creator>
  <dc:description/>
  <cp:keywords/>
  <dc:language>en-US</dc:language>
  <cp:lastModifiedBy>Zagal</cp:lastModifiedBy>
  <cp:lastPrinted>2007-08-01T16:29:00Z</cp:lastPrinted>
  <dcterms:modified xsi:type="dcterms:W3CDTF">2009-07-01T08:39:00Z</dcterms:modified>
  <cp:revision>104</cp:revision>
  <dc:subject/>
  <dc:title>Затверджено</dc:title>
</cp:coreProperties>
</file>