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3"/>
        <w:rPr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26 червня  2009 року</w:t>
        <w:tab/>
        <w:tab/>
        <w:t xml:space="preserve">        м. Луцьк </w:t>
        <w:tab/>
        <w:tab/>
        <w:tab/>
        <w:tab/>
        <w:tab/>
        <w:t>№ 20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1"/>
        <w:jc w:val="center"/>
        <w:rPr/>
      </w:pPr>
      <w:r>
        <w:rPr/>
        <w:t xml:space="preserve">Про фінансування заходів з оздоровлення </w:t>
      </w:r>
    </w:p>
    <w:p>
      <w:pPr>
        <w:pStyle w:val="Heading1"/>
        <w:jc w:val="center"/>
        <w:rPr/>
      </w:pPr>
      <w:r>
        <w:rPr/>
        <w:t>та відпочинку дітей улітку 200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/>
        <w:t>Відповідно до статей 2, 6, 13, 18, 22 Закону України “Про місцеві державні адміністрації”, на виконання розпорядження Кабінету Міністрів України від 10 червня 2009 року № 624-р “Про фінансування заходів з оздоровлення та відпочинку дітей улітку 2009 року”: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 xml:space="preserve">1. Визначити управління освіти і науки обласної державної адміністрації (М. Попович)  розпорядником бюджетних коштів у сумі 568 тисяч гривень на оздоровлення та відпочинок дітей-сиріт та дітей, позбавлених батьківського піклування, дітей-інвалідів, дітей, потерпілих від наслідків Чорнобильської катастрофи, дітей з багатодітних і малозабезпечених сімей, талановитих і обдарованих дітей (переможців міжнародних та всеукраїнських олімпіад, конкурсів, фестивалів, змагань, спартакіад), лідерів дитячих громадських організацій, дітей, які постраждали внаслідок стихійного лиха, техногенних аварій, катастроф. </w:t>
      </w:r>
    </w:p>
    <w:p>
      <w:pPr>
        <w:pStyle w:val="TextBody"/>
        <w:ind w:firstLine="709"/>
        <w:rPr/>
      </w:pPr>
      <w:r>
        <w:rPr/>
        <w:t>2. Головному управлінню Державного казначейства України в області (М.-М. Леміщак) при надходженні коштів з державного бюджету проводити фінансування в сумі, передбаченій вищезгаданим розпорядженням Кабінету Міністрів України, згідно з додатком.</w:t>
      </w:r>
    </w:p>
    <w:p>
      <w:pPr>
        <w:pStyle w:val="TextBody"/>
        <w:ind w:firstLine="709"/>
        <w:rPr/>
      </w:pPr>
      <w:r>
        <w:rPr/>
        <w:t xml:space="preserve">3. Установам та організаціям, зазначеним у додатку: </w:t>
      </w:r>
    </w:p>
    <w:p>
      <w:pPr>
        <w:pStyle w:val="TextBody"/>
        <w:ind w:firstLine="709"/>
        <w:rPr/>
      </w:pPr>
      <w:r>
        <w:rPr/>
        <w:t>3.1. Закупівлю послуг, які надаються оздоровчими закладами, здійснювати згідно з Положенням про закупівлю товарів, робіт і послуг за державні кошти, затвердженим постановою Кабінету Міністрів України          від 17 жовтня 2008 року № 921 у редакції постанови Кабінету Міністрів України від 19 листопада 2008 року № 1017.</w:t>
      </w:r>
    </w:p>
    <w:p>
      <w:pPr>
        <w:pStyle w:val="TextBody"/>
        <w:ind w:firstLine="709"/>
        <w:rPr/>
      </w:pPr>
      <w:r>
        <w:rPr/>
        <w:t>3.2. Забезпечити оздоровлення та відпочинок дітей, передбачених пунктом 1 цього розпорядження, та подати управлінню освіти і науки облдержадміністрації звіт про використання коштів, виділених згідно з цим розпорядженням, до 20 вересня 2009 року.</w:t>
      </w:r>
    </w:p>
    <w:p>
      <w:pPr>
        <w:pStyle w:val="TextBody"/>
        <w:ind w:firstLine="709"/>
        <w:rPr/>
      </w:pPr>
      <w:r>
        <w:rPr/>
        <w:t>4. Управлінню освіти і науки облдержадміністрації до 1 жовтня 2009 року подати обласній державній адміністрації узагальнений звіт про фінансування заходів з оздоровлення та відпочинку дітей улітку 2009 року, для інформування Міністерства освіти і науки України.</w:t>
      </w:r>
    </w:p>
    <w:p>
      <w:pPr>
        <w:pStyle w:val="TextBody"/>
        <w:ind w:firstLine="709"/>
        <w:rPr/>
      </w:pPr>
      <w:r>
        <w:rPr/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>
          <w:lang w:val="en-US"/>
        </w:rPr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  М. РОМАНЮК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Попович 722 354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6:00Z</dcterms:created>
  <dc:creator>1</dc:creator>
  <dc:description/>
  <cp:keywords/>
  <dc:language>en-US</dc:language>
  <cp:lastModifiedBy>Zagal</cp:lastModifiedBy>
  <cp:lastPrinted>2009-06-24T17:03:00Z</cp:lastPrinted>
  <dcterms:modified xsi:type="dcterms:W3CDTF">2009-06-26T11:33:00Z</dcterms:modified>
  <cp:revision>133</cp:revision>
  <dc:subject/>
  <dc:title>від       червня  2004 року  №  _____</dc:title>
</cp:coreProperties>
</file>