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40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5640" w:hanging="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5640" w:hanging="0"/>
        <w:rPr>
          <w:sz w:val="28"/>
          <w:u w:val="single"/>
          <w:lang w:val="uk-UA"/>
        </w:rPr>
      </w:pPr>
      <w:r>
        <w:rPr>
          <w:sz w:val="28"/>
          <w:lang w:val="uk-UA"/>
        </w:rPr>
        <w:t>від 26 червня 2009 року № 203</w:t>
      </w:r>
    </w:p>
    <w:p>
      <w:pPr>
        <w:pStyle w:val="Normal"/>
        <w:jc w:val="right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ШТИ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що виділяються на оздоровл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відпочинок дітей улітку 2009 року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сума в гривнях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680"/>
        <w:gridCol w:w="1200"/>
      </w:tblGrid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Ковель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м. Ковель)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3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Локачин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 Локачі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5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Любомль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юбом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3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Ратнів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 Ратне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80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освіти Рожищенської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Рожище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50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діл освіти Турійської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 Турій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40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виконавчого комітету Володимир-Волинської міської ради (м. 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00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а спеціальна загальноосвіт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ола-інтернат І-ІІІ ступенів для глухих діт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40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світи виконавчого комітету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вельської  міської рад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Кове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456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виконавчого 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ої міської ради 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295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680"/>
        <w:gridCol w:w="1200"/>
      </w:tblGrid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виконавчого коміте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ововолинської міської рад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Нововолин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0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ововолинське вище професійне училище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Нововолин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ржавний професійно-технічний навчальний заклад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 xml:space="preserve">Луцьке вище професійне училище будівництва та архітектури”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орчинський професійний ліц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Луцький район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фесійно-технічне училище № 5 м. Ковел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Кове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вельський професійний ліц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Кове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бомльський професійний ліц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юбомль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6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ржавний професійно-технічний навчальний заклад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Луцьке вище професійне училище “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30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уцький центр професійно-технічної освіт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ваднівський професійний ліце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6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фесійно-технічне училище № 22 смт. Лукова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Турійс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5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е вище професійне училищ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Володимир-Волинський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680"/>
        <w:gridCol w:w="1200"/>
      </w:tblGrid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ківське вище професійне училище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Маневичі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4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 професійний ліц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т Стара Вижва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2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ський технікум Національного університету харчових технолог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80</w:t>
            </w:r>
          </w:p>
        </w:tc>
      </w:tr>
      <w:tr>
        <w:trPr>
          <w:cantSplit w:val="true"/>
        </w:trPr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</w:t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фесійно-технічне училище Луцького національного технічного університет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. Луцьк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75</w:t>
            </w:r>
          </w:p>
        </w:tc>
      </w:tr>
      <w:tr>
        <w:trPr>
          <w:trHeight w:val="328" w:hRule="atLeast"/>
          <w:cantSplit w:val="true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7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8000</w:t>
            </w:r>
          </w:p>
        </w:tc>
      </w:tr>
    </w:tbl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57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Заступник керівника апарату - начальник організаційного відділу апарату обласно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ржавної 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                 </w:t>
            </w:r>
            <w:r>
              <w:rPr>
                <w:sz w:val="28"/>
                <w:lang w:val="uk-UA"/>
              </w:rPr>
              <w:t>З. Гордієнко</w:t>
            </w:r>
          </w:p>
        </w:tc>
      </w:tr>
    </w:tbl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17:00Z</dcterms:created>
  <dc:creator>User</dc:creator>
  <dc:description/>
  <cp:keywords/>
  <dc:language>en-US</dc:language>
  <cp:lastModifiedBy>Zagal</cp:lastModifiedBy>
  <dcterms:modified xsi:type="dcterms:W3CDTF">2009-06-26T11:34:00Z</dcterms:modified>
  <cp:revision>14</cp:revision>
  <dc:subject/>
  <dc:title>Додаток </dc:title>
</cp:coreProperties>
</file>