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червня 2009 року № </w:t>
      </w:r>
      <w:r>
        <w:rPr>
          <w:sz w:val="28"/>
          <w:lang w:val="en-US"/>
        </w:rPr>
        <w:t>2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ординаційної групи 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Керівник координаційної груп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Е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лужби безпеки України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ЗН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лужби безпеки України в області (дублер)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 xml:space="preserve">члени координаційної групи: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ЕМБ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державної адміністрації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взаємодії з правоохоронними органами та оборонної роботи апарату облдержадміністрації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ністерства внутрішніх справ України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ерший заступник, начальник кримінальної міліції управління Міністерства внутрішніх справ України в області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ШОВІ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                    МНС України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силь Де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головного управління МНС України в області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ОГО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го департаменту України з питань виконання покарань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ФАН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Державного департаменту України з питань виконання покарань в області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Луцького прикордонного загону Державної прикордонної служби Україн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УШ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, начальник штабу Луцького прикордонного загону Державної прикордонної служби України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Р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військовий коміса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ЖЕНК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3-го відділу, заступник обласного військового комісара з територіальної оборони (дублер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Т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ир 32-го окремого батальйону Внутрішніх військ МВС Україн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штабу 32-го окремого батальйону Внутрішніх військ МВС України (дублер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23:00Z</dcterms:created>
  <dc:creator>XP GAME 2007</dc:creator>
  <dc:description/>
  <cp:keywords/>
  <dc:language>en-US</dc:language>
  <cp:lastModifiedBy>Zagal</cp:lastModifiedBy>
  <dcterms:modified xsi:type="dcterms:W3CDTF">2009-06-26T11:51:00Z</dcterms:modified>
  <cp:revision>45</cp:revision>
  <dc:subject/>
  <dc:title/>
</cp:coreProperties>
</file>