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FR1"/>
        <w:jc w:val="center"/>
        <w:rPr>
          <w:bCs w:val="false"/>
          <w:szCs w:val="32"/>
          <w:lang w:val="ru-RU"/>
        </w:rPr>
      </w:pPr>
      <w:r>
        <w:rPr>
          <w:bCs w:val="false"/>
          <w:szCs w:val="32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січня 2009 року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м. Луцьк                             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>№ 2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и обласної державної адміністрації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ід 11 жовтня 2002 року № 43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На виконання пункту 35 Державної програми ,,Вчитель”, затвердженої постановою Кабінету Міністрів України від 28 березня 2002 року № 379 ,,Про затвердження Державної програми ,,Вчитель”, з метою  оптимізації кадрового забезпечення спеціальних навчальних закладів області та врегулювання механізму фінансового забезпечення  перепідготовки педагогічних працівників, які працюють з дітьми з особливими потребами, шляхом здобуття другої вищої освіти за напрямом ,,Корекційна освіта” внести зміни до пункту 7 Основних заходів щодо виконання обласної Програми ,,Вчитель”, затвердженої  розпорядженням голови обласної державної адміністрації від 11 жовтня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2002 року № 431 ,,Про затвердження обласної програми ,, Вчитель”, зі змінами, внесеними розпорядженням голови облдержадміністрації від 4 грудня           2006 року № 426, виклавши  його в новій редакції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                                                                          М. 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ович 722 354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" w:after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uk-UA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55:00Z</dcterms:created>
  <dc:creator>Office</dc:creator>
  <dc:description/>
  <dc:language>en-US</dc:language>
  <cp:lastModifiedBy>Zagal</cp:lastModifiedBy>
  <cp:lastPrinted>2009-01-14T14:44:00Z</cp:lastPrinted>
  <dcterms:modified xsi:type="dcterms:W3CDTF">2009-01-19T08:30:00Z</dcterms:modified>
  <cp:revision>9</cp:revision>
  <dc:subject/>
  <dc:title> </dc:title>
</cp:coreProperties>
</file>