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   До пункту 66</w:t>
      </w:r>
    </w:p>
    <w:p>
      <w:pPr>
        <w:pStyle w:val="Normal"/>
        <w:ind w:left="4956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гламенту Волинської обласн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   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0" w:name="13"/>
      <w:bookmarkEnd w:id="0"/>
      <w:r>
        <w:rPr>
          <w:b/>
          <w:bCs/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br/>
      </w:r>
      <w:r>
        <w:rPr>
          <w:color w:val="000000"/>
          <w:sz w:val="28"/>
          <w:szCs w:val="28"/>
          <w:lang w:val="uk-UA"/>
        </w:rPr>
        <w:t xml:space="preserve">ВИСНОВОК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юридичного відділу апарату облдержадміністрації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 результатами проведення юридичної експертиз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екту розпорядження голови облдержадміністрації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ормативно-правового характер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назв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bookmarkStart w:id="1" w:name="14"/>
      <w:bookmarkEnd w:id="1"/>
      <w:r>
        <w:rPr>
          <w:color w:val="000000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1. Підстави розроблення проекту нормативно-правового акта (далі - проект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2" w:name="15"/>
      <w:bookmarkEnd w:id="2"/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lang w:val="uk-UA"/>
        </w:rPr>
        <w:t xml:space="preserve">(посилання на рішення (акт), на підставі якого підготовлено проект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3" w:name="16"/>
      <w:bookmarkEnd w:id="3"/>
      <w:r>
        <w:rPr>
          <w:color w:val="000000"/>
          <w:sz w:val="28"/>
          <w:szCs w:val="28"/>
          <w:lang w:val="uk-UA"/>
        </w:rPr>
        <w:tab/>
        <w:t xml:space="preserve">2. Відповідність проекту Конституції Україн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4" w:name="17"/>
      <w:bookmarkEnd w:id="4"/>
      <w:r>
        <w:rPr>
          <w:color w:val="000000"/>
          <w:sz w:val="28"/>
          <w:szCs w:val="28"/>
          <w:lang w:val="uk-UA"/>
        </w:rPr>
        <w:t xml:space="preserve">________________________________________________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(у разі виявлення невідповідності проекту Конституції України викладається їх суть з посиланням на відповідні абзаци, підпункти, пункти,   частини  статей,  статті  тощо  проекту  та  Конституції України, а також викладаються пропозиції щодо їх усунення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5" w:name="18"/>
      <w:bookmarkEnd w:id="5"/>
      <w:r>
        <w:rPr>
          <w:color w:val="000000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3. Відповідність проекту актам законодавства, що мають вищу юридичну силу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6" w:name="19"/>
      <w:bookmarkEnd w:id="6"/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(у разі виявлення невідповідності проекту актам законодавства, що мають вищу юридичну силу, викладається їх суть з посиланням на відповідні абзаци, підпункти, пункти тощо проекту та актів законодавства, що мають вищу юридичну силу, а також викладаються пропозиції щодо їх усунення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7" w:name="20"/>
      <w:bookmarkEnd w:id="7"/>
      <w:r>
        <w:rPr>
          <w:color w:val="000000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4. Узгодженість проекту з актами такої ж юридичної сил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8" w:name="21"/>
      <w:bookmarkEnd w:id="8"/>
      <w:r>
        <w:rPr>
          <w:color w:val="000000"/>
          <w:sz w:val="28"/>
          <w:szCs w:val="28"/>
          <w:lang w:val="uk-UA"/>
        </w:rPr>
        <w:t xml:space="preserve">____________________________________________________________________ </w:t>
      </w:r>
      <w:r>
        <w:rPr>
          <w:color w:val="000000"/>
          <w:lang w:val="uk-UA"/>
        </w:rPr>
        <w:t xml:space="preserve">(зазначається, чи узгоджується  проект  з іншими актами, що мають таку ж юридичну  силу. У разі виявлення колізій зазначається їх суть з посиланням на відповідні абзаци, підпункти, пункти тощо проекту та актів законодавства, а також викладаються пропозиції щодо їх усунення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bookmarkStart w:id="9" w:name="22"/>
      <w:bookmarkStart w:id="10" w:name="22"/>
      <w:bookmarkEnd w:id="10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5. Відповідність проекту вимогам нормопроектувальної техніки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1" w:name="23"/>
      <w:bookmarkEnd w:id="11"/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(досліджується відповідність проекту вимогам нормопроектувальної техніки, змістовність та редакція проекту;  у разі виявлення недоліків зазначається  їх суть з посиланням  на відповідні абзаци, підпункти, пункти  тощо проекту та вимог нормопроектувальної техніки, а також викладаються пропозиції щодо їх усунення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bookmarkStart w:id="12" w:name="24"/>
      <w:bookmarkStart w:id="13" w:name="24"/>
      <w:bookmarkEnd w:id="13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6. Узагальнений висновок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4" w:name="25"/>
      <w:bookmarkEnd w:id="14"/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(зазначається можливість погодження проекту без зауважень або із   зауваженнями; у разі наявності зауважень лише щодо нормопроектувальної техніки необхідно про це вказати; якщо проект не  відповідає  Конституції України або нормативно-правовим актам вищої юридичної сили, зазначається про неможливість його погодження. При цьому у разі невідповідності проекту актам такої ж юридичної сили, зазначається необхідність усунення колізії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5" w:name="26"/>
      <w:bookmarkEnd w:id="15"/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чальник юридичного відділу   _____________             _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lang w:val="uk-UA"/>
        </w:rPr>
        <w:t xml:space="preserve">                                           (підпис)                                  (прізвище, ініціали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bookmarkStart w:id="16" w:name="27"/>
      <w:bookmarkEnd w:id="16"/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"__"____________20___року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7" w:name="28"/>
      <w:bookmarkStart w:id="18" w:name="28"/>
      <w:bookmarkEnd w:id="18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Працівник юридичного відділу    _____________            ___________________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lang w:val="uk-UA"/>
        </w:rPr>
        <w:t xml:space="preserve">                                           (підпис)                                  (прізвище, ініціали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"__"____________20___року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32:00Z</dcterms:created>
  <dc:creator>Potapenko</dc:creator>
  <dc:description/>
  <dc:language>en-US</dc:language>
  <cp:lastModifiedBy>Zagal</cp:lastModifiedBy>
  <cp:lastPrinted>2009-06-24T10:12:00Z</cp:lastPrinted>
  <dcterms:modified xsi:type="dcterms:W3CDTF">2009-06-24T14:08:00Z</dcterms:modified>
  <cp:revision>5</cp:revision>
  <dc:subject/>
  <dc:title/>
</cp:coreProperties>
</file>