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</w:t>
      </w:r>
      <w:r>
        <w:rPr/>
        <w:t xml:space="preserve">червня 2009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</w:t>
      </w:r>
      <w:r>
        <w:rPr>
          <w:lang w:val="en-US"/>
        </w:rPr>
        <w:t xml:space="preserve">      </w:t>
      </w:r>
      <w:r>
        <w:rPr>
          <w:lang w:val="ru-RU"/>
        </w:rPr>
        <w:t xml:space="preserve">     </w:t>
      </w:r>
      <w:r>
        <w:rPr/>
        <w:t xml:space="preserve">№ 198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 xml:space="preserve">1.1. </w:t>
      </w:r>
      <w:r>
        <w:rPr>
          <w:szCs w:val="28"/>
        </w:rPr>
        <w:t xml:space="preserve">За сумлінну працю в органах державної влади, високопрофесійне виконання службових обов’язків, активну громадянську позицію та з нагоди Дня державної служб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/>
        <w:tab/>
      </w:r>
      <w:r>
        <w:rPr>
          <w:bCs/>
          <w:szCs w:val="28"/>
        </w:rPr>
        <w:t>БУРАЧИНСЬКУ</w:t>
        <w:tab/>
        <w:tab/>
        <w:t>- провідного спеціаліста відділу фінансово-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>Любов Федорівну</w:t>
        <w:tab/>
        <w:tab/>
        <w:t xml:space="preserve">  господарського забезпечення управління у </w:t>
      </w:r>
    </w:p>
    <w:p>
      <w:pPr>
        <w:pStyle w:val="Normal"/>
        <w:ind w:left="2836" w:right="-82" w:firstLine="709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справах сім</w:t>
      </w:r>
      <w:r>
        <w:rPr>
          <w:bCs/>
          <w:szCs w:val="28"/>
          <w:lang w:val="ru-RU"/>
        </w:rPr>
        <w:t>’</w:t>
      </w:r>
      <w:r>
        <w:rPr>
          <w:bCs/>
          <w:szCs w:val="28"/>
        </w:rPr>
        <w:t xml:space="preserve">ї, молоді та спорту </w:t>
      </w:r>
    </w:p>
    <w:p>
      <w:pPr>
        <w:pStyle w:val="Normal"/>
        <w:ind w:left="2836" w:right="-8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лдержадміністрації</w:t>
      </w:r>
    </w:p>
    <w:p>
      <w:pPr>
        <w:pStyle w:val="Normal"/>
        <w:ind w:left="2836" w:right="-82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ab/>
        <w:t>БУСЕЛЬ</w:t>
        <w:tab/>
        <w:tab/>
        <w:tab/>
        <w:t xml:space="preserve">- начальника фінансового управління Луцької 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>Ларису Вадимівну</w:t>
        <w:tab/>
        <w:tab/>
        <w:t xml:space="preserve">  райдержадміністрації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ab/>
        <w:t>ВЛАСЮКА</w:t>
        <w:tab/>
        <w:tab/>
        <w:t xml:space="preserve">- начальника відділу з питань надзвичайних 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>Володимира Васильовича</w:t>
        <w:tab/>
        <w:t xml:space="preserve">  ситуацій та кадрів виконавчого комітету </w:t>
      </w:r>
    </w:p>
    <w:p>
      <w:pPr>
        <w:pStyle w:val="Normal"/>
        <w:ind w:left="2836" w:right="-8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Володимир-Волинської міської ради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ab/>
        <w:t>ДОРОШЕНКА</w:t>
        <w:tab/>
        <w:tab/>
        <w:t xml:space="preserve">- завідувача сектору у справах релігій головного 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>Володимира Ігоровича</w:t>
        <w:tab/>
        <w:tab/>
        <w:t xml:space="preserve">  управління з питань внутрішньої політики та 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 xml:space="preserve">  зв’язків з громадськістю облдержадміністрації 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ab/>
        <w:t>ЄРОФЄЄВУ</w:t>
        <w:tab/>
        <w:tab/>
        <w:t xml:space="preserve">- керівника служби у справах дітей Шацької 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>Людмилу Степанівну</w:t>
        <w:tab/>
        <w:tab/>
        <w:t xml:space="preserve">  райдержадміністрації</w:t>
      </w:r>
    </w:p>
    <w:p>
      <w:pPr>
        <w:pStyle w:val="Normal"/>
        <w:ind w:right="-82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firstLine="709"/>
        <w:jc w:val="both"/>
        <w:rPr>
          <w:bCs/>
          <w:szCs w:val="28"/>
        </w:rPr>
      </w:pPr>
      <w:r>
        <w:rPr>
          <w:bCs/>
          <w:szCs w:val="28"/>
        </w:rPr>
        <w:t>ЗАХАРУНЬ</w:t>
        <w:tab/>
        <w:tab/>
        <w:t>- завідувача сектору юридичної роботи головного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>Ірину Олександрівну</w:t>
        <w:tab/>
        <w:tab/>
        <w:t xml:space="preserve">  управління праці, соціальних питань та у справах</w:t>
      </w:r>
    </w:p>
    <w:p>
      <w:pPr>
        <w:pStyle w:val="Normal"/>
        <w:ind w:left="2836" w:right="-8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захисту населення від наслідків Чорнобильської </w:t>
      </w:r>
    </w:p>
    <w:p>
      <w:pPr>
        <w:pStyle w:val="Normal"/>
        <w:ind w:left="2836" w:right="-8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катастрофи облдержадміністрації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ІСКАРЄВУ</w:t>
        <w:tab/>
        <w:tab/>
        <w:tab/>
        <w:t>- провідного економіста відділу фінансів програм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ну Валеріївну</w:t>
        <w:tab/>
        <w:tab/>
        <w:tab/>
        <w:t xml:space="preserve">  соціально-економічного розвитку та соціального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захисту населення головного фінансового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правління облдержадміністрації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КАРПУК</w:t>
        <w:tab/>
        <w:tab/>
        <w:tab/>
        <w:t>- головного бухгалтера – завідувача сектор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дію Володимирівну</w:t>
        <w:tab/>
        <w:tab/>
        <w:t xml:space="preserve">  бухгалтерського обліку і звітності управління </w:t>
      </w:r>
    </w:p>
    <w:p>
      <w:pPr>
        <w:pStyle w:val="TextBodyIndent"/>
        <w:ind w:left="3780" w:hanging="180"/>
        <w:rPr>
          <w:lang w:val="ru-RU"/>
        </w:rPr>
      </w:pPr>
      <w:r>
        <w:rPr/>
        <w:t xml:space="preserve">  </w:t>
      </w:r>
      <w:r>
        <w:rPr/>
        <w:t>з питань надзвичайних ситуацій    облдержадміністрації</w:t>
      </w:r>
    </w:p>
    <w:p>
      <w:pPr>
        <w:pStyle w:val="Normal"/>
        <w:ind w:left="2836"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ОВАЛЬЧУК</w:t>
        <w:tab/>
        <w:tab/>
        <w:t>- заступника начальника фінансового управління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</w:rPr>
        <w:t>Ларису Йосипівну</w:t>
        <w:tab/>
        <w:tab/>
        <w:t xml:space="preserve">  Камінь-Каширської райдержадміністрації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Cs w:val="28"/>
          <w:lang w:val="ru-RU"/>
        </w:rPr>
        <w:tab/>
      </w:r>
      <w:r>
        <w:rPr>
          <w:bCs/>
          <w:szCs w:val="28"/>
        </w:rPr>
        <w:t>ЛАГАНОВСЬКУ</w:t>
        <w:tab/>
        <w:tab/>
        <w:t>- головного державного аудитора відділу аудит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услану Денисівну</w:t>
        <w:tab/>
        <w:tab/>
        <w:t xml:space="preserve">  бюджетних програм та місцевих бюджетів, у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сфері державної та комунальної власності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контрольно-ревізійного управління в області</w:t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ab/>
        <w:t>МАРЧУК</w:t>
        <w:tab/>
        <w:tab/>
        <w:tab/>
        <w:t>- завідувача сектору економіки і прогнозування</w:t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>Олену Миколаївну</w:t>
        <w:tab/>
        <w:tab/>
        <w:t xml:space="preserve">  управління освіти і науки облдержадміністрації</w:t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ab/>
        <w:t>ОРЛЕЦЬКУ</w:t>
        <w:tab/>
        <w:tab/>
        <w:t>- головного спеціаліста з питань первинн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талію Миколаївну</w:t>
        <w:tab/>
        <w:tab/>
        <w:t xml:space="preserve">  медико-санітарної допомоги управління охорони</w:t>
      </w:r>
    </w:p>
    <w:p>
      <w:pPr>
        <w:pStyle w:val="Normal"/>
        <w:ind w:left="2836" w:firstLine="709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здоров’я  облдержадміністрації</w:t>
      </w:r>
    </w:p>
    <w:p>
      <w:pPr>
        <w:pStyle w:val="Normal"/>
        <w:ind w:left="2836"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ПРОКОПЮК</w:t>
        <w:tab/>
        <w:tab/>
        <w:t>- заступника начальника відділу містобудування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алину Миколаївну</w:t>
        <w:tab/>
        <w:tab/>
        <w:t xml:space="preserve">  архітектури та житлово-комунального </w:t>
      </w:r>
    </w:p>
    <w:p>
      <w:pPr>
        <w:pStyle w:val="Normal"/>
        <w:ind w:left="2836" w:right="-26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господарства Рожищенської</w:t>
      </w:r>
    </w:p>
    <w:p>
      <w:pPr>
        <w:pStyle w:val="Normal"/>
        <w:ind w:left="2836" w:right="-26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айдержадміністрації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ОКОЛ</w:t>
        <w:tab/>
        <w:tab/>
        <w:tab/>
        <w:t xml:space="preserve">- начальника управління Пенсійного фонд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дію Іванівну</w:t>
        <w:tab/>
        <w:tab/>
        <w:tab/>
        <w:t xml:space="preserve">  України в Маневицькому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ТИЩЕНКА</w:t>
        <w:tab/>
        <w:tab/>
        <w:t>- головного бухгалтера управління міжнарод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услана Володимировича</w:t>
        <w:tab/>
        <w:t xml:space="preserve">  співробітництва та європейської інтеграції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лдержадміністрації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ТУРЕЛИК</w:t>
        <w:tab/>
        <w:tab/>
        <w:tab/>
        <w:t>- начальника управління праці та соціаль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ксану Михайлівну</w:t>
        <w:tab/>
        <w:t xml:space="preserve">  </w:t>
        <w:tab/>
        <w:t xml:space="preserve">  захисту населення Локачинської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айдержадміністрації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ХОМИЧА</w:t>
        <w:tab/>
        <w:tab/>
        <w:tab/>
        <w:t xml:space="preserve">- начальника відділу освіти Старовижівськ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Степановича</w:t>
        <w:tab/>
        <w:t xml:space="preserve">  рай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ШИМОНЮК</w:t>
        <w:tab/>
        <w:tab/>
        <w:t>- начальника відділу статистики 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ідію Іванівну</w:t>
        <w:tab/>
        <w:tab/>
        <w:tab/>
        <w:t xml:space="preserve">  м. Нововолинськ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2. За професійну майстерність, вагомий особистий внесок у реалізацію державної молодіжної політики, активну громадську діяльність та з нагоди Дня молод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ПЕЛЬЦА</w:t>
        <w:tab/>
        <w:tab/>
        <w:tab/>
        <w:t xml:space="preserve">- голову обласної організації </w:t>
      </w:r>
      <w:r>
        <w:rPr>
          <w:bCs/>
          <w:szCs w:val="28"/>
          <w:lang w:val="ru-RU"/>
        </w:rPr>
        <w:t>“</w:t>
      </w:r>
      <w:r>
        <w:rPr>
          <w:bCs/>
          <w:szCs w:val="28"/>
        </w:rPr>
        <w:t>Народно-</w:t>
      </w:r>
    </w:p>
    <w:p>
      <w:pPr>
        <w:pStyle w:val="Normal"/>
        <w:jc w:val="both"/>
        <w:rPr/>
      </w:pPr>
      <w:r>
        <w:rPr>
          <w:bCs/>
          <w:szCs w:val="28"/>
        </w:rPr>
        <w:t>Валерія Миколайовича</w:t>
        <w:tab/>
        <w:tab/>
        <w:t xml:space="preserve">  демократична ліга молоді </w:t>
      </w:r>
      <w:r>
        <w:rPr>
          <w:bCs/>
          <w:szCs w:val="28"/>
          <w:lang w:val="ru-RU"/>
        </w:rPr>
        <w:t>”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Cs w:val="28"/>
          <w:lang w:val="ru-RU"/>
        </w:rPr>
        <w:tab/>
        <w:t xml:space="preserve">1.3. </w:t>
      </w:r>
      <w:r>
        <w:rPr>
          <w:bCs/>
          <w:szCs w:val="28"/>
        </w:rPr>
        <w:t>За багаторічну сумлінну працю в органах місцевого самоврядування, особисті заслуги у вирішенні питань соціально-економічного і культурного розвитку територіальної громади  та з нагоди 60-річного ювіле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ГОРЧИНСЬКОГО</w:t>
        <w:tab/>
        <w:t>- Заборольського сільського голову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</w:rPr>
        <w:t>Миколу Івановича</w:t>
        <w:tab/>
        <w:tab/>
        <w:t xml:space="preserve">  Луцького району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Cs w:val="28"/>
          <w:lang w:val="en-US"/>
        </w:rPr>
        <w:tab/>
      </w:r>
      <w:r>
        <w:rPr>
          <w:bCs/>
          <w:szCs w:val="28"/>
        </w:rPr>
        <w:t>1.4. За багаторічну плідну працю в галузі освіти, вагомий особистий внесок у справу навчання і виховання дітей, активну громадську діяльність та з нагоди 50-річного ювіле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ВІРКОВСЬКОГО</w:t>
        <w:tab/>
        <w:tab/>
        <w:t>- директора Володимир-Волинськ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а Петровича</w:t>
        <w:tab/>
        <w:tab/>
        <w:t xml:space="preserve">  спеціалізованої школи-інтернату І-ІІІ ступенів</w:t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 xml:space="preserve">  “Центр освіти і соціально-педагогічної підтримки”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2.1. </w:t>
      </w:r>
      <w:r>
        <w:rPr>
          <w:szCs w:val="28"/>
        </w:rPr>
        <w:t>За сумлінну працю в органах державної влади, високопрофесійне виконання службових обов’язків, активну громадянську позицію та з нагоди Дня державної служби: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2" w:firstLine="709"/>
        <w:jc w:val="both"/>
        <w:rPr>
          <w:bCs/>
          <w:szCs w:val="28"/>
        </w:rPr>
      </w:pPr>
      <w:r>
        <w:rPr>
          <w:bCs/>
          <w:szCs w:val="28"/>
        </w:rPr>
        <w:t>ГОЛОШВІ</w:t>
        <w:tab/>
        <w:tab/>
        <w:tab/>
        <w:t>- головному спеціалістові-юрисконсульту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>Оксані Антонівні</w:t>
        <w:tab/>
        <w:tab/>
        <w:tab/>
        <w:t xml:space="preserve">  головного управління містобудування, </w:t>
      </w:r>
    </w:p>
    <w:p>
      <w:pPr>
        <w:pStyle w:val="Normal"/>
        <w:ind w:left="2836" w:right="-8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архітектури та житлово-комунального</w:t>
      </w:r>
    </w:p>
    <w:p>
      <w:pPr>
        <w:pStyle w:val="Normal"/>
        <w:ind w:left="2836" w:right="-8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господарства облдержадміністрації</w:t>
      </w:r>
    </w:p>
    <w:p>
      <w:pPr>
        <w:pStyle w:val="Normal"/>
        <w:ind w:left="2836" w:right="-82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ab/>
        <w:t>ВАВРИШ</w:t>
        <w:tab/>
        <w:tab/>
        <w:tab/>
        <w:t xml:space="preserve">- головному спеціалістові архівного відділу 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 xml:space="preserve">Наталії Володимирівні </w:t>
        <w:tab/>
        <w:tab/>
        <w:t xml:space="preserve">  Любомльської рай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firstLine="709"/>
        <w:jc w:val="both"/>
        <w:rPr>
          <w:bCs/>
          <w:szCs w:val="28"/>
        </w:rPr>
      </w:pPr>
      <w:r>
        <w:rPr>
          <w:bCs/>
          <w:szCs w:val="28"/>
        </w:rPr>
        <w:t>ВАСЮХНІК</w:t>
        <w:tab/>
        <w:tab/>
        <w:t>- начальникові відділу фінансово-господарського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>Любові Лукашівні</w:t>
        <w:tab/>
        <w:tab/>
        <w:t xml:space="preserve">  забезпечення апарату Ківерцівської </w:t>
      </w:r>
    </w:p>
    <w:p>
      <w:pPr>
        <w:pStyle w:val="Normal"/>
        <w:ind w:left="2836" w:right="-8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айдержадміністрації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ЙОВЧИК</w:t>
        <w:tab/>
        <w:tab/>
        <w:tab/>
        <w:t>- начальникові загального відділу апарат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ідії Михайлівні</w:t>
        <w:tab/>
        <w:tab/>
        <w:tab/>
        <w:t xml:space="preserve">  Любешівської рай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КОЛЕСНИК</w:t>
        <w:tab/>
        <w:tab/>
        <w:t xml:space="preserve">- начальникові відділу культури і туризм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іні Іванівні</w:t>
        <w:tab/>
        <w:tab/>
        <w:tab/>
        <w:t xml:space="preserve">  Горохівської рай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62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62" w:firstLine="709"/>
        <w:jc w:val="both"/>
        <w:rPr>
          <w:bCs/>
          <w:szCs w:val="28"/>
        </w:rPr>
      </w:pPr>
      <w:r>
        <w:rPr>
          <w:bCs/>
          <w:szCs w:val="28"/>
        </w:rPr>
        <w:t>КОМІСАРУК</w:t>
        <w:tab/>
        <w:tab/>
        <w:t xml:space="preserve">- директорові Ковельського міськрайон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ні Петрівні</w:t>
        <w:tab/>
        <w:tab/>
        <w:tab/>
        <w:t xml:space="preserve">  центру  зайнятості</w:t>
      </w:r>
    </w:p>
    <w:p>
      <w:pPr>
        <w:pStyle w:val="Normal"/>
        <w:ind w:right="-262" w:hanging="0"/>
        <w:jc w:val="both"/>
        <w:rPr>
          <w:bCs/>
          <w:szCs w:val="28"/>
          <w:lang w:val="en-US"/>
        </w:rPr>
      </w:pPr>
      <w:r>
        <w:rPr>
          <w:bCs/>
          <w:szCs w:val="28"/>
        </w:rPr>
        <w:tab/>
      </w:r>
    </w:p>
    <w:p>
      <w:pPr>
        <w:pStyle w:val="Normal"/>
        <w:ind w:right="-262" w:firstLine="708"/>
        <w:jc w:val="both"/>
        <w:rPr>
          <w:bCs/>
          <w:szCs w:val="28"/>
        </w:rPr>
      </w:pPr>
      <w:r>
        <w:rPr>
          <w:bCs/>
          <w:szCs w:val="28"/>
        </w:rPr>
        <w:t>РУДЕЦЬКОМУ</w:t>
        <w:tab/>
        <w:tab/>
        <w:t>- головному спеціалістові по охороні культурн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авлу Аркадійовичу</w:t>
        <w:tab/>
        <w:tab/>
        <w:t xml:space="preserve">  спадщини і організації туризму управлінн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 xml:space="preserve">  культури і туризму обл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ЕМЕНОВІЙ</w:t>
        <w:tab/>
        <w:tab/>
        <w:t xml:space="preserve">- начальникові відділу промисловості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талії Віталіївні</w:t>
        <w:tab/>
        <w:tab/>
        <w:t xml:space="preserve">  </w:t>
        <w:tab/>
        <w:t xml:space="preserve">  автотранспорту та дорожньої інфраструктури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головного управління промисловості та розвитку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інфраструктури обл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ЯЙЧУК</w:t>
        <w:tab/>
        <w:tab/>
        <w:tab/>
        <w:t xml:space="preserve">- начальникові управління економік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дії Іванівні</w:t>
        <w:tab/>
        <w:tab/>
        <w:tab/>
        <w:t xml:space="preserve">  Іваничівської рай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2.2. За сумлінну працю, вагомий особистий внесок у розвиток митної служби, високопрофесійне виконання службових обов’язків та з нагоди Дня митної служби України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КОВАЛЮ</w:t>
        <w:tab/>
        <w:tab/>
        <w:tab/>
        <w:t>- головному інспекторові відділу мит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і Петровичу</w:t>
        <w:tab/>
        <w:tab/>
        <w:t xml:space="preserve">  оформлення № 1 митного поста “Ягодин”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ХРОЛЬ</w:t>
        <w:tab/>
        <w:tab/>
        <w:tab/>
        <w:t>- головному інспекторові відділу по роботі з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і Григорівні</w:t>
        <w:tab/>
        <w:tab/>
        <w:t xml:space="preserve">  особовим складом Ягодинської митни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2.3. За професійну майстерність, вагомий особистий внесок у реалізацію державної молодіжної політики, активну громадську діяльність та з нагоди Дня молод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ab/>
        <w:t>ЛОЙКО</w:t>
        <w:tab/>
        <w:tab/>
        <w:tab/>
        <w:t xml:space="preserve">- голові обласної молодіжної громадської </w:t>
      </w:r>
    </w:p>
    <w:p>
      <w:pPr>
        <w:pStyle w:val="Normal"/>
        <w:jc w:val="both"/>
        <w:rPr/>
      </w:pPr>
      <w:r>
        <w:rPr/>
        <w:t>Оксані Володимирівні</w:t>
        <w:tab/>
        <w:tab/>
        <w:t xml:space="preserve">  організації “Центр Ефективної Комунікації”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0" w:hanging="0"/>
    </w:pPr>
    <w:rPr>
      <w:b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21:00Z</dcterms:created>
  <dc:creator>Hotymchuk-nt</dc:creator>
  <dc:description/>
  <dc:language>en-US</dc:language>
  <cp:lastModifiedBy>Zagal</cp:lastModifiedBy>
  <cp:lastPrinted>2009-06-24T11:29:00Z</cp:lastPrinted>
  <dcterms:modified xsi:type="dcterms:W3CDTF">2009-06-24T12:02:00Z</dcterms:modified>
  <cp:revision>20</cp:revision>
  <dc:subject/>
  <dc:title> </dc:title>
</cp:coreProperties>
</file>