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5" w:leader="none"/>
        </w:tabs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ind w:firstLine="4536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ind w:right="101" w:hanging="0"/>
        <w:jc w:val="both"/>
        <w:rPr/>
      </w:pPr>
      <w:r>
        <w:rPr>
          <w:sz w:val="28"/>
          <w:lang w:val="ru-RU"/>
        </w:rPr>
        <w:t>24</w:t>
      </w:r>
      <w:r>
        <w:rPr>
          <w:sz w:val="28"/>
        </w:rPr>
        <w:t xml:space="preserve"> червня 2009 року   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 xml:space="preserve">    м. Луцьк                                              № </w:t>
      </w:r>
      <w:r>
        <w:rPr>
          <w:sz w:val="28"/>
          <w:lang w:val="ru-RU"/>
        </w:rPr>
        <w:t>197</w:t>
      </w:r>
    </w:p>
    <w:p>
      <w:pPr>
        <w:pStyle w:val="Normal"/>
        <w:ind w:right="10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</w:rPr>
        <w:t>Про погодження місця розташування об’єкта</w:t>
      </w:r>
      <w:r>
        <w:rPr>
          <w:sz w:val="28"/>
          <w:szCs w:val="28"/>
        </w:rPr>
        <w:t xml:space="preserve"> та надання дозволу на розроблення проекту землеустрою щодо відведення земельної ділянки</w:t>
      </w:r>
    </w:p>
    <w:p>
      <w:pPr>
        <w:pStyle w:val="TextBodyInden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8, 149, 151 та пункту 12 Перехідних положень Земельного кодексу Україн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годити Ковельському комунальному підприємству „Добробут” місце розташування розширення міського кладовища (друга черга) на земельній ділянці площею 0,99 га лісових земель Ковельського спеціалізованого лісогосподарського акціонерного товариства „Тур” у межах Мощенської сільської ради Ковельського райо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дати дозвіл Ковельському комунальному підприємству „Добробут” на розроблення проекту землеустрою щодо відведення земельної ділянки площею 0,99 га лісових земель Ковельського спеціалізованого лісогосподарського акціонерного товариства „Тур” у межах Мощенської сільської ради Ковельського району в постійне користування для розширення міського кладовища (друга черг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ідведення земельної ділянки здійснити у порядку, визначеному статтями 122 - 124 Земельного кодексу України, статтею 50 Закону України „Про землеустрій.”</w:t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Шабала 48 148</w:t>
      </w:r>
      <w:r>
        <w:rPr>
          <w:lang w:val="en-US"/>
        </w:rPr>
        <w:t xml:space="preserve"> </w:t>
      </w:r>
    </w:p>
    <w:p>
      <w:pPr>
        <w:pStyle w:val="TextBodyIndent"/>
        <w:ind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а управління </w:t>
        <w:tab/>
        <w:tab/>
        <w:tab/>
        <w:tab/>
        <w:t xml:space="preserve">      С.Д.Богута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1:13:00Z</dcterms:created>
  <dc:creator>Denis_VS</dc:creator>
  <dc:description/>
  <dc:language>en-US</dc:language>
  <cp:lastModifiedBy>Zagal</cp:lastModifiedBy>
  <cp:lastPrinted>2009-06-24T10:46:00Z</cp:lastPrinted>
  <dcterms:modified xsi:type="dcterms:W3CDTF">2009-06-24T09:56:00Z</dcterms:modified>
  <cp:revision>10</cp:revision>
  <dc:subject/>
  <dc:title>від</dc:title>
</cp:coreProperties>
</file>