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3"/>
        <w:rPr>
          <w:sz w:val="28"/>
          <w:szCs w:val="28"/>
        </w:rPr>
      </w:pPr>
      <w:r>
        <w:rPr>
          <w:b/>
          <w:bCs w:val="false"/>
          <w:sz w:val="32"/>
        </w:rPr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ind w:right="-18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червня 2009 року</w:t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>м. Луцьк</w:t>
        <w:tab/>
        <w:t xml:space="preserve">                                  № 1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утворення регіональних та місцевих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алузевих рад підприємц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атей 2,39 Закону України «Про місцеві державні адміністрації» на виконання постанови Кабінету Міністрів України від 21 травня 2009 року № 518 «Про утворення місцевих та регіональних галузевих рад підприємців», з метою залучення суб’єктів підприємницької діяльності до участі у формуванні державної політики у сфері підприємництва, запровадження прозорого механізму їх участі у підготовці проектів рішень органів виконавчої влади, які стосуються реалізації державної регуляторної політики:      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Головам райдержадміністрацій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Ініціювати проведення організаційних зборів з питань формування складу місцевих галузевих рад підприємців,  обрання голів рад, їх заступників  та секретарів.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Забезпечити розміщення у місцевих засобах масової інформації, а  також на офіційних веб-сайтах райдержадміністрацій, не пізніше ніж за 10 календарних днів до дати проведення організаційних зборів, оголошень про день та час їх проведення. 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. Утворити  до 20 липня 2009 року місцеві галузеві ради підприємців.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Ужити заходів щодо створення належних умов для роботи місцевих галузевих рад підприємців;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5. Забезпечити постійне інформування громадськості про роботу місцевих галузевих рад підприємців шляхом розміщення повідомлень у місцевих засобах масової інформації та на офіційних веб-сайтах райдержадміністрацій.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Забезпечити участь представників райдержадміністрацій  у роботі засідань місцевих галузевих рад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Подати до 20 липня 2009 року  облдержадміністрації та представництву Держкомпідприємництва   України в області копії розпоряджень   про утворення  місцевих галузевих рад підприємців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 Забезпечити виконання  постанови Кабінету Міністрів України  від 21 травня 2009 року № 518 «Про  утворення місцевих та регіональних галузевих рад підприємців»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ab/>
        <w:t xml:space="preserve">2. Головним управлінням агропромислового розвитку (А.Аршулік), промисловості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та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розвитку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інфраструктури (М.Кучеренко), містобудування,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2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архітектури та житлово-комунального господарства (А.Кривицький)  облдержадміністрації, райдержадміністраціям, виконкомам міських (міст обласного значення) рад подати до 25 липня 2009  року  облдержадміністрації  пропозиції до  складу відповідних регіональних галузевих рад підприємців при облдержадміністрації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Головному управлінню економіки облдержадміністрації (Л.Івевакова) спільно  з  представництвом    Держкомпідприємництва   України    в   області  (В.Білецька) узагальнити подані пропозиції та  до 20 серпня 2009 року  підготувати  проект розпорядження голови облдержадміністрації  про утворення регіональних галузевих рад підприємців при облдержадміністрації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Узяти до відома  що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Типове положення про місцеву та регіональну галузеву раду підприємців  затверджене постановою Кабінету Міністрів України від 21 травня 2009 року № 518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Діяльність регіональних та місцевих галузевих рад підприємців координується Радою підприємців при Кабінеті Міністрів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комендувати виконкомам міських (міст обласного значення) рад утворити місцеві галузеві ради підприємців та подати до  20 липня 2009 року облдержадміністрації копії рішень  про їх утворенн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Контроль за виконанням цього розпорядження покласти   на   першого заступника, заступників  голови   облдержадміністрації відповідно  до функціональних обов</w:t>
      </w:r>
      <w:r>
        <w:rPr>
          <w:sz w:val="28"/>
          <w:szCs w:val="28"/>
          <w:lang w:val="ru-RU"/>
        </w:rPr>
        <w:t xml:space="preserve"> я</w:t>
      </w:r>
      <w:r>
        <w:rPr>
          <w:sz w:val="28"/>
          <w:szCs w:val="28"/>
        </w:rPr>
        <w:t>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 державної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іністрації                                                                             М.РО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вевакова 778 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ілецька 42 07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25:00Z</dcterms:created>
  <dc:creator>M</dc:creator>
  <dc:description/>
  <dc:language>en-US</dc:language>
  <cp:lastModifiedBy>Zagal</cp:lastModifiedBy>
  <cp:lastPrinted>2009-06-22T16:08:00Z</cp:lastPrinted>
  <dcterms:modified xsi:type="dcterms:W3CDTF">2009-06-24T11:23:00Z</dcterms:modified>
  <cp:revision>4</cp:revision>
  <dc:subject/>
  <dc:title>            червня 2009 року</dc:title>
</cp:coreProperties>
</file>