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-284" w:hanging="0"/>
        <w:jc w:val="center"/>
        <w:rPr>
          <w:b/>
          <w:b/>
          <w:bCs/>
          <w:lang w:val="en-US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32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32"/>
          <w:lang w:val="en-US"/>
        </w:rPr>
      </w:r>
    </w:p>
    <w:p>
      <w:pPr>
        <w:pStyle w:val="Heading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</w:rPr>
        <w:t>РОЗПОРЯДЖЕ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 </w:t>
      </w:r>
      <w:r>
        <w:rPr>
          <w:rFonts w:cs="Times New Roman" w:ascii="Times New Roman" w:hAnsi="Times New Roman"/>
          <w:sz w:val="28"/>
          <w:szCs w:val="28"/>
          <w:lang w:val="uk-UA"/>
        </w:rPr>
        <w:t>червня 2009 року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. Луцьк</w:t>
        <w:tab/>
        <w:tab/>
        <w:tab/>
        <w:tab/>
        <w:tab/>
        <w:t>№</w:t>
      </w:r>
      <w:r>
        <w:rPr>
          <w:rFonts w:cs="Times New Roman" w:ascii="Times New Roman" w:hAnsi="Times New Roman"/>
          <w:sz w:val="28"/>
          <w:szCs w:val="28"/>
        </w:rPr>
        <w:t xml:space="preserve"> 19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знання таким, що втратил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нність, розпорядження голов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 квітня 2008 року № 1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Відповідно до Указу Президента України від 22 квітня 2009 року </w:t>
        <w:br/>
        <w:t xml:space="preserve">№ 259/2009 “Про визнання такими, що втратили чинність, деяких указів Президента України”, постанови Кабінету Міністрів України від 25 грудня </w:t>
        <w:br/>
        <w:t>1996 року № 1548 “Про встановлення повноважень органів виконавчої влади та виконавчих органів міських рад щодо регулювання цін (тарифів)” (зі змінами та доповненнями), з метою приведення у відповідність до чинного законодавства, актів голови облдержадміністрації, визнати таким, що втратило чинність, розпорядження голови облдержадміністрації від 2 квітня 2008 року № 119 “Про регулювання торговельних надбавок на лікарські засоби і вироби медичного призначення, що підлягають державному регулюванню”, зареєстроване в головному управлінні юстиції в області 15 квітня 2008 року за № 14/97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ідповідно до статті 41 Закону України “Про місцеві державні адміністрації”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Юридичному відділу апарату облдержадміністрації (В. Потапенко) зареєструвати це розпорядження в головному управлінні юстиції в обла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Головному управлінню з питань внутрішньої політики та зв’язків з громадськістю облдержадміністрації (Ю. Вербич) оприлюднити його у засобах масової інформа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Це розпорядження набуває чинності після його державної реєстрації з дня оприлюдн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евакова 778 108</w:t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0"/>
      <w:ind w:left="357" w:right="-284" w:hanging="0"/>
      <w:jc w:val="both"/>
      <w:outlineLvl w:val="1"/>
    </w:pPr>
    <w:rPr>
      <w:rFonts w:ascii="Times New Roman" w:hAnsi="Times New Roman" w:cs="Times New Roman"/>
      <w:sz w:val="28"/>
      <w:szCs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47:00Z</dcterms:created>
  <dc:creator>AdmiN</dc:creator>
  <dc:description/>
  <dc:language>en-US</dc:language>
  <cp:lastModifiedBy>Zagal</cp:lastModifiedBy>
  <cp:lastPrinted>2009-06-22T10:07:00Z</cp:lastPrinted>
  <dcterms:modified xsi:type="dcterms:W3CDTF">2009-06-24T05:58:00Z</dcterms:modified>
  <cp:revision>4</cp:revision>
  <dc:subject/>
  <dc:title/>
</cp:coreProperties>
</file>