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rFonts w:eastAsia="Arial Unicode MS"/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pacing w:val="14"/>
          <w:sz w:val="28"/>
          <w:lang w:val="uk-UA"/>
        </w:rPr>
      </w:pPr>
      <w:r>
        <w:rPr>
          <w:rFonts w:eastAsia="Arial Unicode MS"/>
          <w:spacing w:val="14"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</w:rPr>
        <w:t>РОЗПОРЯДЖЕННЯ</w:t>
      </w: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17 червня 2009 року                          м. Луцьк                                                   № 1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комісії з обстеження технічного стану комплек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м’яток містобудування та архітектури національного значення Святогорського Успенського монастиря в с. Зимне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6, 20, 28, 39 Закону України «Про місцеві державні адміністрації», статті 6 Закону України «Про охорону культурної спадщини», враховуючи звернення настоятельки Зимненського Святогорського Успенського Ставропігійного жіночого монастиря ігумені Стефани до голови облдержадміністрації від 26 травня 2009 року № 41, з метою встановлення причин незадовільного технічного стану та запобігання подальшого руйнування комплексу пам’яток містобудування та архітектури національного значення Святогорського Успенського монастиря в с.Зимне Володимир-Волинського район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комісію з обстеження технічного стану комплексу пам’яток містобудування та архітектури національного значення Святогорського Успенського монастиря в с. Зимне Володимир-Волинського району у складі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Комісії у строк до 20 червня 2009 року провести обстеження комплексу пам’яток містобудування та архітектури національного значення Святогорського Успенського монастиря в с. Зимне Володимир-Волинського район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кт обстеження з висновками комісії щодо технічного стану комплексу пам’яток Святогорського Успенського монастиря в с. Зимне Володимир-Волинського району та рекомендаціями стосовно запобігання їх наступного руйнування подати облдержадміністрації до 1 липня 2009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ів голови облдержадміністрації В. Дмитрука та С. Кравчу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М. РОМАН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вицький  778 13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юк           778 11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28:00Z</dcterms:created>
  <dc:creator>User</dc:creator>
  <dc:description/>
  <dc:language>en-US</dc:language>
  <cp:lastModifiedBy>Zagal</cp:lastModifiedBy>
  <cp:lastPrinted>2009-06-16T14:51:00Z</cp:lastPrinted>
  <dcterms:modified xsi:type="dcterms:W3CDTF">2009-06-17T08:35:00Z</dcterms:modified>
  <cp:revision>17</cp:revision>
  <dc:subject/>
  <dc:title/>
</cp:coreProperties>
</file>