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о розпорядження голови </w:t>
        <w:tab/>
        <w:tab/>
        <w:tab/>
        <w:tab/>
        <w:tab/>
        <w:tab/>
        <w:tab/>
        <w:t xml:space="preserve">     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ід 17 червня 2009 року № 1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обстеження технічного стану комплексу пам’яток містобудування </w:t>
      </w:r>
    </w:p>
    <w:p>
      <w:pPr>
        <w:pStyle w:val="Normal"/>
        <w:ind w:right="714" w:hanging="0"/>
        <w:jc w:val="center"/>
        <w:rPr>
          <w:sz w:val="28"/>
          <w:szCs w:val="28"/>
        </w:rPr>
      </w:pPr>
      <w:r>
        <w:rPr>
          <w:sz w:val="28"/>
          <w:szCs w:val="28"/>
        </w:rPr>
        <w:t>та архітектури національного значення Святогорського Успенського монастиря в с. Зимне Володимир-Волин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76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голови комісії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мит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слав Єв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Руд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Аркад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хорони культурної спадщини і організації туризму управління культури і туризму облдерж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Анто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Євдок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інституту «УкрНДІпроектреставрація»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Буга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і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інспекції цивільного захисту головного управління Міністерства з питань надзвичайних ситуацій України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Вор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Герасим’юк </w:t>
            </w:r>
          </w:p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інспекції державного архітектурно-будівельного контролю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ин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Володимир-Волин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іхтя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в Я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Державної служби з питань національної культурної спадщин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Осадч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архітектор проектів інституту «УкрНДІпроектреставраці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тріль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юрист відділу охорони культурної спадщини і організації туризму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Том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містобудування та архітектури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Шв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Яро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інституту «Укрзахідпроектреставраці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 керівника  апарат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від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 облдержадміністрації                                                        З. Горді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37:00Z</dcterms:created>
  <dc:creator>User</dc:creator>
  <dc:description/>
  <dc:language>en-US</dc:language>
  <cp:lastModifiedBy>Zagal</cp:lastModifiedBy>
  <cp:lastPrinted>2009-06-16T15:40:00Z</cp:lastPrinted>
  <dcterms:modified xsi:type="dcterms:W3CDTF">2009-06-17T08:35:00Z</dcterms:modified>
  <cp:revision>25</cp:revision>
  <dc:subject/>
  <dc:title>Склад</dc:title>
</cp:coreProperties>
</file>