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9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Heading9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17 червня 2009 року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   м. Луцьк                                       </w:t>
        <w:tab/>
        <w:t>№</w:t>
      </w:r>
      <w:r>
        <w:rPr>
          <w:sz w:val="28"/>
          <w:lang w:val="en-US"/>
        </w:rPr>
        <w:t xml:space="preserve"> </w:t>
      </w:r>
      <w:r>
        <w:rPr>
          <w:sz w:val="28"/>
        </w:rPr>
        <w:t>1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</w:rPr>
        <w:t xml:space="preserve">стан здійснення державного контрол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</w:rPr>
        <w:t xml:space="preserve">за використанням та охороною земель в област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ержавний контроль за використанням та охороною земель здійснюється в області відповідно до чинного законодавства.</w:t>
      </w:r>
      <w:r>
        <w:rPr/>
        <w:t xml:space="preserve"> </w:t>
      </w:r>
      <w:r>
        <w:rPr>
          <w:sz w:val="28"/>
        </w:rPr>
        <w:t xml:space="preserve">Аналіз основних показників роботи </w:t>
      </w:r>
      <w:r>
        <w:rPr>
          <w:sz w:val="28"/>
          <w:szCs w:val="28"/>
        </w:rPr>
        <w:t>державної інспекції з контролю за використанням та охороною земель в області</w:t>
      </w:r>
      <w:r>
        <w:rPr>
          <w:sz w:val="28"/>
        </w:rPr>
        <w:t xml:space="preserve"> свідчить про те, що вони переважно вищі за середні по Україні, з року в рік спостерігається стабільна тенденція до їх рос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одовж 2008 року проведено 3122 перевірки стану дотримання землекористувачами і землевласниками вимог земельного законодавства на 1896 об'єктах, у тому числі 1226 перевірок –  повторно. </w:t>
      </w:r>
      <w:r>
        <w:rPr>
          <w:bCs/>
          <w:sz w:val="28"/>
          <w:szCs w:val="28"/>
        </w:rPr>
        <w:t>У результаті проведених перевірок виявлено 2125 порушень земельного законодавства, на усунення яких видано 1986 приписів  (у тому числі 522 – повторно), по 9 порушеннях матеріали направлено у прокуратуру, по 114 – внесено клопотання до органів виконавчої влади та місцевого самоврядування щодо приведення прийнятих ними рішень у відповідність до чинного законодавства.</w:t>
      </w:r>
    </w:p>
    <w:p>
      <w:pPr>
        <w:pStyle w:val="Heading3"/>
        <w:keepNext w:val="false"/>
        <w:widowControl w:val="false"/>
        <w:tabs>
          <w:tab w:val="left" w:pos="900" w:leader="none"/>
          <w:tab w:val="left" w:pos="3990" w:leader="none"/>
        </w:tabs>
        <w:ind w:firstLine="720"/>
        <w:jc w:val="both"/>
        <w:rPr>
          <w:bCs/>
        </w:rPr>
      </w:pPr>
      <w:r>
        <w:rPr>
          <w:bCs/>
        </w:rPr>
        <w:t xml:space="preserve">До порушників, у діях яких були присутні ознаки правопорушень, застосовувалися заходи адміністративного впливу (складено 1389 протоколів відносно 1368 посадових осіб та громадян). За результатами розгляду винесено 1390 постанов, у тому числі 1367 – про накладення штрафів на суму 245361 гривню. </w:t>
      </w:r>
    </w:p>
    <w:p>
      <w:pPr>
        <w:pStyle w:val="Heading3"/>
        <w:keepNext w:val="false"/>
        <w:widowControl w:val="false"/>
        <w:tabs>
          <w:tab w:val="left" w:pos="900" w:leader="none"/>
          <w:tab w:val="left" w:pos="3990" w:leader="none"/>
        </w:tabs>
        <w:ind w:firstLine="720"/>
        <w:jc w:val="both"/>
        <w:rPr>
          <w:bCs/>
        </w:rPr>
      </w:pPr>
      <w:r>
        <w:rPr>
          <w:bCs/>
        </w:rPr>
        <w:t xml:space="preserve">До органів виконавчої влади та органів місцевого самоврядування внесено 493 клопотання, у тому числі 200 щодо приведення у відповідність до законодавства прийнятих рішень з питань регулювання земельних відносин, використання та охорони земель. На кінець минулого року позитивно було вирішено лише 349 клопотань, що становить 71 відсоток від їх загальної кількості. </w:t>
      </w:r>
    </w:p>
    <w:p>
      <w:pPr>
        <w:pStyle w:val="Heading3"/>
        <w:keepNext w:val="false"/>
        <w:widowControl w:val="false"/>
        <w:tabs>
          <w:tab w:val="left" w:pos="900" w:leader="none"/>
          <w:tab w:val="left" w:pos="3990" w:leader="none"/>
        </w:tabs>
        <w:ind w:firstLine="720"/>
        <w:jc w:val="both"/>
        <w:rPr>
          <w:bCs/>
        </w:rPr>
      </w:pPr>
      <w:r>
        <w:rPr>
          <w:bCs/>
        </w:rPr>
        <w:t xml:space="preserve">До органів прокуратури для вжиття відповідних заходів реагування було передано 155 матеріалів, у тому числі 8 – за ознаками злочину, 84 – про відшкодування втрат та нанесеної шкоди на загальну суму 588,14 тис.грн., 60 –  стосовно подання позовів до суду про звільнення земель площею 191,73 гектара.  Прокуратурою за внесеними приписами стягнуто втрати та шкоду на суму 141,36 тис. гривень. </w:t>
      </w:r>
    </w:p>
    <w:p>
      <w:pPr>
        <w:pStyle w:val="Heading3"/>
        <w:keepNext w:val="false"/>
        <w:widowControl w:val="false"/>
        <w:tabs>
          <w:tab w:val="left" w:pos="900" w:leader="none"/>
          <w:tab w:val="left" w:pos="3990" w:leader="none"/>
        </w:tabs>
        <w:ind w:firstLine="720"/>
        <w:jc w:val="both"/>
        <w:rPr/>
      </w:pPr>
      <w:r>
        <w:rPr/>
        <w:t>За 4 місяці 2009 року на 624 об'єктах проведено 1004 перевірки (у тому числі 380 – повторно)</w:t>
      </w:r>
      <w:r>
        <w:rPr>
          <w:szCs w:val="28"/>
        </w:rPr>
        <w:t xml:space="preserve"> стану дотримання землекористувачами і земле-власниками вимог земельного законодавства</w:t>
      </w:r>
      <w:r>
        <w:rPr/>
        <w:t>, у результаті яких виявлено 734 порушення земельного законодавства. На усунення порушень видано 731 припис   (у  тому  числі  215  –  повторно),   по   3    порушеннях   матеріали</w:t>
      </w:r>
      <w:r>
        <w:rPr>
          <w:bCs/>
        </w:rPr>
        <w:t xml:space="preserve"> направлено до правоохоронних органів.</w:t>
      </w:r>
    </w:p>
    <w:p>
      <w:pPr>
        <w:pStyle w:val="Heading3"/>
        <w:keepNext w:val="false"/>
        <w:widowControl w:val="false"/>
        <w:ind w:firstLine="720"/>
        <w:jc w:val="both"/>
        <w:rPr>
          <w:bCs/>
        </w:rPr>
      </w:pPr>
      <w:r>
        <w:rPr>
          <w:bCs/>
        </w:rPr>
        <w:t>За 4 місяці цього року до адміністративної відповідальності притягнуто 551 посадову особу та окремих громадян – накладено штрафів на суму 96512 гривень. Стягнуто штрафи в сумі 40038 гривень.</w:t>
      </w:r>
    </w:p>
    <w:p>
      <w:pPr>
        <w:pStyle w:val="Heading3"/>
        <w:keepNext w:val="false"/>
        <w:widowControl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о органів виконавчої влади та органів місцевого самоврядування внесено 140 клопотань, у тому числі 29 щодо приведення прийнятих рішень у відповідність до законодавства. </w:t>
      </w:r>
    </w:p>
    <w:p>
      <w:pPr>
        <w:pStyle w:val="Heading3"/>
        <w:keepNext w:val="false"/>
        <w:widowControl w:val="false"/>
        <w:ind w:firstLine="720"/>
        <w:jc w:val="both"/>
        <w:rPr>
          <w:bCs/>
        </w:rPr>
      </w:pPr>
      <w:r>
        <w:rPr>
          <w:bCs/>
        </w:rPr>
        <w:t xml:space="preserve">До органів прокуратури для вжиття відповідних заходів реагування  передано 78 матеріалів, у тому числі 4 – за ознаками злочину, 63 – про відшкодування втрат та нанесеної шкоди на загальну суму 377,58  тис. грн., 11 – про звільнення земель площею 31,5 гектар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а частина цих порушень вчиняється на землях житлової та громадської забудови – у містах та інших населених пунктах обла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ю цього є відсутність належного контролю за використанням та охороною земель з боку органів місцевого самоврядування, некомпетентність у прийнятті ними рішень або зловживання службовим становищ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 метою усунення виявлених порушень вони лише в поодиноких випадках використовують надані їм повноваження щодо звернення до суду для примусового звільнення земельних ділянок, які знаходяться на підвідомчій їм територ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 виявлених порушень земельного законодавства  свідчить про те, що найбільш поширеними є самовільне зайняття земельних ділянок та використання земель без правовстановлюючих документів, які  протягом останніх років становили понад 50 відсотків від кількості всіх виявлених поруше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 виникнення порушень є невиконання органами місцевого самоврядування та місцевими органами виконавчої влади наданих їм повноважень щодо регулювання земельних відносин  та неналежний контроль за дотриманням вимог земельного законодавства. а також недостатня інформованість громадян з питань земельних відносин.</w:t>
      </w:r>
    </w:p>
    <w:p>
      <w:pPr>
        <w:pStyle w:val="3"/>
        <w:ind w:firstLine="720"/>
        <w:rPr/>
      </w:pPr>
      <w:r>
        <w:rPr/>
        <w:t>Відповідно до статей 2, 13, 16, 21, 33, 35 Закону України “Про місцеві державні адміністрації”, з метою забезпечення здійснення дієвого державного контролю за використанням та охороною земель в області, враховуючи рішення колегії обласної державної адміністрації від 27 травня 2009 року № 4/3:</w:t>
      </w:r>
    </w:p>
    <w:p>
      <w:pPr>
        <w:pStyle w:val="3"/>
        <w:ind w:firstLine="720"/>
        <w:rPr/>
      </w:pPr>
      <w:r>
        <w:rPr>
          <w:szCs w:val="28"/>
          <w:lang w:val="ru-RU"/>
        </w:rPr>
        <w:t>1</w:t>
      </w:r>
      <w:r>
        <w:rPr>
          <w:szCs w:val="28"/>
        </w:rPr>
        <w:t>. Виконавчим комітетам міських (міст обласного значення) рад, районним державним адміністраціям спільно з органами місцевого самовряду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 Посилити контроль за використанням та охороною земе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. Забезпечити завершення інвентаризації та грошової оцінки земель населених пунктів і проведення розмежування земель державної та комуналь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 Забезпечити розгляд клопотань, вказівок та приписів уповноважених органів щодо вжиття заходів з усунення порушень земельного  законодавства і приведення у відповідність до чинного законодавства прийнятих рішень та виданих розпорядж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4. Забезпечити контроль за надходженням коштів від сплати земельного податку, орендної плати та плати від продажу земельних діля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Забезпечити своєчасний розгляд заяв, звернень громадян та юридичних осіб щодо надання, вилучення земельних ділянок, а також  погодження і надання висновків до проектів землеустр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ирішити питання забезпечення інспекторів Держземінспекції приміщеннями на підвідомчих територіях.</w:t>
      </w:r>
    </w:p>
    <w:p>
      <w:pPr>
        <w:pStyle w:val="TextBody"/>
        <w:ind w:firstLine="720"/>
        <w:rPr/>
      </w:pPr>
      <w:r>
        <w:rPr>
          <w:lang w:val="ru-RU"/>
        </w:rPr>
        <w:t>2</w:t>
      </w:r>
      <w:r>
        <w:rPr/>
        <w:t>. Головному управлінню Держкомзему в області (С. Шабала) здійснити організаційні заходи щодо безперешкодної реалізації громадянами та юридичними особами прав на землю, оформлення відповідної землевпорядної документації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3</w:t>
      </w:r>
      <w:r>
        <w:rPr>
          <w:sz w:val="28"/>
        </w:rPr>
        <w:t>. Рекомендувати державній інспекції з контролю за використанням і охороною земель в області (В. Копетюк) п</w:t>
      </w:r>
      <w:r>
        <w:rPr>
          <w:sz w:val="28"/>
          <w:szCs w:val="28"/>
        </w:rPr>
        <w:t>осилити контроль за додержанням вимог земельного законодавства  органами місцевого самоврядування, органами виконавчої влади, юридичними та фізичними осо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етюк 43 4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9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36:00Z</dcterms:created>
  <dc:creator>Ira</dc:creator>
  <dc:description/>
  <dc:language>en-US</dc:language>
  <cp:lastModifiedBy>Zagal</cp:lastModifiedBy>
  <cp:lastPrinted>2009-04-24T09:14:00Z</cp:lastPrinted>
  <dcterms:modified xsi:type="dcterms:W3CDTF">2009-06-17T08:32:00Z</dcterms:modified>
  <cp:revision>30</cp:revision>
  <dc:subject/>
  <dc:title>Волинська обласна державна адміністрація</dc:title>
</cp:coreProperties>
</file>