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червня 2009 року                           м. Луцьк                                              № </w:t>
      </w:r>
      <w:r>
        <w:rPr>
          <w:sz w:val="28"/>
          <w:szCs w:val="28"/>
          <w:lang w:val="en-US"/>
        </w:rPr>
        <w:t>18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ділення коштів з резервного фон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го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Відповідно до пункту 6 Порядку використання коштів резервного фонду бюджету, затвердженого постановою Кабінету Міністрів України від                 29 березня 2002 року № 415, з метою часткового відшкодування збитків, завданих населенню та об’єктам бюджетної сфери внаслідок надзвичайної ситуації природного характеру, що виникла в ніч з 10 на 11 червня 2009 року на території області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ділити Любешівській райдержадміністрації (В. Корець) кошти у сумі 100 тис.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оловному фінансовому управлінню облдержадміністрації (І.Никитюк) профінансувати зазначені витрати за рахунок коштів резервного фонду обласного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Любешівській райдержадміністрації забезпечи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Цільове використання бюджетних кош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одання у місячний строк звіту про використання коштів головному управлінню економіки і головному фінансовому управлінню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                                                         В. ЗАРЕМ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щук 778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итюк 777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16:00Z</dcterms:created>
  <dc:creator>user</dc:creator>
  <dc:description/>
  <dc:language>en-US</dc:language>
  <cp:lastModifiedBy>Zagal</cp:lastModifiedBy>
  <cp:lastPrinted>2009-06-12T12:38:00Z</cp:lastPrinted>
  <dcterms:modified xsi:type="dcterms:W3CDTF">2009-06-15T08:15:00Z</dcterms:modified>
  <cp:revision>31</cp:revision>
  <dc:subject/>
  <dc:title/>
</cp:coreProperties>
</file>