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першого заступника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 xml:space="preserve">12 </w:t>
            </w:r>
            <w:r>
              <w:rPr>
                <w:sz w:val="28"/>
              </w:rPr>
              <w:t>червня 2009 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183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області 18-ї річниці незалежності Україн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Юх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співголів оргкоміт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з питань внутрішньої політики та зв’язків з громадськістю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Нальк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Єдиного Цент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/>
              <w:t>заступник голови обласної організації Всеукраїнського об’єднання “Батьківщина”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ІТ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Всеукраїнського об’єднання “Свобод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НЯ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Служби безпеки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Е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Волинськ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редактор громадсько-політичного тижневика “Волинська газет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сім’ї,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Си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уючий справами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ЖЕВНІКОВ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Геннадій Генн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ерівник обласної організації Української Республіканської партії “Собор”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Андр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ЧЕРЕП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олинської крайової організації Українського товариства “Просвіта” імені Т.Г. Шевченк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ШНІ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етеранів ОУН-УПА Волинського краю імені полковника Клима Савур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ник голови облас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РО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регіональної організації Народного Союзу «Наша Україн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>ОСТАПЧУК</w:t>
            </w:r>
          </w:p>
          <w:p>
            <w:pPr>
              <w:pStyle w:val="Heading3"/>
              <w:rPr/>
            </w:pPr>
            <w:r>
              <w:rPr/>
              <w:t>Олекс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тавник Національної ради з питань телебачення і радіомовлення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ОЖ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Волинської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Національної спілки журналіст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редактор обласної газе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олинь-нов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УРОП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i w:val="false"/>
          <w:iCs w:val="false"/>
        </w:rPr>
        <w:t>Заступник керівника апарату</w:t>
      </w:r>
      <w:r>
        <w:rPr/>
        <w:t xml:space="preserve"> </w:t>
      </w:r>
      <w:r>
        <w:rPr>
          <w:i w:val="false"/>
          <w:iCs w:val="false"/>
        </w:rPr>
        <w:t xml:space="preserve">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ізаційного відділу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 адміністрації</w:t>
        <w:tab/>
        <w:t xml:space="preserve">                            З. Гордієнко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34:00Z</dcterms:created>
  <dc:creator>1</dc:creator>
  <dc:description/>
  <dc:language>en-US</dc:language>
  <cp:lastModifiedBy>1</cp:lastModifiedBy>
  <cp:lastPrinted>2009-06-09T14:01:00Z</cp:lastPrinted>
  <dcterms:modified xsi:type="dcterms:W3CDTF">2009-06-15T08:14:00Z</dcterms:modified>
  <cp:revision>64</cp:revision>
  <dc:subject/>
  <dc:title>додаток</dc:title>
</cp:coreProperties>
</file>