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59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4859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першого </w:t>
      </w:r>
    </w:p>
    <w:p>
      <w:pPr>
        <w:pStyle w:val="Normal"/>
        <w:ind w:left="4859" w:hanging="0"/>
        <w:rPr>
          <w:sz w:val="28"/>
          <w:szCs w:val="28"/>
        </w:rPr>
      </w:pPr>
      <w:r>
        <w:rPr>
          <w:sz w:val="28"/>
          <w:szCs w:val="28"/>
        </w:rPr>
        <w:t xml:space="preserve">заступника голови обласної </w:t>
      </w:r>
    </w:p>
    <w:p>
      <w:pPr>
        <w:pStyle w:val="Normal"/>
        <w:ind w:left="4859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4859" w:hanging="0"/>
        <w:rPr/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 червня 2009 року № </w:t>
      </w:r>
      <w:r>
        <w:rPr>
          <w:sz w:val="28"/>
          <w:szCs w:val="28"/>
          <w:lang w:val="en-US"/>
        </w:rPr>
        <w:t>181</w:t>
      </w:r>
    </w:p>
    <w:p>
      <w:pPr>
        <w:pStyle w:val="Subtitle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АХОД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щодо забезпечення охорони урожаю зернових культур та грубих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кормів від пожеж в області у 2009 році</w:t>
      </w:r>
    </w:p>
    <w:p>
      <w:pPr>
        <w:pStyle w:val="Subtitle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рганізувати проведення на базі одного з сільськогосподарських підприємств області семінару-наради з начальниками, спеціалістами управлінь агропромислового розвитку райдержадміністрацій та керівниками базових сільськогосподарських підприємств області, на якому розглянути питання забезпечення протипожежного захисту врожаю зернових культур та грубих кормів 2009 року.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оловне управління агропромислового 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озвитку облдержадміністрації, головне управління МНС України в області,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йдержадміністрації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червень </w:t>
      </w:r>
    </w:p>
    <w:p>
      <w:pPr>
        <w:pStyle w:val="Subtitle"/>
        <w:ind w:left="720" w:first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вести комісійне обстеження протипожежного стану хлібоприймальних підприємств та вжити заходів щодо усунення виявлених недоліків. 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е управління МНС України в області,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оловне управління агропромислового </w:t>
      </w:r>
    </w:p>
    <w:p>
      <w:pPr>
        <w:pStyle w:val="Heading1"/>
        <w:ind w:left="3600" w:firstLine="12"/>
        <w:jc w:val="left"/>
        <w:rPr>
          <w:b w:val="false"/>
          <w:b w:val="false"/>
        </w:rPr>
      </w:pPr>
      <w:r>
        <w:rPr>
          <w:b w:val="false"/>
        </w:rPr>
        <w:t>розвитку облдержадміністрації, територіальне управління Держгірпромнагляду по області, райдержадміністрації, виконкоми міських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8"/>
        </w:rPr>
        <w:t>(міст обласного значення) рад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- лип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</w:t>
        <w:tab/>
        <w:t xml:space="preserve">Організувати в кожному районі проведення семінарів-нарад з керівниками і спеціалістами сільськогосподарських підприємств, фермерських господарств, на яких розглянути питання забезпечення протипожежного захисту врожаю зернових культур та грубих кормів 2009 року. </w:t>
      </w:r>
    </w:p>
    <w:p>
      <w:pPr>
        <w:pStyle w:val="Subtitle"/>
        <w:ind w:left="360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е управління агропромислового</w:t>
      </w:r>
    </w:p>
    <w:p>
      <w:pPr>
        <w:pStyle w:val="Subtitle"/>
        <w:ind w:left="360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озвитку облдержадміністрації,</w:t>
      </w:r>
    </w:p>
    <w:p>
      <w:pPr>
        <w:pStyle w:val="Subtitle"/>
        <w:ind w:left="360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е управління МНС України в області, райдержадміністрації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червень – липень </w:t>
      </w:r>
    </w:p>
    <w:p>
      <w:pPr>
        <w:pStyle w:val="Subtitle"/>
        <w:ind w:left="720" w:firstLine="12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720" w:firstLine="12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tabs>
          <w:tab w:val="clear" w:pos="708"/>
          <w:tab w:val="left" w:pos="900" w:leader="none"/>
        </w:tabs>
        <w:jc w:val="both"/>
        <w:rPr/>
      </w:pPr>
      <w:r>
        <w:rPr>
          <w:b w:val="false"/>
          <w:bCs w:val="false"/>
          <w:sz w:val="16"/>
          <w:szCs w:val="16"/>
        </w:rPr>
        <w:tab/>
      </w:r>
      <w:r>
        <w:rPr>
          <w:b w:val="false"/>
          <w:bCs w:val="false"/>
        </w:rPr>
        <w:t xml:space="preserve">4. Організувати проведення пожежно-технічних мінімумів з механізаторами та іншими працівниками сільськогосподарських підприємств, фермерських та особистих селянських господарств, які задіюватимуться на збиранні врожаю та заготівлі грубих кормів </w:t>
      </w:r>
    </w:p>
    <w:p>
      <w:pPr>
        <w:pStyle w:val="Subtitle"/>
        <w:ind w:left="360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е управління агропромислового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озвитку облдержадміністрації, головне управління МНС України в області,</w:t>
      </w:r>
    </w:p>
    <w:p>
      <w:pPr>
        <w:pStyle w:val="Subtitle"/>
        <w:ind w:left="360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йдержадміністрації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- лип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. Організувати підготовку та встановлення у місцях збирання врожаю та заготівлі грубих кормів матеріалів наочної протипожежної агітації. 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йдержадміністрації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- липень</w:t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ез засоби масової інформації (преса, радіо, телебачення, місцеві та об`єктові радіовузли) організувати передачу бесід та інформацій з правил пожежної безпеки під час жнив.</w:t>
      </w:r>
    </w:p>
    <w:p>
      <w:pPr>
        <w:pStyle w:val="Subtitle"/>
        <w:ind w:left="3600" w:hanging="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е управління МНС України в області, головне управління агропромислового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озвитку облдержадміністрації, обласна державна телерадіокомпанія, райдержадміністрації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- серп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Організувати розробку та затвердження схематичних планів протипожежного захисту врожаю з нанесенням: смуг прокосів, обкосів, місць розміщення зернотоків, скирт грубих кормів, місць установлення знаків заборони та перекриття тимчасових доріг і стежок.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йдержадміністрації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- липень</w:t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Організувати проведення рейдових перевірок стану протипожежного захисту врожаю та заготівлі грубих кормів з висвітленням матеріалів у місцевих засобах масової інформації.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е управління МНС України в області,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йдержадміністрації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– серпень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рганізувати проведення технічного огляду пожежної і пристосованої для пожежегасіння техніки.</w:t>
      </w:r>
    </w:p>
    <w:p>
      <w:pPr>
        <w:pStyle w:val="Subtitle"/>
        <w:ind w:left="3600" w:hanging="0"/>
        <w:jc w:val="left"/>
        <w:rPr/>
      </w:pPr>
      <w:r>
        <w:rPr>
          <w:b w:val="false"/>
          <w:bCs w:val="false"/>
        </w:rPr>
        <w:t xml:space="preserve">Управління МВС України в області, </w:t>
      </w:r>
      <w:r>
        <w:rPr>
          <w:b w:val="false"/>
        </w:rPr>
        <w:t>інспекція державного технічного нагляду облдержадміністрації</w:t>
      </w:r>
      <w:r>
        <w:rPr>
          <w:b w:val="false"/>
          <w:bCs w:val="false"/>
        </w:rPr>
        <w:t xml:space="preserve">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Організувати утворення комісій сільськогосподарських підприємств для перевірки готовності сільськогосподарської техніки до збирання врожаю.</w:t>
      </w:r>
    </w:p>
    <w:p>
      <w:pPr>
        <w:pStyle w:val="Subtitle"/>
        <w:tabs>
          <w:tab w:val="clear" w:pos="708"/>
          <w:tab w:val="left" w:pos="4140" w:leader="none"/>
        </w:tabs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е управління МНС України в області, головне управління агропромислового розвитку облдержадміністрації, райдержадміністрації</w:t>
      </w:r>
    </w:p>
    <w:p>
      <w:pPr>
        <w:pStyle w:val="Subtitle"/>
        <w:tabs>
          <w:tab w:val="clear" w:pos="708"/>
          <w:tab w:val="left" w:pos="3600" w:leader="none"/>
        </w:tabs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tabs>
          <w:tab w:val="clear" w:pos="708"/>
          <w:tab w:val="left" w:pos="3600" w:leader="none"/>
        </w:tabs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- липень</w:t>
      </w:r>
    </w:p>
    <w:p>
      <w:pPr>
        <w:pStyle w:val="Subtitle"/>
        <w:tabs>
          <w:tab w:val="clear" w:pos="708"/>
          <w:tab w:val="left" w:pos="3600" w:leader="none"/>
        </w:tabs>
        <w:ind w:left="360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Організувати протипожежні ланки у місцях збирання врожаю з необхідними засобами пожежегасіння в кожному сільськогосподарському підприємстві, фермерському господарстві. Обмежити в’їзд стороннього транспорту в поля та заборонити спалювання післяжнивних залишків і стерні.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е управління агропромислового розвитку облдержадміністрації, управління МВС України в області, райдержадміністрації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- серпень</w:t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Уживати заходів щодо підвищення боєздатності місцевих пожежних команд, пожежно-сторожової охорони, організувати цілодобове чергування в пожежних депо та на пристосованій для пожежегасіння техніці.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оловне управління агропромислового розвитку облдержадміністрації, райдержадміністрації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- серп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еревірити і вжити необхідні заходи щодо забезпечення пожежної безпеки ліній електромереж, які проходять через хлібні масиви (справність та міцність опор, відповідність нормам габаритів, наявність блискавкозахисту,  справність контактних з’єднань тощо).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е управління МНС України в області,      ВАТ „Волиньобленерго”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увати перевірки технічного стану розташованих на територіях сільгосппідприємств, фермерських та особистих селянських господарств джерел протипожежного водопостачання.  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е управління МНС України в області, головне управління агропромислового розвитку облдержадміністрації, райдержадміністрації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- серпень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5. Організувати роботу добровільних пожежних дружин і пожежно-технічних комісій та провести з ними додаткові навчання із забезпечення протипожежного захисту підприємств, задіяних у переробці та зберіганні продукції нового врожаю. 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е управління агропромислового розвитку облдержадміністрації, головне управління МНС України в області, райдержадміністрації, виконкоми міських (міст обласного значення) рад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- лип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969" w:hanging="396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3:42:00Z</dcterms:created>
  <dc:creator>Жила</dc:creator>
  <dc:description/>
  <dc:language>en-US</dc:language>
  <cp:lastModifiedBy>Zagal</cp:lastModifiedBy>
  <cp:lastPrinted>2009-06-12T10:28:00Z</cp:lastPrinted>
  <dcterms:modified xsi:type="dcterms:W3CDTF">2009-06-12T11:33:00Z</dcterms:modified>
  <cp:revision>10</cp:revision>
  <dc:subject/>
  <dc:title>ЗАТВЕРДЖЕНО</dc:title>
</cp:coreProperties>
</file>