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lang w:val="en-US"/>
        </w:rPr>
        <w:t>12</w:t>
      </w:r>
      <w:r>
        <w:rPr>
          <w:sz w:val="28"/>
        </w:rPr>
        <w:t xml:space="preserve"> червня 2009 року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м. Луцьк                                               № 180 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внесення змін до розпорядження голови обласної державної адміністрації від 15 серпня 2005 року № 246</w:t>
      </w:r>
      <w:r>
        <w:rPr>
          <w:sz w:val="28"/>
          <w:szCs w:val="28"/>
        </w:rPr>
        <w:t xml:space="preserve">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рішення обласної ради від 13 березня 2009 року № 27/17 “Про погодження укладання мирової угоди по справі №02/201-42 та зменшення ВАТ “Дубечненський керамічний завод” розміру відшкодування вартості втрат сільськогосподарського виробництва в частині сплати до обласного бюджету”, розпорядження голови Старовижівської районної ради від 3 квітня 2006 року   № 14-р “Про погодження припинення права оренди земельної ділянки”, рішення Дубечненської сільської ради Старовижівського району від 23 березня          2006 року № 33/3 “Про погодження припинення права оренди земельної ділянки” та клопотання ВАТ “Дубечненський керамічний завод” унести до розпорядження голови обласної державної адміністрації від 15 серпня          2005 року № 246 “Про затвердження проекту землеустрою щодо відведення та надання земельних ділянок” такі зміни:</w:t>
      </w:r>
    </w:p>
    <w:p>
      <w:pPr>
        <w:pStyle w:val="2"/>
        <w:ind w:firstLine="708"/>
        <w:rPr/>
      </w:pPr>
      <w:r>
        <w:rPr/>
        <w:t>1. У пункті 1 розпорядження площу земельної ділянки зменшити з 6 до  1 гектара.</w:t>
      </w:r>
    </w:p>
    <w:p>
      <w:pPr>
        <w:pStyle w:val="2"/>
        <w:ind w:firstLine="708"/>
        <w:rPr/>
      </w:pPr>
      <w:r>
        <w:rPr/>
        <w:t>2. У підпункті 2.2 пункту 2 розпорядження суму втрат зменшити з 196164 до 32694 гривень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34:00Z</dcterms:created>
  <dc:creator>Denis_VS</dc:creator>
  <dc:description/>
  <dc:language>en-US</dc:language>
  <cp:lastModifiedBy>Zagal</cp:lastModifiedBy>
  <cp:lastPrinted>2009-06-11T14:36:00Z</cp:lastPrinted>
  <dcterms:modified xsi:type="dcterms:W3CDTF">2009-06-12T09:05:00Z</dcterms:modified>
  <cp:revision>12</cp:revision>
  <dc:subject/>
  <dc:title>від</dc:title>
</cp:coreProperties>
</file>