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15 січ</w:t>
      </w:r>
      <w:r>
        <w:rPr/>
        <w:t xml:space="preserve">ня 2009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ru-RU"/>
        </w:rPr>
        <w:t xml:space="preserve"> 18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 xml:space="preserve">оголошення подяки 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городити  Почесною  грамотою  обласної  державної  адміністрації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1. За багаторічну сумлінну працю в органах державної влади, вагомий особистий внесок у соціально-економічний розвиток області, особисті заслуги у розвитку профспілкового руху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РПОМИЗА</w:t>
        <w:tab/>
        <w:tab/>
        <w:tab/>
        <w:t>- голову ради федерації профспілок області</w:t>
      </w:r>
    </w:p>
    <w:p>
      <w:pPr>
        <w:pStyle w:val="Normal"/>
        <w:jc w:val="both"/>
        <w:rPr/>
      </w:pPr>
      <w:r>
        <w:rPr/>
        <w:t>Івана Івановича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За досягнуті успіхи у професійній діяльності, вагомий особистий внесок у розвиток поштового зв’язку в області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АВЧУКА</w:t>
        <w:tab/>
        <w:tab/>
        <w:tab/>
        <w:t>- директора Волинської дирекції</w:t>
      </w:r>
    </w:p>
    <w:p>
      <w:pPr>
        <w:pStyle w:val="Normal"/>
        <w:jc w:val="both"/>
        <w:rPr/>
      </w:pPr>
      <w:r>
        <w:rPr/>
        <w:t>Ярослава Федоровича</w:t>
        <w:tab/>
        <w:tab/>
        <w:tab/>
        <w:t xml:space="preserve">  Українського державного підприємст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штового зв’язку “Укрпошта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2.3. За вагомий особистий внесок у розвиток фармацевтичної галузі, поліпшення медикаментозного забезпечення лікувально-профілактичних закладів і населення Володимир-Волинського району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ЮКА</w:t>
        <w:tab/>
        <w:tab/>
        <w:tab/>
        <w:tab/>
        <w:t>- завідувача філії державного виробничо-</w:t>
      </w:r>
    </w:p>
    <w:p>
      <w:pPr>
        <w:pStyle w:val="Normal"/>
        <w:jc w:val="both"/>
        <w:rPr/>
      </w:pPr>
      <w:r>
        <w:rPr/>
        <w:t>Святослава Тарасовича</w:t>
        <w:tab/>
        <w:tab/>
        <w:tab/>
        <w:t xml:space="preserve">  торгового підприємства “Волиньфарм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стач” “Центральна районн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аптека № 11”, м. Володимир-Волинськ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Оголосити подяку голови обласної державної адміністрації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За багаторічну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ПЕНКУ</w:t>
        <w:tab/>
        <w:tab/>
        <w:tab/>
        <w:tab/>
        <w:t>- начальникові відділу з питань діяльності</w:t>
      </w:r>
    </w:p>
    <w:p>
      <w:pPr>
        <w:pStyle w:val="Normal"/>
        <w:jc w:val="both"/>
        <w:rPr/>
      </w:pPr>
      <w:r>
        <w:rPr/>
        <w:t>Юрію Степановичу</w:t>
        <w:tab/>
        <w:tab/>
        <w:tab/>
        <w:t xml:space="preserve">  правоохоронних органів, оборонної,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обілізаційної та режимно-секрет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оботи виконкому Володимир-Волин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2.2. За багаторічну сумлінну працю в галузі охорони здоров’я, вагомий особистий внесок у розвиток фтизіатричної служби області та з нагоди          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РАЙЧУКУ</w:t>
        <w:tab/>
        <w:tab/>
        <w:tab/>
        <w:t xml:space="preserve">- головному лікареві обласного </w:t>
      </w:r>
    </w:p>
    <w:p>
      <w:pPr>
        <w:pStyle w:val="Normal"/>
        <w:jc w:val="both"/>
        <w:rPr/>
      </w:pPr>
      <w:r>
        <w:rPr/>
        <w:t>Степану Івановичу</w:t>
        <w:tab/>
        <w:tab/>
        <w:tab/>
        <w:t xml:space="preserve">  протитуберкульозного санаторію дл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дорослих “Колки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06:00Z</dcterms:created>
  <dc:creator>Rutcka-AV</dc:creator>
  <dc:description/>
  <dc:language>en-US</dc:language>
  <cp:lastModifiedBy>Zagal</cp:lastModifiedBy>
  <cp:lastPrinted>2009-01-16T11:05:00Z</cp:lastPrinted>
  <dcterms:modified xsi:type="dcterms:W3CDTF">2009-01-19T08:27:00Z</dcterms:modified>
  <cp:revision>4</cp:revision>
  <dc:subject/>
  <dc:title> </dc:title>
</cp:coreProperties>
</file>