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>
                <w:rFonts w:eastAsia="Arial Unicode MS"/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         </w:t>
            </w:r>
            <w:r>
              <w:rPr>
                <w:b w:val="false"/>
                <w:lang w:val="uk-UA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 xml:space="preserve">Розпорядження першого   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заступника голови</w:t>
            </w:r>
          </w:p>
          <w:p>
            <w:pPr>
              <w:pStyle w:val="TextBody"/>
              <w:rPr/>
            </w:pPr>
            <w:r>
              <w:rPr/>
              <w:t xml:space="preserve">         </w:t>
            </w:r>
            <w:r>
              <w:rPr/>
              <w:t>облдержадміністрації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9</w:t>
            </w:r>
            <w:r>
              <w:rPr/>
              <w:t xml:space="preserve"> червня 200</w:t>
            </w:r>
            <w:r>
              <w:rPr>
                <w:lang w:val="ru-RU"/>
              </w:rPr>
              <w:t>9</w:t>
            </w:r>
            <w:r>
              <w:rPr/>
              <w:t xml:space="preserve"> року №</w:t>
            </w:r>
            <w:r>
              <w:rPr>
                <w:lang w:val="en-US"/>
              </w:rPr>
              <w:t xml:space="preserve"> 177</w:t>
            </w:r>
            <w:r>
              <w:rPr/>
              <w:t xml:space="preserve"> </w:t>
            </w:r>
            <w:r>
              <w:rPr>
                <w:b/>
              </w:rPr>
              <w:t xml:space="preserve"> 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ЛАН ЗАХОДІВ  </w:t>
      </w:r>
    </w:p>
    <w:p>
      <w:pPr>
        <w:pStyle w:val="Heading1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з підготовки та відзначення в області 20-ї річниці </w:t>
      </w:r>
    </w:p>
    <w:p>
      <w:pPr>
        <w:pStyle w:val="Heading1"/>
        <w:rPr/>
      </w:pPr>
      <w:r>
        <w:rPr>
          <w:b w:val="false"/>
          <w:lang w:val="uk-UA"/>
        </w:rPr>
        <w:t xml:space="preserve">створення </w:t>
      </w:r>
      <w:r>
        <w:rPr>
          <w:b w:val="false"/>
          <w:bCs/>
          <w:lang w:val="uk-UA"/>
        </w:rPr>
        <w:t>Народного Руху України за перебудов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1. Провести на Замковій площі м. Луцька урочисте Віче з нагоди              </w:t>
      </w:r>
      <w:r>
        <w:rPr>
          <w:sz w:val="28"/>
        </w:rPr>
        <w:t xml:space="preserve">20-ї річниці створення Народного Руху України за перебудову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обласного центру </w:t>
      </w:r>
    </w:p>
    <w:p>
      <w:pPr>
        <w:pStyle w:val="Normal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організаційний комітет, виконком Луцької міської рад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23 липня 2009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ирішити в установленому порядку питання щодо відкриття пам’ятної дошки на приміщенні Волинського академічного обласного театру ляльок, де 19 серпня 1989 року відбулась установча конференція Волинської крайової організації Народного Руху України за перебудо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ізаційний комітет, виконком Луцької міської рад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 19 серпня 2009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3. Сприяти регіональним організаційним комітетам у проведенні урочистостей з нагоди 20-ї річниці створення Народного Руху України за перебудову в районних центрах та містах обласного значення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ий комітет, 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райдержадміністрації, виконкоми міських (міст обласного значення) рад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19"/>
        </w:rPr>
        <w:t xml:space="preserve">4. </w:t>
      </w:r>
      <w:r>
        <w:rPr>
          <w:bCs/>
          <w:sz w:val="28"/>
        </w:rPr>
        <w:t xml:space="preserve">Провести </w:t>
      </w:r>
      <w:r>
        <w:rPr>
          <w:sz w:val="28"/>
        </w:rPr>
        <w:t>у приміщенні обласного українського академічного музично-драматичного театру імені Т.Г.Шевченка</w:t>
      </w:r>
      <w:r>
        <w:rPr>
          <w:bCs/>
          <w:sz w:val="28"/>
        </w:rPr>
        <w:t xml:space="preserve"> </w:t>
      </w:r>
      <w:r>
        <w:rPr>
          <w:sz w:val="28"/>
        </w:rPr>
        <w:t xml:space="preserve">урочисту академію та святковий концерт з нагоди 20-ї річниці створення Волинської крайової організації Народного Руху України за перебудову за участю представників органів виконавчої влади, місцевого самоврядування, духовенства, організацій політичних партій та громадських об’єднань, делегацій з районів і міст області, громадськості обласного центру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організаційний комітет, 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9 серпня 2009 року 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 Організувати у Волинському краєзнавчому музеї фотодокументальну виставку з історії створення та діяльності Народного Руху України за перебудову на території області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6. Провести науково-практичну конференцію на тему: ”Становлення Народного Руху на Волині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національний університет імені Лесі Українки, організаційний коміте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вересня 2009 року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</w:t>
      </w:r>
      <w:r>
        <w:rPr>
          <w:color w:val="000000"/>
          <w:sz w:val="28"/>
          <w:szCs w:val="19"/>
        </w:rPr>
        <w:t xml:space="preserve">ровести у навчальних закладах тематичні уроки, інформаційно-просвітницькі години, інші заходи, організувати виставки літератури, присвячені  20-й річниці створення Народного Руху України за перебудо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протягом 2009 рок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</w:t>
      </w:r>
      <w:r>
        <w:rPr>
          <w:color w:val="000000"/>
          <w:sz w:val="28"/>
          <w:szCs w:val="19"/>
        </w:rPr>
        <w:t xml:space="preserve"> Забезпечити вивчення у навчальних закладах історичних подій, пов’язаних з діяльністю</w:t>
      </w:r>
      <w:r>
        <w:rPr>
          <w:sz w:val="28"/>
          <w:szCs w:val="28"/>
        </w:rPr>
        <w:t xml:space="preserve"> українського національно-політичного руху кінця     80-х – початку 90-х років ХХ століття та ролі в ньому Народного Руху України за перебудову</w:t>
      </w:r>
      <w:r>
        <w:rPr>
          <w:color w:val="000000"/>
          <w:sz w:val="28"/>
          <w:szCs w:val="19"/>
        </w:rPr>
        <w:t>, провести у рамках курсів підвищення кваліфікації вчителів історії семінари на зазначену тематику</w:t>
      </w:r>
    </w:p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9. Організувати в державному архіві області виставку архівних документів  “Спалах демократії”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області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 – вересень 2009 року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10. Продовжити роботу зі збору спогадів очевидців створення та діяльності в області Народного Руху України за перебудову для формування та поповнення архівних фондів “Перші громадсько-політичні формування періоду становлення державності України”</w:t>
      </w:r>
    </w:p>
    <w:p>
      <w:pPr>
        <w:pStyle w:val="Normal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ind w:firstLine="567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11. Провести в рамках Днів науки тематичні наукові семінари викладачів і студентів, зустрічі лідерів студентського самоврядування із засновниками </w:t>
      </w:r>
      <w:r>
        <w:rPr>
          <w:sz w:val="28"/>
          <w:szCs w:val="28"/>
        </w:rPr>
        <w:t>Народного Руху України за перебудову в області. Забезпечити включення відповідної проблематики в перелік тем курсових, дипломних та магістерських робіт</w:t>
      </w:r>
    </w:p>
    <w:p>
      <w:pPr>
        <w:pStyle w:val="Normal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щі навчальні заклад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івнів акредитації, управління освіти і науки облдержадміністрації, організаційний коміте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ересень – жовтень 2009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12. Організувати виступи хору “Посвіт” у містах і районах області (на запрошення)  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ізаційний комітет, управління культури і туризму  облдержадміністрації, виконком Луцької міської ради 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року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13. Організувати у бібліотечних закладах області тематичні книжкові виставки літератури, провести в установах культури тематичні вечори, зустрічі, інші заходи, присвячені 20-річчю створення Народного Руху України за перебудо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4. Сприяти виданню монографії М.Тиского “Народний Рух України: становлення Народного Руху України на Волині”, інших творів на зазначену тематику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 </w:t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15. Підготувати телевізійний фільм про становлення і діяльність на Волині Народного Руху України за перебудову   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а державна телерадіокомпанія, організаційний коміт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09 року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Сприяти участі делегації від області в урочистостях з нагоди               20-ї річниці створення Народного Руху України за перебудову, що відбудуться у Національному палаці мистецтв “Україна” в м. Києві 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, організаційний комітет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2009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7. Забезпечити висвітлення у засобах масової інформації заходів з відзначення 20-ї річниці створення Народного Руху України за перебудову. Організувати тематичні радіо- та телепередачі, сприяти виступам у засобах масової інформації активістів Народного Руху України за перебудов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TextBodyIndent"/>
        <w:ind w:firstLine="567"/>
        <w:rPr>
          <w:szCs w:val="32"/>
        </w:rPr>
      </w:pPr>
      <w:r>
        <w:rPr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абезпечити випуск тематичних конвертів   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идавництво “Волинська мистецька агенція  “Терен”</w:t>
            </w:r>
            <w:r>
              <w:rPr>
                <w:sz w:val="28"/>
                <w:szCs w:val="28"/>
              </w:rPr>
              <w:t xml:space="preserve">, організаційний комітет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09 року</w:t>
            </w:r>
          </w:p>
        </w:tc>
      </w:tr>
    </w:tbl>
    <w:p>
      <w:pPr>
        <w:pStyle w:val="TextBodyIndent"/>
        <w:ind w:firstLine="567"/>
        <w:rPr>
          <w:szCs w:val="32"/>
        </w:rPr>
      </w:pPr>
      <w:r>
        <w:rPr>
          <w:szCs w:val="32"/>
        </w:rPr>
      </w:r>
    </w:p>
    <w:p>
      <w:pPr>
        <w:pStyle w:val="TextBodyIndent"/>
        <w:ind w:firstLine="567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Web">
    <w:name w:val="Обычный (Web)"/>
    <w:basedOn w:val="Normal"/>
    <w:qFormat/>
    <w:pPr>
      <w:spacing w:before="15" w:after="15"/>
    </w:pPr>
    <w:rPr>
      <w:rFonts w:ascii="Verdana" w:hAnsi="Verdana" w:cs="Verdana"/>
      <w:color w:val="000000"/>
      <w:sz w:val="17"/>
      <w:szCs w:val="17"/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43:00Z</dcterms:created>
  <dc:creator>Klumyk</dc:creator>
  <dc:description/>
  <dc:language>en-US</dc:language>
  <cp:lastModifiedBy>1</cp:lastModifiedBy>
  <cp:lastPrinted>2009-05-13T12:21:00Z</cp:lastPrinted>
  <dcterms:modified xsi:type="dcterms:W3CDTF">2009-06-10T08:58:00Z</dcterms:modified>
  <cp:revision>3</cp:revision>
  <dc:subject/>
  <dc:title>Затверджені</dc:title>
</cp:coreProperties>
</file>