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>
          <w:lang w:val="en-US"/>
        </w:rPr>
        <w:t>5</w:t>
      </w:r>
      <w:r>
        <w:rPr/>
        <w:t xml:space="preserve"> червня  2009 року </w:t>
        <w:tab/>
        <w:tab/>
        <w:t xml:space="preserve">      </w:t>
      </w:r>
      <w:r>
        <w:rPr>
          <w:lang w:val="en-US"/>
        </w:rPr>
        <w:t xml:space="preserve">     </w:t>
      </w:r>
      <w:r>
        <w:rPr/>
        <w:t xml:space="preserve">  м. Луцьк</w:t>
        <w:tab/>
        <w:tab/>
        <w:tab/>
        <w:t xml:space="preserve">                </w:t>
      </w:r>
      <w:r>
        <w:rPr>
          <w:lang w:val="en-US"/>
        </w:rPr>
        <w:t xml:space="preserve">       </w:t>
      </w:r>
      <w:r>
        <w:rPr/>
        <w:t xml:space="preserve"> №</w:t>
      </w:r>
      <w:r>
        <w:rPr>
          <w:lang w:val="en-US"/>
        </w:rPr>
        <w:t xml:space="preserve"> 17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1.1. За багаторічну сумлінну працю, високопрофесійне виконання службових обов’язків та з нагоди 55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ТЕПАНОВСЬКУ</w:t>
        <w:tab/>
        <w:t>- начальника відділу цінової політики головного</w:t>
      </w:r>
    </w:p>
    <w:p>
      <w:pPr>
        <w:pStyle w:val="Normal"/>
        <w:jc w:val="both"/>
        <w:rPr/>
      </w:pPr>
      <w:r>
        <w:rPr/>
        <w:t>Тетяну Дмитрівну</w:t>
        <w:tab/>
        <w:tab/>
        <w:t xml:space="preserve">  управління економіки облдерж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.2. За багаторічну сумлінну працю, вагомий особистий внесок у справу охорони навколишнього природного середовище, високопрофесійне виконання службових обов’язків та з нагоди Всесвітнього дня охорони навколишнього середовищ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ТИМОЩУК</w:t>
        <w:tab/>
        <w:tab/>
        <w:t>- заступника начальника відділу бухгалтерського</w:t>
      </w:r>
    </w:p>
    <w:p>
      <w:pPr>
        <w:pStyle w:val="Normal"/>
        <w:jc w:val="both"/>
        <w:rPr/>
      </w:pPr>
      <w:r>
        <w:rPr/>
        <w:t>Вікторію Євгеніївну</w:t>
        <w:tab/>
        <w:tab/>
        <w:t xml:space="preserve">  обліку, фінансової звітності, економіки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природокористування та господарського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забезпечення державного управління охорони </w:t>
      </w:r>
    </w:p>
    <w:p>
      <w:pPr>
        <w:pStyle w:val="Normal"/>
        <w:ind w:left="2832" w:right="-82" w:firstLine="708"/>
        <w:jc w:val="both"/>
        <w:rPr/>
      </w:pPr>
      <w:r>
        <w:rPr/>
        <w:t xml:space="preserve">  </w:t>
      </w:r>
      <w:r>
        <w:rPr/>
        <w:t>навколишнього природного середовища в област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ФЕДОРЕНКО </w:t>
        <w:tab/>
        <w:tab/>
        <w:t>- головного спеціаліста – державного інспектора</w:t>
      </w:r>
    </w:p>
    <w:p>
      <w:pPr>
        <w:pStyle w:val="Normal"/>
        <w:jc w:val="both"/>
        <w:rPr/>
      </w:pPr>
      <w:r>
        <w:rPr/>
        <w:t xml:space="preserve">Олену Петрівну </w:t>
        <w:tab/>
        <w:tab/>
        <w:tab/>
        <w:t xml:space="preserve">  відділу екологічного контролю та радіаційної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безпеки на митному кордоні, екологічних постах</w:t>
      </w:r>
    </w:p>
    <w:p>
      <w:pPr>
        <w:pStyle w:val="Normal"/>
        <w:ind w:left="3540" w:hanging="0"/>
        <w:jc w:val="both"/>
        <w:rPr/>
      </w:pPr>
      <w:r>
        <w:rPr/>
        <w:t xml:space="preserve">  </w:t>
      </w:r>
      <w:r>
        <w:rPr/>
        <w:t xml:space="preserve">вантажних відділень Ягодинської та Волинської    </w:t>
      </w:r>
    </w:p>
    <w:p>
      <w:pPr>
        <w:pStyle w:val="Normal"/>
        <w:ind w:left="3540" w:hanging="0"/>
        <w:jc w:val="both"/>
        <w:rPr/>
      </w:pPr>
      <w:r>
        <w:rPr/>
        <w:t xml:space="preserve">  </w:t>
      </w:r>
      <w:r>
        <w:rPr/>
        <w:t>митниць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3. За багаторічну сумлінну працю в органах місцевого самоврядування, вагомий особистий внесок у соціально-економічний і культурний розвиток територіальної громад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ПАСЬ</w:t>
        <w:tab/>
        <w:tab/>
        <w:tab/>
        <w:t>- головного бухгалтера Видричівської сільської</w:t>
      </w:r>
    </w:p>
    <w:p>
      <w:pPr>
        <w:pStyle w:val="Normal"/>
        <w:jc w:val="both"/>
        <w:rPr/>
      </w:pPr>
      <w:r>
        <w:rPr/>
        <w:t>Тетяну Ананіївну</w:t>
        <w:tab/>
        <w:tab/>
        <w:tab/>
        <w:t xml:space="preserve">  ради Камінь-Кашир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.4. За багаторічну творчу діяльність, значний особистий внесок у розвиток української культури і мистецтва, високий професіоналізм та з нагоди 8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ОЛЬШЕВСЬКОГО</w:t>
        <w:tab/>
        <w:t>- режисера-постановника обласної філармонії</w:t>
      </w:r>
    </w:p>
    <w:p>
      <w:pPr>
        <w:pStyle w:val="Normal"/>
        <w:jc w:val="both"/>
        <w:rPr/>
      </w:pPr>
      <w:r>
        <w:rPr/>
        <w:t>Еділа Михайловича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5. За багаторічну плідну працю, вагомий особистий внесок у розвиток творчих здібностей учнівської молоді, високу професійну майстерніст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ТЕЛЬМАЩУКА</w:t>
        <w:tab/>
        <w:t>- директора Центру науково-технічної творчості</w:t>
      </w:r>
    </w:p>
    <w:p>
      <w:pPr>
        <w:pStyle w:val="Normal"/>
        <w:jc w:val="both"/>
        <w:rPr/>
      </w:pPr>
      <w:r>
        <w:rPr/>
        <w:t>Ігоря Анатолійовича</w:t>
        <w:tab/>
        <w:tab/>
        <w:t xml:space="preserve">  учнівської молоді управління освіти і науки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За багаторічну творчу діяльність, вагомий особистий внесок у розвиток української культури і мистецтва, високу професійну майстерність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СТОЧАНСЬКІЙ</w:t>
        <w:tab/>
        <w:tab/>
        <w:t>- професорові Інституту мистецтв Волинського</w:t>
      </w:r>
    </w:p>
    <w:p>
      <w:pPr>
        <w:pStyle w:val="Normal"/>
        <w:jc w:val="both"/>
        <w:rPr/>
      </w:pPr>
      <w:r>
        <w:rPr/>
        <w:t>Мирославі Петрівні</w:t>
        <w:tab/>
        <w:tab/>
        <w:t xml:space="preserve">  національного університету імені Лесі Українки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2. За сумлінну працю, активну благодійну діяльність, особисту участь у вирішенні проблем дітей з особливими потребам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ні та Богдану</w:t>
        <w:tab/>
        <w:tab/>
        <w:t xml:space="preserve">- приватним підприємцям, м. Луцьк </w:t>
      </w:r>
    </w:p>
    <w:p>
      <w:pPr>
        <w:pStyle w:val="Normal"/>
        <w:ind w:firstLine="708"/>
        <w:jc w:val="both"/>
        <w:rPr/>
      </w:pPr>
      <w:r>
        <w:rPr/>
        <w:t>УРІНИМ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Тетяні та Мурату</w:t>
        <w:tab/>
        <w:tab/>
        <w:t xml:space="preserve">- приватним підприємцям, м. Ковель </w:t>
      </w:r>
    </w:p>
    <w:p>
      <w:pPr>
        <w:pStyle w:val="Normal"/>
        <w:ind w:firstLine="708"/>
        <w:jc w:val="both"/>
        <w:rPr/>
      </w:pPr>
      <w:r>
        <w:rPr/>
        <w:t>КАХІАНІ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3. За досягнуті успіхи у службі, вагомий особистий внесок у становлення військової частини 1141 та з нагоди 15-ї річниці створення частин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firstLine="708"/>
        <w:jc w:val="both"/>
        <w:rPr/>
      </w:pPr>
      <w:r>
        <w:rPr/>
        <w:t>АЛЄКСЄЄНКУ</w:t>
        <w:tab/>
        <w:tab/>
        <w:t>- полковникові, заступнику начальника управління</w:t>
      </w:r>
    </w:p>
    <w:p>
      <w:pPr>
        <w:pStyle w:val="Normal"/>
        <w:jc w:val="both"/>
        <w:rPr/>
      </w:pPr>
      <w:r>
        <w:rPr/>
        <w:t>Павлу Анатолійовичу</w:t>
        <w:tab/>
        <w:tab/>
        <w:t xml:space="preserve">  Північного територіального командува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Внутрішніх військ Міністерства внутрішніх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справ Украї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 xml:space="preserve">         В. ЗАРЕМ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11:00Z</dcterms:created>
  <dc:creator>Hotymchuk-nt</dc:creator>
  <dc:description/>
  <dc:language>en-US</dc:language>
  <cp:lastModifiedBy>Zagal</cp:lastModifiedBy>
  <cp:lastPrinted>2009-05-22T10:18:00Z</cp:lastPrinted>
  <dcterms:modified xsi:type="dcterms:W3CDTF">2009-06-05T08:11:00Z</dcterms:modified>
  <cp:revision>25</cp:revision>
  <dc:subject/>
  <dc:title> </dc:title>
</cp:coreProperties>
</file>