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  <w:szCs w:val="24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24"/>
          <w:lang w:val="uk-UA"/>
        </w:rPr>
      </w:pPr>
      <w:r>
        <w:rPr>
          <w:b/>
          <w:bCs/>
          <w:spacing w:val="8"/>
          <w:sz w:val="16"/>
          <w:szCs w:val="24"/>
          <w:lang w:val="uk-UA"/>
        </w:rPr>
      </w:r>
    </w:p>
    <w:p>
      <w:pPr>
        <w:pStyle w:val="Heading2"/>
        <w:jc w:val="center"/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</w:t>
      </w:r>
      <w:r>
        <w:rPr>
          <w:spacing w:val="14"/>
        </w:rPr>
        <w:t xml:space="preserve"> </w:t>
      </w:r>
      <w:r>
        <w:rPr>
          <w:b/>
          <w:bCs/>
          <w:spacing w:val="14"/>
        </w:rPr>
        <w:t>ОБЛАСНА ДЕРЖАВНА АДМІНІСТРАЦІЯ</w:t>
      </w:r>
    </w:p>
    <w:p>
      <w:pPr>
        <w:pStyle w:val="Normal"/>
        <w:rPr>
          <w:rFonts w:eastAsia="Arial Unicode MS"/>
          <w:b/>
          <w:b/>
          <w:bCs/>
          <w:spacing w:val="14"/>
          <w:sz w:val="28"/>
          <w:lang w:val="uk-UA"/>
        </w:rPr>
      </w:pPr>
      <w:r>
        <w:rPr>
          <w:rFonts w:eastAsia="Arial Unicode MS"/>
          <w:b/>
          <w:bCs/>
          <w:spacing w:val="14"/>
          <w:sz w:val="28"/>
          <w:lang w:val="uk-UA"/>
        </w:rPr>
      </w:r>
    </w:p>
    <w:p>
      <w:pPr>
        <w:pStyle w:val="Heading4"/>
        <w:rPr>
          <w:sz w:val="28"/>
          <w:lang w:val="uk-UA"/>
        </w:rPr>
      </w:pPr>
      <w:r>
        <w:rPr>
          <w:lang w:val="uk-UA"/>
        </w:rPr>
        <w:t>РОЗПОРЯДЖЕ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5 червня 2009 року                              м. Луцьк                                               № 175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реєстрацію статутів релігійних громад та внесених змін до статутів 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Розглянувши заяви віруючих громадян, відповідно до статті 14 Закону України “Про свободу совісті та релігійні організації” зареєструвати статути: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релігійної громади Пророка Ілії Української православної церкви Київського Патріархату у м.Луцьк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релігійної громади Преображення Господнього Української православної церкви Київського Патріархату у м.Ковель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релігійної громади церкви християн віри євангельської п’ятидесятників у с.Заболотці Іваничівського район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Свято-Миколаївської релігійної громади Української православної церкви Київського Патріархату у с.Дубова Корчма Горохівського район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релігійної громади Ікони Пресвятої Богородиці “Живоносне джерело” Української православної церкви у с.Вівчицьк Ковельського район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релігійної громади Святого Великомученика Дмитрія Солунського (Фессалонікійського) Мироточивого Української православної церкви у с.Задиби Турійського району;</w:t>
      </w:r>
    </w:p>
    <w:p>
      <w:pPr>
        <w:pStyle w:val="TextBody"/>
        <w:rPr/>
      </w:pPr>
      <w:r>
        <w:rPr/>
        <w:tab/>
        <w:t>- релігійної громади Преображення Господнього Української греко-католицької церкви у с.Положеве Шацького району;</w:t>
      </w:r>
    </w:p>
    <w:p>
      <w:pPr>
        <w:pStyle w:val="TextBody"/>
        <w:rPr/>
      </w:pPr>
      <w:r>
        <w:rPr/>
        <w:tab/>
        <w:t xml:space="preserve">- релігійної громади Різдва Івана Хрестителя Української греко-католицької церкви в смт Шацьк. 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</w:t>
      </w:r>
      <w:r>
        <w:rPr/>
        <w:tab/>
        <w:t>Узяти до уваги, що питання про місце проведення богослужінь вищеназваними релігійними громадами Луцька та Ковельська відповідні міські ради, Горохівська, Іваничівська, Ковельська, Турійська та Шацька райдержадміністрації вирішуватимуть у встановленому Законом порядку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 Зареєструвати зміни до статутів релігійних громад свідків єгови, Святих апостолів Петра і Павла та Святого Великомученика Дмитрія Солунського Української автокефальної православної церкви у м.Луцьк, Української православної церкви у с.Борисковичі Горохівського, с.Ратнів Луцького, с.Духче Рожищенського, Церкви християн у дусі апостолів у м.Ковель, с.Броди, с.Гірники, с.Мельники-Річицькі Ратнівського, с.Галина воля Старовижівського, Української автокефальної православної церкви у с.Новий Двір та Української православної церкви Київського Патріархату у с.Руда Турійського районів шляхом реєстрації статутів у новій редак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Перший заступник голови</w:t>
      </w:r>
    </w:p>
    <w:p>
      <w:pPr>
        <w:pStyle w:val="Heading3"/>
        <w:rPr>
          <w:lang w:val="uk-UA"/>
        </w:rPr>
      </w:pPr>
      <w:r>
        <w:rPr>
          <w:lang w:val="uk-UA"/>
        </w:rPr>
        <w:t>обласної державної адміністрації                                                          В. ЗАРЕМ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ливка 778 238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31T21:04:00Z</dcterms:created>
  <dc:creator>111</dc:creator>
  <dc:description/>
  <dc:language>en-US</dc:language>
  <cp:lastModifiedBy>Zagal</cp:lastModifiedBy>
  <cp:lastPrinted>2009-06-04T10:41:00Z</cp:lastPrinted>
  <dcterms:modified xsi:type="dcterms:W3CDTF">2009-06-05T08:10:00Z</dcterms:modified>
  <cp:revision>6</cp:revision>
  <dc:subject/>
  <dc:title>від    березня 2001 року №</dc:title>
</cp:coreProperties>
</file>