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4200" cy="699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540"/>
        <w:rPr>
          <w:szCs w:val="28"/>
        </w:rPr>
      </w:pPr>
      <w:r>
        <w:rPr>
          <w:szCs w:val="28"/>
        </w:rPr>
        <w:t>ВОЛИНСЬКА ОБЛАСНА ДЕРЖАВНА АДМІНІСТРАЦІЯ</w:t>
      </w:r>
    </w:p>
    <w:p>
      <w:pPr>
        <w:pStyle w:val="Heading"/>
        <w:ind w:firstLine="54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ОЗПОРЯДЖЕННЯ </w:t>
      </w:r>
    </w:p>
    <w:p>
      <w:pPr>
        <w:pStyle w:val="Normal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3 </w:t>
      </w:r>
      <w:r>
        <w:rPr>
          <w:sz w:val="28"/>
          <w:szCs w:val="28"/>
        </w:rPr>
        <w:t xml:space="preserve">червня 2009 року                  </w:t>
      </w: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</w:rPr>
        <w:t xml:space="preserve">  м. Луцьк                                          № </w:t>
      </w:r>
      <w:r>
        <w:rPr>
          <w:sz w:val="28"/>
          <w:szCs w:val="28"/>
          <w:lang w:val="en-US"/>
        </w:rPr>
        <w:t>171</w:t>
      </w:r>
    </w:p>
    <w:p>
      <w:pPr>
        <w:pStyle w:val="Normal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провадження в області оцінки внутрішньорегіональної диференціації соціально-економічного розвитку районів та міст обласного значення </w:t>
      </w:r>
    </w:p>
    <w:p>
      <w:pPr>
        <w:pStyle w:val="Normal"/>
        <w:spacing w:lineRule="exact" w:line="24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виконання пункту 1 постанови Кабінету Міністрів України від               20 травня 2009 року № 476 "Про запровадження оцінки міжрегіональної та внутрішньорегіональної диференціації соціально-економічного розвитку регіонів", розпорядження Кабінету Міністрів України від 3 вересня 2008 року № 1163-р ,,Про затвердження плану заходів на 2009 рік щодо реалізації Державної стратегії регіонального розвитку на період до 2015 року” та пункту 16 Плану заходів і завдань на 2009 рік щодо реалізації Державної стратегії регіонального розвитку на період до 2015 року в області, затвердженого розпорядженням голови облдержадміністрації від 2 жовтня 2008 року № 348, з метою порівняльного аналізу економічного стану та якості життя населення районів і міст обласного значення та прийняття відповідних управлінських рішень, спрямованих на розв’язання проблеми внутрішньорегіональної диференціації соціально-економічного розвитк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провадити в області оцінку внутрішньорегіональної диференціації соціально-економічного розвитку районів та міст обласного значення (далі - Оцінка) відповідно до Методики проведення оцінки міжрегіональної та </w:t>
        <w:br/>
        <w:t>внутрішньорегіональної диференціації соціально-економічного розвитку регіонів, затвердженої постановою Кабінету Міністрів України від 20 травня 2009 року № 476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и такий порядок проведення Оцінк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Головні управління статистики, Пенсійного фонду України, державна податкова адміністрація, управління МВС в області, головне фінансове управління облдержадміністрації подають щороку до 10 червня головному управлінню економіки облдержадміністрації показники для проведення Оцінки (форма додається) за звітний та попередній роки у розрізі районів та міст обласного значення  разом із пропозиціями  щодо зменшення наявних диспропорцій у розвитку територі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Головне управління економіки облдержадміністрації подає щороку до 26 червня Міністерству економіки України інформацію про результати Оцінки разом з аналітичними матеріалами та пропозиціями щодо запобігання поглибленню диференціації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ерівникам територіальних органів міністерств, інших центральних органів виконавчої влади, структурних підрозділів облдержадміністрації – відповідальним за подання показників забезпечити достовірне і своєчасне їх подання в розрізі районів та міст обласного значе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озпорядження залишаю за собою та покладаю на заступників голови обласної державної адміністрації відповідно до розподілу функціональних обов’яз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ind w:right="-365" w:hanging="0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</w:t>
      </w:r>
    </w:p>
    <w:p>
      <w:pPr>
        <w:pStyle w:val="Normal"/>
        <w:tabs>
          <w:tab w:val="clear" w:pos="708"/>
          <w:tab w:val="left" w:pos="7303" w:leader="none"/>
        </w:tabs>
        <w:ind w:right="-365" w:hanging="0"/>
        <w:rPr>
          <w:sz w:val="28"/>
          <w:szCs w:val="28"/>
        </w:rPr>
      </w:pPr>
      <w:r>
        <w:rPr>
          <w:sz w:val="28"/>
          <w:szCs w:val="28"/>
        </w:rPr>
        <w:t xml:space="preserve">обласної державної адміністрації                                                            В. ЗАРЕМБА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вевакова 778 108</w:t>
      </w:r>
    </w:p>
    <w:p>
      <w:pPr>
        <w:pStyle w:val="Normal"/>
        <w:spacing w:lineRule="exact" w:line="24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  <w:lang w:val="ru-RU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11:35:00Z</dcterms:created>
  <dc:creator>1</dc:creator>
  <dc:description/>
  <dc:language>en-US</dc:language>
  <cp:lastModifiedBy>Zagal</cp:lastModifiedBy>
  <cp:lastPrinted>2009-05-29T15:41:00Z</cp:lastPrinted>
  <dcterms:modified xsi:type="dcterms:W3CDTF">2009-06-03T09:30:00Z</dcterms:modified>
  <cp:revision>41</cp:revision>
  <dc:subject/>
  <dc:title> </dc:title>
</cp:coreProperties>
</file>