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5 </w:t>
            </w:r>
            <w:r>
              <w:rPr/>
              <w:t xml:space="preserve">січня 2009 року № </w:t>
            </w:r>
            <w:r>
              <w:rPr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 w:val="16"/>
          <w:szCs w:val="26"/>
          <w:lang w:val="ru-RU"/>
        </w:rPr>
      </w:pPr>
      <w:r>
        <w:rPr>
          <w:caps/>
        </w:rPr>
        <w:t>ПЛАН</w:t>
      </w:r>
      <w:r>
        <w:rPr>
          <w:rFonts w:cs="Verdana" w:ascii="Verdana" w:hAnsi="Verdana"/>
          <w:sz w:val="1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заходів з підготовки та відзначення в області 65</w:t>
      </w:r>
      <w:r>
        <w:rPr>
          <w:lang w:val="en-US"/>
        </w:rPr>
        <w:t>-</w:t>
      </w:r>
      <w:r>
        <w:rPr/>
        <w:t>ї річниці</w:t>
      </w:r>
    </w:p>
    <w:p>
      <w:pPr>
        <w:pStyle w:val="Normal"/>
        <w:jc w:val="center"/>
        <w:rPr/>
      </w:pPr>
      <w:r>
        <w:rPr/>
        <w:t>визволення України та Волинської області від фашистських загарбників і Перемоги у Великій Вітчизняній війні 1941</w:t>
      </w:r>
      <w:r>
        <w:rPr>
          <w:lang w:val="en-US"/>
        </w:rPr>
        <w:t xml:space="preserve"> – </w:t>
      </w:r>
      <w:r>
        <w:rPr/>
        <w:t>1945 ро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І. Посилення соціального захисту ветеранів вій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Аналізувати стан виконання Плану заходів щодо виконання в області плану дій з поліпшення життєзабезпечення ветеранів війни на 2007</w:t>
      </w:r>
      <w:r>
        <w:rPr>
          <w:lang w:val="en-US"/>
        </w:rPr>
        <w:t xml:space="preserve"> – </w:t>
      </w:r>
      <w:r>
        <w:rPr/>
        <w:t>2010 роки, затвердженого розпорядженням голови облдержадміністрації від 11 жовтня 2007 року № 403, уживати дієвих заходів для його реалізації в повному обсязі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2. Сприяти поїздкам учасників Великої Вітчизняної війни місцями бойової слави територією України та країн СНД згідно з досягнутими між країнами СНД домовленостями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травня 2009 і 2010 рокі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3. Забезпечити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піталізацію в першочерговому порядку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- 2010 рокі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4. Розглянути під час формування місцевих бюджетів питання щодо збільшення видатків для забезпечення ветеранів війни медичними препар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- 2010 рокі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5. Вирішити питання завершення капітального ремонту госпіталю для інвалідів війни. Сприяти забезпеченню госпіталю сучасним медичним обладнанням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охорони здоров’я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ягом 2009 - 2010 рокі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Забезпечити відповідно до законодавства першочергове безоплатне зубопротезування для  ветеранів війни та одержання ними ліків за рецептами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ротягом 2008 - 2009 рокі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7. Уживати заходи для забезпечення житловою площею відповідно до законодавства ветеранів війни, які потребують поліпшення житлових умов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8. Забезпечити проведення ремонту житлових будинків і квартир ветеранів війни, виділення їм твердого палива та скрапленого газ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стій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9. </w:t>
      </w:r>
      <w:r>
        <w:rPr/>
        <w:t>Розглянути питання щодо надання ветеранам війни можливості безоплатно користуватися в день відзначення 65</w:t>
      </w:r>
      <w:r>
        <w:rPr>
          <w:lang w:val="en-US"/>
        </w:rPr>
        <w:t>-</w:t>
      </w:r>
      <w:r>
        <w:rPr/>
        <w:t>ї річниці Перемоги послугами міжнародного та міжміського телефонного зв’язк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олинська філія відкритого акціонерного товариства  «Укртелек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 травня 2010 рок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ІІ. Організаційна робо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0. Організувати та провести в обласному академічному українському музично-драматичному театрі імені Т.Г.Шевченка урочисті збори та святковий концерт за участю ветеранів війни та праці, представників Збройних Сил і громадськості області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 травня  2010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567"/>
        <w:rPr/>
      </w:pPr>
      <w:r>
        <w:rPr/>
        <w:t xml:space="preserve">11. Провести у м. Луцьку урочисту ходу від Театрального майдану до меморіального комплексу “Вічної Слави”  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 відділ взаємодії з правоохоронними органами та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9 травня 2010 року 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12. Провести на меморіальному комплексі “Вічної Слави” у м. Луцьку урочистий мітинг, панахиду за загиблими та покладання квітів до пам’ятників і </w:t>
      </w:r>
    </w:p>
    <w:p>
      <w:pPr>
        <w:pStyle w:val="Normal"/>
        <w:jc w:val="both"/>
        <w:rPr/>
      </w:pPr>
      <w:r>
        <w:rPr/>
        <w:t>пам’ятних знаків з нагоди 65-ї річниці визволення України та Волинської області від фашистських загарбників і Перемоги у Великій Вітчизняній війні 1941</w:t>
      </w:r>
      <w:r>
        <w:rPr>
          <w:lang w:val="en-US"/>
        </w:rPr>
        <w:t xml:space="preserve"> – </w:t>
      </w:r>
      <w:r>
        <w:rPr/>
        <w:t>1945 років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, </w:t>
            </w:r>
            <w:r>
              <w:rPr>
                <w:szCs w:val="18"/>
              </w:rPr>
              <w:t>відділ взаємодії з  правоохоронними органами та оборонної роботи</w:t>
            </w:r>
            <w:r>
              <w:rPr/>
              <w:t xml:space="preserve"> апарату облдержадміністрації, виконком Луцької міської ра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21 </w:t>
            </w:r>
            <w:r>
              <w:rPr>
                <w:szCs w:val="28"/>
              </w:rPr>
              <w:t xml:space="preserve">липня 2009 року, </w:t>
            </w:r>
          </w:p>
          <w:p>
            <w:pPr>
              <w:pStyle w:val="Normal"/>
              <w:rPr/>
            </w:pPr>
            <w:r>
              <w:rPr/>
              <w:t xml:space="preserve">9 травня 2010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 Забезпечити участь делегації від області в урочистій ході ветеранів війни, жертв нацистських переслідувань у м. Києві та урочистому мітингу на площі Меморіального комплексу «Національний музей історії Великої Вітчизняної війни 1941—1945 рокі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 травня 2010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4. </w:t>
      </w:r>
      <w:r>
        <w:rPr/>
        <w:t>Забезпечити підготовку та проведення в населених пунктах області урочистих заходів, зокрема покладання квітів до меморіалів та пам’ятників, організацію святкових концертів і зборів, зустрічей керівників органів виконавчої влади та посадових осіб місцевого самоврядування з ветеранами війни, членами сімей загиблих, жертвами нацистських переслідува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>райдержадміністрації, виконкоми міських (міст обласного значення) рад, обласна організація ветеранів України, головне управління з питань внутрішньої політики та зв’язків з громадськістю, управління культури і туризму облдержадміністрації</w:t>
            </w:r>
          </w:p>
          <w:p>
            <w:pPr>
              <w:pStyle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, </w:t>
            </w:r>
          </w:p>
          <w:p>
            <w:pPr>
              <w:pStyle w:val="Normal"/>
              <w:rPr/>
            </w:pPr>
            <w:r>
              <w:rPr/>
              <w:t>квітень, травень 2010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15. Забезпечити несення почесної варти біля Вічного вогню на Меморіальному комплексі «Вічної Слави» у м.Луцьку, пам’ятників та пам’ятних знаків у інших населених пунктах області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освіти  і науки 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липень 2009 року, </w:t>
              <w:br/>
              <w:t>травень 2010 рок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16. Підготувати пропозиції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9 травня 2010 рок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17. Організувати відвідування ветеранів війни, що перебувають у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, управління освіти і науки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 9 травня 2010 рок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18. Організувати проведення у військових частинах (установах) військових гарнізонів,  дислокованих  на  території  області,  зустрічі  військовослужбовців різних категорій і працівників з ветеранами, учасниками бойових дій Великої Вітчизняної війни 1941-1945 рок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взаємодії з правоохоронними органами та оборонної роботи апарату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блдержадміністрації, обласна організація ветеранів України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до 9 травня 2010 ро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19. Провести у загальноосвітніх, професійно-технічних, вищих та позашкільних навчальних закладах тематичні уроки, лекції, бесіди з історії Великої Вітчизняної війни 1941</w:t>
      </w:r>
      <w:r>
        <w:rPr>
          <w:lang w:val="en-US"/>
        </w:rPr>
        <w:t xml:space="preserve"> – </w:t>
      </w:r>
      <w:r>
        <w:rPr/>
        <w:t xml:space="preserve">1945 років за участю ветеранів, екскурсії до музеїв, походи по місцях бойової слав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пень, вересень, жовтень 2009 року, </w:t>
              <w:br/>
              <w:t>квітень, травень 2010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0. Організувати виставки творів мистецтв, фотографій та плакатів воєнних років, документів та архівних матеріалів у музеях, мемуарної та історичної літератури в бібліотеках, проведення творчих зустрічей, концертних програм з виконанням пісень воєнних часі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державний архів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пень 2009, травень 2010 рок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21. Забезпечити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містобудування, архітектури та житлово-комунального господарства, управління культури і туризму, освіти і науки облдержадміністрації, державний архі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пень, жовтень 2009, </w:t>
            </w:r>
          </w:p>
          <w:p>
            <w:pPr>
              <w:pStyle w:val="Normal"/>
              <w:rPr/>
            </w:pPr>
            <w:r>
              <w:rPr/>
              <w:t xml:space="preserve">травень 2010 років 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22. Забезпечити всебічне висвітлення в засобах масової інформації заходів з відзначення 65-ї річниці визволення України від фашистських загарбників і Перемоги у  Великій  Вітчизняній  війні  1941</w:t>
      </w:r>
      <w:r>
        <w:rPr>
          <w:lang w:val="en-US"/>
        </w:rPr>
        <w:t xml:space="preserve"> – 19</w:t>
      </w:r>
      <w:r>
        <w:rPr/>
        <w:t xml:space="preserve">45  років,  показ  художніх  та </w:t>
      </w:r>
    </w:p>
    <w:p>
      <w:pPr>
        <w:pStyle w:val="Normal"/>
        <w:jc w:val="both"/>
        <w:rPr/>
      </w:pPr>
      <w:r>
        <w:rPr/>
        <w:t>документальних творів, присвячених героїзму та самовідданості воїнів під час визволення України від фашистських загарбників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ипень, жовтень 2009 року, </w:t>
              <w:br/>
              <w:t>квітень –  травень 2010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3. Провести естафету пам’яті “Слава визволителям України”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міських (міст обласного значення) рад 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ютий </w:t>
            </w:r>
            <w:r>
              <w:rPr>
                <w:lang w:val="en-US"/>
              </w:rPr>
              <w:t>–</w:t>
            </w:r>
            <w:r>
              <w:rPr/>
              <w:t xml:space="preserve"> липень 2009 року</w:t>
            </w:r>
          </w:p>
        </w:tc>
      </w:tr>
    </w:tbl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4. Забезпечити у місцях проведення заходів з відзначення  65-ї річниці визволення України від фашистських загарбників і Перемоги у Великій Вітчизняній війні 1941</w:t>
      </w:r>
      <w:r>
        <w:rPr>
          <w:lang w:val="en-US"/>
        </w:rPr>
        <w:t xml:space="preserve"> – </w:t>
      </w:r>
      <w:r>
        <w:rPr/>
        <w:t>1945 років охорону громадського порядку,  дотримання вимог з безпеки дорожнього руху, медичний супровід та належний санітарно-епідемічний стан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хорони здоров’я облдержадміністрації, управління Міністерства внутрішніх справ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пень 2009, травень 2010 років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24:00Z</dcterms:created>
  <dc:creator>1</dc:creator>
  <dc:description/>
  <dc:language>en-US</dc:language>
  <cp:lastModifiedBy>Zagal</cp:lastModifiedBy>
  <dcterms:modified xsi:type="dcterms:W3CDTF">2009-01-20T10:20:00Z</dcterms:modified>
  <cp:revision>34</cp:revision>
  <dc:subject/>
  <dc:title/>
</cp:coreProperties>
</file>