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До підпункту 4.1 пункту 4 розпорядження першого заступника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ів, закладів, установ, організацій, відповідальних за подання </w:t>
        <w:br/>
        <w:t xml:space="preserve">відомостей про виборців згідно з постановою Центральної виборчої комісії </w:t>
        <w:br/>
        <w:t>від 18 травня 2009 року № 27 «Про первинне уточнення персональних даних Державного реєстру виборці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42"/>
        <w:gridCol w:w="1107"/>
        <w:gridCol w:w="4564"/>
      </w:tblGrid>
      <w:tr>
        <w:trPr>
          <w:tblHeader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№ </w:t>
            </w:r>
            <w:r>
              <w:rPr>
                <w:spacing w:val="-4"/>
                <w:sz w:val="26"/>
                <w:szCs w:val="26"/>
              </w:rPr>
              <w:t>з</w:t>
            </w:r>
            <w:r>
              <w:rPr>
                <w:spacing w:val="-4"/>
                <w:sz w:val="26"/>
                <w:szCs w:val="26"/>
                <w:lang w:val="en-US"/>
              </w:rPr>
              <w:t>/</w:t>
            </w:r>
            <w:r>
              <w:rPr>
                <w:spacing w:val="-4"/>
                <w:sz w:val="26"/>
                <w:szCs w:val="26"/>
              </w:rPr>
              <w:t>п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ргани, заклади, установи, організації, відповідальні за подання відомостей про виборців / їх підпорядкуванн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омер додат-ка до поста-нови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Форма подання відомостей про виборці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ерівник відповідного районного (міського, районного у місті) органу Міністерства внутрішніх справ України / управління Міністерства внутрішніх справ України в област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громадян України, зареєстрованих за місцем проживання у відповідній адміністративно-територіальній одиниці, яким після 1 лютого 2006 року виповнилося 18 років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осіб, які після 1 лютого 2006 року набули громадянства України та отримали тимчасове посвідчення громадянина України або паспорт громадянина України, місце проживання яких зареєстровано у відповідній адміністративно-територіальній одиниці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ісля 1 лютого 2006 року зареєстрували місце проживання і станом на 31 травня 2009 року проживають у межах відповідної адміністративно-територіальної одиниці (у тому числі про виборців, які змінили реєстрацію місця проживання в межах цієї адміністративно-територіальної одиниці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ісля 1 лютого 2006 року зняті з реєстрації за місцем проживання у відповідній адміністративно-територіальній одиниці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осіб, громадянство України яких припинено після 1 лютого 2006 року, місце проживання яких зареєстровано у відповідній адміністративно-територіальній одиниці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ерівник відповідного районного (міського, районного у місті) органу Міністерства юстиції України / головне управління юстиції в област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9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роживали на відповідній території та померли після 1 лютого 2006 року (що підтверджено свідоцтвом про смерть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0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ісля 1 лютого 2006 року змінили прізвище, ім’я, по батькові, місце проживання яких зареєстровано у відповідній адміністративно-територіальній одиниці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1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ісля 1 лютого 2006 року змінили дату або місце народження, місце проживання яких зареєстровано у відповідній адміністративно-територіальній одиниці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мандир військової частини (формування), дислокованої в межах відповідної адміністративно-територіальної одиниці / Луцький, Ковельський, Володимир-Волинський гарнізони, Луцький, Львівський прикордонні загон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станом на 31 травня 2009 року проходять строкову військову службу у військовій частині (формуванні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3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станом на 31 травня 2009 року проживають на території дислокації військової частини (формування)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 (у тому числі військовослужбовців строкової служби), які після 1 лютого 2006 року вибули з території дислокації військової частини (формування)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134"/>
        <w:gridCol w:w="4463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ерівник відповідного районного (міського, районного у місті) органу опіки та піклування / відповідні відділи й управління районних державних адміністрацій, виконавчих комітетів міських рад (органи соціального захисту населення, охорони здоров'я, освіти, в справах сім'ї та молоді, служби в справах неповнолітніх), виконавчі комітети сільських і селищних 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ісля 1 лютого 2006 року були визнані судом недієздатними, внаслідок чого щодо них було встановлено опіку, місце проживання яких зареєстровано у відповідній адміністративно-територіальній одиниц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//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осіб, щодо яких судом після 1 лютого 2006 року скасовано рішення про визнання їх недієздатними, внаслідок чого щодо них було припинено опіку, місце проживання яких зареєстровано у відповідній адміністративно-територіальній одиниц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ерівник відповідного місцевого органу Державного департаменту України з питань виконання покарань / управління Державного департаменту України з питань виконання покарань в област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станом на 31 травня 2009 року відбувають покарання в установі, розташованій у межах відповідної адміністративно-територіальної одиниці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snapToGrid w:val="false"/>
              <w:ind w:left="0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ерівник відповідного районного, міського органу охорони здоров’я, установи соціального захисту, сільський, селищний, міський (у містах, де відсутні органи охорони здоров’я, установи соціального захисту) голова / головне управління праці, соціальних питань та у справах захисту населення від наслідків Чорнобильської катастрофи, управління охорони здоров’я обласної державної адміністраці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подання з відомостями про виборців, які постійно нездатні пересуватися самостійно, місце проживання яких зареєстровано у відповідній адміністративно-територіальній одиниці </w:t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02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">
    <w:name w:val="a"/>
    <w:basedOn w:val="Style5"/>
    <w:qFormat/>
    <w:rPr/>
  </w:style>
  <w:style w:type="character" w:styleId="Rvts7">
    <w:name w:val="rvts7"/>
    <w:basedOn w:val="Style5"/>
    <w:qFormat/>
    <w:rPr>
      <w:rFonts w:ascii="Arial" w:hAnsi="Arial" w:cs="Arial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lang w:val="uk-U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567" w:leader="none"/>
      </w:tabs>
    </w:pPr>
    <w:rPr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6:05:00Z</dcterms:created>
  <dc:creator>T.S.Dementeva</dc:creator>
  <dc:description/>
  <dc:language>en-US</dc:language>
  <cp:lastModifiedBy>Zagal</cp:lastModifiedBy>
  <cp:lastPrinted>2009-06-02T14:22:00Z</cp:lastPrinted>
  <dcterms:modified xsi:type="dcterms:W3CDTF">2009-06-03T09:41:00Z</dcterms:modified>
  <cp:revision>13</cp:revision>
  <dc:subject/>
  <dc:title>               Для службового користування</dc:title>
</cp:coreProperties>
</file>