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  <w:szCs w:val="28"/>
        </w:rPr>
        <w:t>До підпункту 5.1 пункту 5 розпорядження першого заступника голови обласної державної адміністрації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ступника, який персонально відповідатиме за своєчасне та належне подання підпорядкованими органами, закладами, установами та організаціями відомостей про виборців органам ведення Реєстру та реагування на їх законні вимоги та запи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882"/>
        <w:gridCol w:w="1234"/>
        <w:gridCol w:w="1094"/>
        <w:gridCol w:w="1547"/>
        <w:gridCol w:w="1785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, ім’я, </w:t>
              <w:br/>
              <w:t xml:space="preserve">по батькові </w:t>
            </w:r>
            <w:r>
              <w:rPr>
                <w:spacing w:val="-4"/>
                <w:sz w:val="28"/>
                <w:szCs w:val="28"/>
              </w:rPr>
              <w:t>відповідального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Контактний</w:t>
            </w:r>
            <w:r>
              <w:rPr>
                <w:sz w:val="28"/>
                <w:szCs w:val="28"/>
              </w:rPr>
              <w:t xml:space="preserve"> тел.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адреса електронної пошти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-в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іль-ний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089"/>
        <w:gridCol w:w="3113"/>
      </w:tblGrid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Керівник 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зва </w:t>
            </w:r>
            <w:r>
              <w:rPr>
                <w:szCs w:val="28"/>
              </w:rPr>
              <w:t>органу, закладу, установи,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ганізації</w:t>
            </w:r>
            <w:r>
              <w:rPr/>
              <w:t>)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  <w:p>
            <w:pPr>
              <w:pStyle w:val="Normal"/>
              <w:rPr/>
            </w:pPr>
            <w:r>
              <w:rPr/>
              <w:t>М. П.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різвище, ініціали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">
    <w:name w:val="a"/>
    <w:basedOn w:val="Style5"/>
    <w:qFormat/>
    <w:rPr/>
  </w:style>
  <w:style w:type="character" w:styleId="Rvts7">
    <w:name w:val="rvts7"/>
    <w:basedOn w:val="Style5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  <w:lang w:val="uk-UA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0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aps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</w:pPr>
    <w:rPr>
      <w:sz w:val="22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0:26:00Z</dcterms:created>
  <dc:creator>T.S.Dementeva</dc:creator>
  <dc:description/>
  <cp:keywords/>
  <dc:language>en-US</dc:language>
  <cp:lastModifiedBy>VA-DRV</cp:lastModifiedBy>
  <cp:lastPrinted>2008-03-11T14:19:00Z</cp:lastPrinted>
  <dcterms:modified xsi:type="dcterms:W3CDTF">2009-06-02T10:31:00Z</dcterms:modified>
  <cp:revision>16</cp:revision>
  <dc:subject/>
  <dc:title>               Для службового користування</dc:title>
</cp:coreProperties>
</file>