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до розпорядження першого заступника голови обласної державної адміністрації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від 1 червня 2009 року № 169</w:t>
      </w:r>
    </w:p>
    <w:p>
      <w:pPr>
        <w:pStyle w:val="Normal"/>
        <w:ind w:left="64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бочої координаційної групи з підготовки та провед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инного уточнення персональних дан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го реєстру виборц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205"/>
      </w:tblGrid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Heading9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Керівник робочої групи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’ЯК 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Євгенович</w:t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- керівник апарату облдержадміністрації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Heading9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заступник керівника робочої групи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СЮ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Юрійо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адміністрування Державного реєстру виборців апарату облдержадміністрації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Heading9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  <w:t>секретар робочої групи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адміністрування Державного реєстру виборців апарату облдержадміністрації</w:t>
            </w:r>
          </w:p>
        </w:tc>
      </w:tr>
      <w:tr>
        <w:trPr>
          <w:cantSplit w:val="true"/>
        </w:trPr>
        <w:tc>
          <w:tcPr>
            <w:tcW w:w="9638" w:type="dxa"/>
            <w:gridSpan w:val="2"/>
            <w:tcBorders/>
          </w:tcPr>
          <w:p>
            <w:pPr>
              <w:pStyle w:val="Normal1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ЦЬ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тепанович</w:t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юстиції в області - начальник відділу реєстрації актів цивільного стану (за згодою)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інаїда Іванівна</w:t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- начальник організаційного відділу апарату облдержадміністрації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ЮК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Петрович</w:t>
            </w:r>
          </w:p>
          <w:p>
            <w:pPr>
              <w:pStyle w:val="Normal1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держадміністрації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КІВ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ович</w:t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арчук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Степанівна</w:t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дресно-довідкового відділу управління у справах громадянства, імміграції та реєстрації фізичних осіб управління Міністерства внутрішніх справ України в області (за згодою)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widowControl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ДРИК </w:t>
              <w:br/>
              <w:t>Ярослав Михайлович</w:t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обласного військового комісара з виховної роботи (за згодою)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ОВЗУН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Ростиславович</w:t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у справах громадянства, імміграції та реєстрації фізичних осіб управління Міністерства внутрішніх справ України в області (за згодою)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Олександрович</w:t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взаємодії з правоохоронними органами та оборонної роботи апарату облдержадміністрації</w:t>
            </w:r>
          </w:p>
        </w:tc>
      </w:tr>
      <w:tr>
        <w:trPr>
          <w:cantSplit w:val="true"/>
        </w:trPr>
        <w:tc>
          <w:tcPr>
            <w:tcW w:w="3433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ІЦЬ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ікторович</w:t>
            </w:r>
          </w:p>
        </w:tc>
        <w:tc>
          <w:tcPr>
            <w:tcW w:w="6205" w:type="dxa"/>
            <w:tcBorders/>
          </w:tcPr>
          <w:p>
            <w:pPr>
              <w:pStyle w:val="Normal1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Державного департаменту України з питань виконання покарань в області (за згодою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рганізаційного відділу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  <w:tab/>
        <w:tab/>
        <w:tab/>
        <w:tab/>
        <w:tab/>
        <w:tab/>
        <w:t>З. Гордієнко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3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">
    <w:name w:val="a"/>
    <w:basedOn w:val="Style5"/>
    <w:qFormat/>
    <w:rPr/>
  </w:style>
  <w:style w:type="character" w:styleId="Rvts7">
    <w:name w:val="rvts7"/>
    <w:basedOn w:val="Style5"/>
    <w:qFormat/>
    <w:rPr>
      <w:rFonts w:ascii="Arial" w:hAnsi="Arial" w:cs="Arial"/>
    </w:rPr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b/>
      <w:bCs/>
      <w:lang w:val="uk-UA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aps/>
      <w:lang w:val="en-US" w:eastAsia="en-US"/>
    </w:rPr>
  </w:style>
  <w:style w:type="paragraph" w:styleId="Index1">
    <w:name w:val="Index 1"/>
    <w:basedOn w:val="Normal"/>
    <w:next w:val="Normal"/>
    <w:pPr>
      <w:tabs>
        <w:tab w:val="clear" w:pos="708"/>
        <w:tab w:val="left" w:pos="567" w:leader="none"/>
      </w:tabs>
    </w:pPr>
    <w:rPr>
      <w:sz w:val="22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0:05:00Z</dcterms:created>
  <dc:creator>T.S.Dementeva</dc:creator>
  <dc:description/>
  <cp:keywords/>
  <dc:language>en-US</dc:language>
  <cp:lastModifiedBy>Victor Stasyuk</cp:lastModifiedBy>
  <cp:lastPrinted>2009-06-02T18:13:00Z</cp:lastPrinted>
  <dcterms:modified xsi:type="dcterms:W3CDTF">2009-06-02T15:46:00Z</dcterms:modified>
  <cp:revision>9</cp:revision>
  <dc:subject/>
  <dc:title>               Для службового користування</dc:title>
</cp:coreProperties>
</file>