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en-US"/>
        </w:rPr>
      </w:pPr>
      <w:r>
        <w:rPr>
          <w:spacing w:val="8"/>
          <w:sz w:val="12"/>
          <w:lang w:val="en-US"/>
        </w:rPr>
      </w:r>
    </w:p>
    <w:p>
      <w:pPr>
        <w:pStyle w:val="Heading2"/>
        <w:rPr>
          <w:rFonts w:eastAsia="Arial Unicode MS"/>
          <w:bCs/>
          <w:iCs/>
          <w:szCs w:val="28"/>
          <w:lang w:val="ru-RU"/>
        </w:rPr>
      </w:pPr>
      <w:r>
        <w:rPr>
          <w:szCs w:val="28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Cs/>
          <w:iCs/>
          <w:szCs w:val="28"/>
          <w:lang w:val="ru-RU"/>
        </w:rPr>
      </w:pPr>
      <w:r>
        <w:rPr>
          <w:rFonts w:eastAsia="Arial Unicode MS"/>
          <w:bCs/>
          <w:iCs/>
          <w:szCs w:val="28"/>
          <w:lang w:val="ru-RU"/>
        </w:rPr>
      </w:r>
    </w:p>
    <w:p>
      <w:pPr>
        <w:pStyle w:val="Heading4"/>
        <w:rPr>
          <w:bCs/>
          <w:sz w:val="28"/>
          <w:szCs w:val="32"/>
          <w:lang w:val="uk-UA"/>
        </w:rPr>
      </w:pPr>
      <w:r>
        <w:rPr>
          <w:bCs/>
          <w:szCs w:val="32"/>
          <w:lang w:val="uk-UA"/>
        </w:rPr>
        <w:t>РОЗПОРЯДЖЕ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червня 2009 року</w:t>
        <w:tab/>
        <w:tab/>
        <w:tab/>
        <w:t>м. Луцьк</w:t>
        <w:tab/>
        <w:tab/>
        <w:tab/>
        <w:tab/>
        <w:tab/>
        <w:t>№ 16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оніторинг соціально-економічного розвит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х міст і селищ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1 статті 2 Закону України ,,Про місцеві державні адміністрації”, на виконання постанови Кабінету Міністрів України від 2 квітня 2009 року № 288 ,,Про моніторинг соціально-економічного розвитку малих міст і селищ”, з метою визначення оцінки соціально-економічного становища малих міст і селищ, своєчасного виявлення негативних тенденцій їх розвитку та забезпечення прийняття управлінських ріше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провадити проведення щорічного моніторингу соціально-економічного розвитку малих міст і селищ області (далі – моніторинг),  починаючи з підсумків діяльності за 2008 рік за показниками, визначеними у переліку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становити такий порядок проведення моніторинг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Головні управління статистики, Пенсійного фонду України в області, районні державні адміністрації, виконком Нововолинської міської ради подають щороку до 10 червня головному управлінню економіки облдержадміністрації відомості про стан соціально-економічного розвитку в розрізі малих міст і селищ за формою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2. Головне управління економіки облдержадміністрації подає до </w:t>
        <w:br/>
        <w:t>10 липня Міністерству регіонального розвитку та будівництва України і Міністерству економіки України відомості про стан соціально-економічного розвитку малих міст і селищ за формою, затвердженою наказом Міністерства регіонального розвитку та будівництва України від 12 травня 2009 року № 185 ,,Про затвердження форми відомостей про стан соціально-економічного розвитку малих міст і селищ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ерівникам територіальних підрозділів центральних органів виконавчої влади, головам районних державних адміністрацій, міським (міст обласного значення, малих міст) та селищним головам забезпечити достовірне і своєчасне подання відомостей про стан соціально-економічного розвитку малих міст і селищ області в розрізі окремих територ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озпорядження покласти на першого заступника, заступників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В. ЗАРЕМ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 10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43:00Z</dcterms:created>
  <dc:creator>M</dc:creator>
  <dc:description/>
  <dc:language>en-US</dc:language>
  <cp:lastModifiedBy>Zagal</cp:lastModifiedBy>
  <cp:lastPrinted>2009-05-20T16:36:00Z</cp:lastPrinted>
  <dcterms:modified xsi:type="dcterms:W3CDTF">2009-06-02T05:59:00Z</dcterms:modified>
  <cp:revision>47</cp:revision>
  <dc:subject/>
  <dc:title/>
</cp:coreProperties>
</file>