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950" w:hanging="0"/>
        <w:rPr/>
      </w:pPr>
      <w:r>
        <w:rPr/>
        <w:t xml:space="preserve">До пункту 1 розпорядження </w:t>
      </w:r>
    </w:p>
    <w:p>
      <w:pPr>
        <w:pStyle w:val="Normal"/>
        <w:ind w:left="49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ого заступника голови </w:t>
        <w:tab/>
        <w:tab/>
        <w:tab/>
        <w:t>обласної 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казників, за якими проводиться моніторинг соціально-економічного розвитк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их міст і селищ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показ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я вимір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повідальні за підготовку відомостей</w:t>
            </w:r>
          </w:p>
        </w:tc>
      </w:tr>
    </w:tbl>
    <w:p>
      <w:pPr>
        <w:sectPr>
          <w:type w:val="continuous"/>
          <w:pgSz w:w="11906" w:h="16838"/>
          <w:pgMar w:left="1701" w:right="567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blHeader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и управлін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Кількість штатних одиниць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их державних адміністрацій (у разі їх розміщення у населеному пункт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виконкоми міських (міст обласного значення, малих міст) і селищних ра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х органів місцевих рад (у разі їх розміщення у населеному пункт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Кількість депутатів місцевої ради (у разі їх розміщення у населеному пункт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і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Чисельність наявного населення на початок поточного року, 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і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статистики в област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 Чисельність постійного населення на початок поточного року, 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і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Кількість дітей до 17 років на початок поточного ро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і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виконкоми міських (міст обласного значення, малих міст) і селищних ра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 Кількість пенсіонерів за віком на початок поточного ро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і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Пенсійного фонду України в област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 Коефіцієнт міграційного приросту (скорочення) населення (на 1000 жителі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іл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статистики в област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 Загальний коефіцієнт народжуваності (на 1000 жителі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іл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 Загальний коефіцієнт смертності (на 1000 жителі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іл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о-економічна сфер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 Кількість суб’єктів господарюванн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дичних осіб (відокремлених підрозділі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статистики в област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их осіб – підприємц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і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виконкоми міських (міст обласного значення) рад, державні податкові інспекції в районах і містах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 Забезпеченість населення житлом, загальна площа у середньому на одного ж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 метрі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статистики в област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 Кількість квартир (одноквартирних будинків) з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альним опаленн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откі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алізаціє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откі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зом (включаючи балон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откі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опрово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откі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рячим водопостачанн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откі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 Кількість дитячих дошкільних закла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 Кількість місць у дитячих дошкільних заклад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 Додаткова потреба в місцях у дитячих дошкільних заклад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диниц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виконкоми міських (міст обласного значення, малих міст) і селищних ра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 Кількість загальноосвітніх навчальних закладів комунальної форми власності, 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диниц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 ступе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диниц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-III</w:t>
            </w:r>
            <w:r>
              <w:rPr>
                <w:sz w:val="28"/>
                <w:szCs w:val="28"/>
                <w:lang w:val="uk-UA"/>
              </w:rPr>
              <w:t xml:space="preserve"> ступен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диниц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 Кількість учнів у загальноосвітніх навчальних заклад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і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 Додаткова потреба в місцях у загальноосвітніх навчальних заклад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 Кількість закладів соціального захисту дітей, усь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тулків для ді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ів соціально-психологічної реабілітації ді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виконкоми міських (міст обласного значення, малих міст) і селищних ра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 Кількість професійно-технічних навчальних закла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 Кількість учнів у професійно-технічних навчальних заклад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і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 Кількість закладів культури, 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убних закла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нотеатр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зеї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іл естетичного вихо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 Кількість закладів охорони здоров’я, 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спансер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клін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мбулаторі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льдшерсько-акушерських пунк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т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 Кількість лікарняних ліжок на 1000 жител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 Укомплектованість штатів закладів охорони здоров’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откі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шим медичним персонал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откі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 Кількість спортивних споруд, 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діонів з трибунами на 1500 місць і більш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ртивних майданчиків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них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 тренажерним обладнання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з синтетичним покритт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ртивних залів площею не менше як 162 кв.мет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вальних басейнів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них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виконкоми міських (міст обласного значення, малих міст) і селищних ра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-метров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-метров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носпортивних б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жних б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тнес-центр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 Кількість закладів розміщення туристів, санаторно-курортних, оздоровчих і рекреаційних закладів, 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наторії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сіона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б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 Кількість місць у закладах розміщення туристів, санаторно-курортних, оздоровчих і рекреаційних закладах, 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наторії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сіона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б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а сфер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 Надходження до бюджету розвитку місцевих бюдже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яч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вен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виконкоми міських (міст обласного значення, малих міст) і селищних ра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 Доходи місцевих бюджетів, що враховуються під час визначення обсягу міжбюджетних трансфер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яч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вен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 Доходи місцевих бюджетів, що не враховуються під час визначення обсягу міжбюджетних трансфер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яч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вен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. Доходи місцевих бюджетів без урахування міжбюджетних трансфертів (загальний та спеціальний фонди) на одну особ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вен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 Фактичні видатки місцевих бюджетів, 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яч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вен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одного учня в галузі «Осві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вен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виконкоми міських (міст обласного значення, малих міст) і селищних ра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одну дитину дошкільного віку в галузі «Осві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вен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одного жителя в галузі «Житлово-комунальне господарств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вен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одного жителя в галузі «Культура та мистецтв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вен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. Частка податкових надходжень від найбільшого платника податків (юридичної особи) у податкових і неподаткових надходженнях бюджету відповідної територ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откі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виконкоми міських (міст обласного значення) рад, державні податкові інспекції в районах і містах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. Кількість платників податків (юридичних осіб), які взяті на облік у податкових органах та мають юридичну адресу на відповідній територ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виконкоми міських (міст обласного значення) рад, державні податкові інспекції в районах і містах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continuous"/>
      <w:pgSz w:w="11906" w:h="16838"/>
      <w:pgMar w:left="1701" w:right="567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0" w:hanging="0"/>
      <w:outlineLvl w:val="0"/>
    </w:pPr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6:33:00Z</dcterms:created>
  <dc:creator>M</dc:creator>
  <dc:description/>
  <dc:language>en-US</dc:language>
  <cp:lastModifiedBy>Zagal</cp:lastModifiedBy>
  <cp:lastPrinted>2009-05-29T15:11:00Z</cp:lastPrinted>
  <dcterms:modified xsi:type="dcterms:W3CDTF">2009-05-29T12:11:00Z</dcterms:modified>
  <cp:revision>43</cp:revision>
  <dc:subject/>
  <dc:title/>
</cp:coreProperties>
</file>