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ЗАТВЕРДЖЕНО</w:t>
      </w:r>
    </w:p>
    <w:p>
      <w:pPr>
        <w:pStyle w:val="Normal"/>
        <w:ind w:left="4248" w:firstLine="708"/>
        <w:jc w:val="center"/>
        <w:rPr/>
      </w:pPr>
      <w:r>
        <w:rPr>
          <w:rFonts w:eastAsia="Times New Roman"/>
          <w:lang w:val="uk-UA"/>
        </w:rPr>
        <w:t xml:space="preserve">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ind w:left="4248" w:hanging="0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ind w:left="4956" w:hanging="0"/>
        <w:jc w:val="center"/>
        <w:rPr/>
      </w:pPr>
      <w:r>
        <w:rPr>
          <w:rFonts w:eastAsia="Times New Roman"/>
          <w:sz w:val="28"/>
          <w:lang w:val="uk-UA"/>
        </w:rPr>
        <w:t xml:space="preserve">  </w:t>
      </w:r>
      <w:r>
        <w:rPr>
          <w:rFonts w:eastAsia="Times New Roman"/>
          <w:sz w:val="28"/>
          <w:lang w:val="en-US"/>
        </w:rPr>
        <w:t xml:space="preserve">      </w:t>
      </w:r>
      <w:r>
        <w:rPr>
          <w:sz w:val="28"/>
          <w:lang w:val="en-US"/>
        </w:rPr>
        <w:t>28</w:t>
      </w:r>
      <w:r>
        <w:rPr>
          <w:sz w:val="28"/>
          <w:lang w:val="uk-UA"/>
        </w:rPr>
        <w:t xml:space="preserve"> травня 2009 року №</w:t>
      </w:r>
      <w:r>
        <w:rPr>
          <w:sz w:val="28"/>
          <w:lang w:val="en-US"/>
        </w:rPr>
        <w:t xml:space="preserve"> 16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підготовки та проведення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Всеукраїнської молодіжної акції  «Пам’ятати. Відродити. Зберегти»</w:t>
      </w:r>
    </w:p>
    <w:p>
      <w:pPr>
        <w:pStyle w:val="Normal"/>
        <w:ind w:right="-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еред учнівської та студентської молоді освітньої, інформаційної роботи з вивчення, популяризації національної історії та культурної спадщини, ознайомлення з об’єктами культурної спадщини місцевого значення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- 2015 ро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Залучення учнів та студентів до науково-дослідної, пошукової діяльності з виявлення та вивчення невідомих сторінок історії та культури рідного краю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, культури і туризму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- 2015 ро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рганізація відвідування учнівською та студентською молоддю екскурсійних, туристичних маршрутів місцями, пов’язаними  з історією та культурою українського народу, походів шляхами військової слави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 і туризму, 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- 2015 ро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Забезпечення реалізації міжнародної молодіжної програми „Пам’ять без кордонів”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 облдержадміністрації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ень - серпень 2009 - 2015 ро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Забезпечення захисту, збереження, утримання та відповідного використання об’єктів пам’яток культурної спадщини, зокрема проведення необхідних ремонтних і реставраційних робіт таких об’єктів, залучення в установленому порядку учнівської і студентської молоді до виконання дослідних та відповідних охоронних робіт на територіях історико-культурних, етнографічних, природних заповідників, парків, музеїв, меморіальних комплексів за погодженням з управлінням культури та туризму облдержадміністрації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туризму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- 2015 ро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Сприяння встановленню у визначеному законодавством порядку закладами науки, освіти та культури, громадськими організаціями шефства над об’єктами культурної спадщини з метою забезпечення їх збереження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, культури і туризму, у справах сім’ї, молоді та спорту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- 2015 ро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Упорядкування й облаштування місць, пов’язаних з історією та культурою українського народу, зокрема поховань невідомих солдатів, братських могил, меморіалів і об’єктів, що увічнюють перемогу у Великій Вітчизняній війні 1941-1945 років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виконкоми міських (міст обласного значення) рад 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- 2015 ро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Проведення роботи з благоустрою територій об’єктів пам’яток історії та культури, облаштування закладів культури у населених пунктах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туризму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- 2015 ро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рганізація та проведення щорічних конкурсів на кращу науково-дослідну, творчу роботу (фотографія, живопис, література, тематична екскурсія тощо) з історії та культури свого населеного пункту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сім’ї, молоді та спорту, освіти і науки, культури і туризму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- 2015 ро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Формування за участю молодіжних центрів праці, молодіжних громадських організації та органів самоврядування студентської учнівської молоді молодіжних трудових загонів для участі у заходах Всеукраїнської молодіжної акції  «Пам’ятати. Відродити. Зберегти»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сім’ї, молоді та спорту, освіти і науки, культури та туризму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- 2015 ро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Забезпечення розвитку мережі та підтримки діяльності молодіжних центрів праці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 облдержадміністрації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- 2015 ро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1" w:right="-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оетапного проведення паспортизації об’єктів культурної спадщини місцевого значення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туризму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- 2015 років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Times New Roman"/>
      <w:sz w:val="28"/>
      <w:szCs w:val="2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56:00Z</dcterms:created>
  <dc:creator>Admin</dc:creator>
  <dc:description/>
  <dc:language>en-US</dc:language>
  <cp:lastModifiedBy>Admin</cp:lastModifiedBy>
  <cp:lastPrinted>2009-05-13T15:38:00Z</cp:lastPrinted>
  <dcterms:modified xsi:type="dcterms:W3CDTF">2009-05-28T06:15:00Z</dcterms:modified>
  <cp:revision>18</cp:revision>
  <dc:subject/>
  <dc:title>           травня 2009 року</dc:title>
</cp:coreProperties>
</file>