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О</w:t>
      </w:r>
      <w:r>
        <w:rPr>
          <w:b/>
          <w:sz w:val="32"/>
          <w:szCs w:val="32"/>
          <w:lang w:val="uk-UA"/>
        </w:rPr>
        <w:t>ЗПОРЯДЖЕ</w:t>
      </w:r>
      <w:r>
        <w:rPr>
          <w:b/>
          <w:sz w:val="32"/>
          <w:szCs w:val="32"/>
        </w:rPr>
        <w:t>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4</w:t>
      </w:r>
      <w:r>
        <w:rPr>
          <w:sz w:val="28"/>
          <w:szCs w:val="28"/>
          <w:lang w:val="uk-UA"/>
        </w:rPr>
        <w:t xml:space="preserve"> січня 2009 року                              м. Луцьк                           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en-US"/>
        </w:rPr>
        <w:t>16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ан пожежної безпеки в житловому секторі області 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нньо-зимовий пожеженебезпечний період 2008 – 2009 років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4 Закону України “Про пожежну безпеку”, з метою стабілізації обстановки з пожежами, зменшення матеріальних втрат від них, запобігання випадкам травмування та загибелі людей на пожежах, враховуючи рішення колегії обласної державної адміністрації від 26 грудня 2008 року        № 9/3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Головам райдержадміністрацій, міським (міст обласного значення) головам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1.1. Забезпечити належне утримання і боєготовність пожежної техніки, пожежних депо та засобів зв’язку підрозділів місцевої пожежної охорони, під час формування бюджету на 2009 рік передбачити к</w:t>
      </w:r>
      <w:r>
        <w:rPr>
          <w:sz w:val="28"/>
          <w:lang w:val="uk-UA"/>
        </w:rPr>
        <w:t>ошти на утримання підрозділів місцевої пожежної охорон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 Разом з керівниками підприємств, установ та організацій, розташованих на відповідній території, організувати проведення роз’яснювальної роботи серед населення щодо дотримання правил пожежної безпеки на виробництві та в побуті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безпечити відновлення систем автоматичних установок протипожежного захисту, обладнання приміщень первинними засобами пожежегасіння, проведення ремонту та обслуговування системи димовидалення, вогнезахисної обробки дерев’яних конструкцій об’єктів житлово-комунальних підприємств, закладів охорони здоров’я, освіти та культури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. Ужити заходів щодо приведення житлово-комунальними підприємствами у належний протипожежний стан будівель державного житлового фонду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емонтувати електрообладнання підвальних та горищних приміщень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закрити підвальні та горищні приміщення з метою запобігання проникнення у них сторонніх осіб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ізувати роботу щодо розробки, виготовлення та розповсюдження наочної агітації з питань пожежної безпе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Головному управлінню МНС України в області (В. Грушовінчук) забезпечити контроль за виконанням заходів пожежної безпек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озпорядження покласти на першого заступника голови обласної державної адміністрації В.Заремб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адміністрації </w:t>
        <w:tab/>
        <w:tab/>
        <w:t xml:space="preserve">  </w:t>
        <w:tab/>
        <w:tab/>
        <w:tab/>
        <w:tab/>
        <w:tab/>
        <w:t xml:space="preserve">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шовінчук 50 47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3:18:00Z</dcterms:created>
  <dc:creator>www.PHILka.RU</dc:creator>
  <dc:description/>
  <dc:language>en-US</dc:language>
  <cp:lastModifiedBy>Zagal</cp:lastModifiedBy>
  <cp:lastPrinted>2009-01-13T14:55:00Z</cp:lastPrinted>
  <dcterms:modified xsi:type="dcterms:W3CDTF">2009-01-14T13:28:00Z</dcterms:modified>
  <cp:revision>11</cp:revision>
  <dc:subject/>
  <dc:title/>
</cp:coreProperties>
</file>