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ab/>
        <w:tab/>
        <w:t xml:space="preserve"> Розпоря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ab/>
        <w:tab/>
        <w:t xml:space="preserve"> голови облдержадміністрації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ab/>
        <w:tab/>
        <w:t xml:space="preserve"> 26 </w:t>
      </w:r>
      <w:r>
        <w:rPr>
          <w:sz w:val="28"/>
          <w:szCs w:val="28"/>
        </w:rPr>
        <w:t>травня 2009 року №</w:t>
      </w:r>
      <w:r>
        <w:rPr>
          <w:sz w:val="28"/>
          <w:szCs w:val="28"/>
          <w:lang w:val="en-US"/>
        </w:rPr>
        <w:t xml:space="preserve"> 15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інспекцію державного технічного нагля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Інспекція державного технічного нагляду обласної державної адміністрації (далі – інспекція) є структурним підрозділом обласної державної адміністрації, підзвітним і підконтрольним голові цієї адміністрації та Міністерству аграрної політики Украї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 своїй діяльності інспекція керується Конституцією України і законами України, актами Президента України, Кабінету Міністрів України, наказами Міністерства аграрної політики України, розпорядженнями голови обласної державної адміністрації, актами відповідного органу місцевого самоврядування, прийнятими в межах його компетенції, а також цим  Положення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сновними завданнями інспекції є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Реалізація державної політики у сфері здійснення нагляду за технічним станом тракторів, самохідних шасі, самохідних сільськогосподарських, дорожньо-будівельних і меліоративних машин, сільськогосподарської техніки, інших механізмів (далі – машини) підприємствами, установами та організаціями і громадя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Забезпечення додержання законодавства з питань експлуатації машин та нагляду за їх технічним ста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Інспекція відповідно до покладених на неї завдан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Здійснює відомчу реєстрацію та веде облік машин, забезпечує видачу номерних знаків на такі машини та відповідних реєстраційних документ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еде автоматизований облік зареєстрованих машин та систематизує відомості про їх власників з використанням єдиного реєстру, держателем якого є уповноважений орган Мінагрополітики Украї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одить відповідно до законодавства державний технічний огляд зареєстрованих у встановленому порядку маш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одить перевірку технічного стану маш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Здійснює контроль за виконанням вимог законодавства у сфері захисту прав споживачів на придбану чи відремонтовану сільськогосподарську техніку та комплектувальні вузли і агрегати до не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Видає в установленому порядку висновки щодо технічного стану проданих або відремонтованих машин, які підлягають перевірці на підтвердження відповідності їх технічного стану вимогам законодав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Проводить технічну експертизу та експертну оцінку машин, що стали не придатними до використання внаслідок аварії чи стихійного лиха, та видає відповідні документи про доцільність їх подальшої експлуат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Здійснює контроль за сплатою податку з власників транспортних засобів та інших самохідних машин, підконтрольних інспек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Організовує підготовку, перепідготовку і підвищення кваліфікації трактористів-машиністів у встановленому законодавством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0. Приймає іспити в осіб, які пройшли курс навчання у відповідних навчальних закладах та видає посвідчення тракториста-машиніс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1. Здійснює державний нагляд за виконанням правил технічного і сервісного обслуговув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2. Здійснює інші повноваження відповідно до зако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Інспекція має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 Залучати спеціалістів інших підрозділів обласної державної адміністрації, підприємств, установ та організацій, у тому числі громадських (за погодженням з їх керівниками), до вирішення питань, що належать до її компетен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Одержувати в установленому порядку від інших підрозділів облдержадміністрації, органів місцевого самоврядування, підприємств, установ та організацій інформацію, документи та інші матеріали, а від органів державної статистики – безоплатно статистичні дані, необхідні для виконання покладених на неї завда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Скликати в установленому порядку наради з питань, що належать до її компетен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Одержувати від посадових осіб, підприємств, установ та організацій і громадян, у власності або користуванні яких є машини, документи, необхідні для вирішення питань, що належать до її компетен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5. Давати підприємствам, установам та організаціям і громадянам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ові для виконання приписи з питань, що належать до її компетенції, про усунення виявлених недолік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Державний інспектор під час виконання покладених на нього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ів має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Безперешкодно відвідувати в установленому законодавством порядку підприємства, установи та організації для проведення перевірок з питань, що належать до компетенції інспек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Зупиняти і забороняти експлуатацію машин у разі наявності ознак, що свідчать про їх технічну несправніс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3. Перевіряти у трактористів-машиністів під час проведення технічних оглядів машин документи на право користування і керування машинами, а також наявність медичної довідки про стан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та перевіряти знання ними Правил дорожнього руху і навички керування маши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Робити у передбачених законодавством випадках трактористам-машиністам попередження (компостерну просічку) у талоні попереджень, а за грубе порушення правил техніки безпеки  та дорожнього руху – порушувати питання про позбавлення їх права керування машин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5. Давати посадовим особам та громадянам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ові для виконання приписи про усунення виявлених порушень правил, норм та стандартів, що стосуються безпеки технічної експлуатації машин, дорожнього руху, а у разі невиконання таких приписів – передавати матеріали до правоохоронних органів для притягнення винних осіб до відповідальност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 Перевіряти у навчально-виховних закладах, що проводять роботу з підготовки трактористів-машиністів та підвищення їх кваліфікації, відповідність матеріальної бази, методичного забезпечення та якості підготовки трактористів-машиністів вимогам навчальних прогр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Інспекція під час виконання покладених на неї завдань взаємодіє з іншими підрозділами обласної державної адміністрації, органами місцевого самоврядування, підприємствами, установами та організаціями і громадя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Інспекцію очолює начальник, який призначається на посаду і звільняється з посади головою обласної державної адміністрації за погодженням з Міністром аграрної політики Украї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має заступника, який призначається на посаду і звільняється з посади головою обласної державної адміністрації за поданням начальника інспекції, погодженим з Міністром аграрної політики Украї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складу інспекції входять головні, провідні та старші державні інспектор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чальник інспекції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 Здійснює керівництво діяльністю інспекції, несе персональну відповідальність за виконання покладених на неї завдань, визначає ступінь відповідальності заступника начальника інспекції, керівників її структурних підрозділів, головних, провідних та старших державних інспектор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 Вносить у встановленому порядку пропозиції щодо структури і штатного розпису інспекції в межах граничної чисельності та фонду оплати праці працівник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3. Видає у межах своєї компетенції накази, забезпечує організацію і контроль їх викон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4. Розпоряджається коштами в межах затвердженого кошторису витрат на утримання інспек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5. Призначає на посади і звільняє з посад працівників інспекції, затверджує їх посадові інструк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6. Розглядає справи про адміністративні правопорушення і накладає адміністративні стягнення відповідно до закон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Інспекція утримується за рахунок коштів державного бюдж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ичну чисельність, фонд оплати праці працівників інспекції та видатки з їх утримання визначає голова обласної державної адміністрації в межах виділених асигнувань та затвердженої граничної чисельності працівників обласної державної адміністр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шторис і штатний розпис інспекції затверджує голова облдержадміністрації після проведення їх експертизи головним фінансовим управлінням обласної державної адміністр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Інспекція забезпечується службовими, спеціальними (спеціалізованими) автомобілями, приладами діагностики, необхідними інструментами, технічними засобами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та іншими матеріально-технічними засобами, необхідними для виконання покладених на неї завдань, за номенклатурою, затвердженою Міністерством аграрної політики Украї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Інспекція є юридичною особою, має самостійний баланс, рахунки в органах Державного казначейства України, печатку із зображенням Державного Герба України і своїм найменуванн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4:55:00Z</dcterms:created>
  <dc:creator>БАЗА</dc:creator>
  <dc:description/>
  <dc:language>en-US</dc:language>
  <cp:lastModifiedBy>Zagal</cp:lastModifiedBy>
  <cp:lastPrinted>2004-12-08T09:42:00Z</cp:lastPrinted>
  <dcterms:modified xsi:type="dcterms:W3CDTF">2009-05-27T08:16:00Z</dcterms:modified>
  <cp:revision>24</cp:revision>
  <dc:subject/>
  <dc:title>                                                                                        Додаток</dc:title>
</cp:coreProperties>
</file>