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4 </w:t>
            </w:r>
            <w:r>
              <w:rPr>
                <w:sz w:val="28"/>
                <w:szCs w:val="28"/>
                <w:lang w:val="uk-UA"/>
              </w:rPr>
              <w:t>травня2009 року №</w:t>
            </w:r>
            <w:r>
              <w:rPr>
                <w:sz w:val="28"/>
                <w:szCs w:val="28"/>
                <w:lang w:val="en-US"/>
              </w:rPr>
              <w:t xml:space="preserve"> 15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ординаційну р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блем ВІЛ-інфекції/СНІД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беркульозу та наркоман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ординаційна рада з проблем ВІЛ-інфекції/СНІДу, туберкульозу та наркоманії (далі – Координаційна рада) є консультативно-дорадчим органом при голові облас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ординаційна рада у своїй діяльності керується Конституцією України та законами України, актами Президента України, Кабінету Міністрів України, іншими нормативно-правовими актами, розпорядженнями голови обласної державної адміністрації, а також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ими завданнями Координаційної ради є розроблення пропозицій щодо здійснення територіальними органами міністерств та інших органів центральної виконавчої влади, установ, організацій ефективних дій, спрямованих на зниження темпів поширення ВІЛ-інфекції, захворюваності на СНІД, туберкульоз, попередження поширення наркоманії в області та їх негативного впливу на соціально-економічний розвиток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ординаційна рада для виконання покладених на неї завдань розробляє та вносить на розгляд голови обласної державної адміністрації пропозиції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досконалення системи соціального захисту ВІЛ-інфікованих, хворих на СНІД та туберкульоз, психосоціальної реабілітації та адаптації у суспільстві хворих на наркоманію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ення пропозицій щодо удосконалення правової бази з питань подолання епідемії ВІЛ-інфекції/СНІДу, туберкульозу, профілактики поширення наркоманії серед різних верств населення, гуманізації у сфері лікування та реабілітації цієї категорії хвори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скоординованості дій територіальними органами міністерств та інших органів центральної виконавчої влади, установ, організацій, органів місцевого самоврядування, установ та організацій, співробітництва з неурядовими організаціями для вирішення проблемних питаньу сфері протидії ВІЛ-інфекції/СНІДу, туберкульозу та наркоман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коштів міжнародних донорських організацій для реалізації програмних заходів, спрямованих на подолання ВІЛ-інфекції/СНІДу, туберкульозу та наркоман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овадження міжнародного досвіду та досвіду інших регіонів України у сфері протидії ВІЛ-інфекції/СНІДу, туберкульозу та наркоман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ення системи інформування населення щодо профілактики ВІЛ-інфекції/СНІДу, туберкульозу, наркоманії, соціальної підтримки хворих, пропагування здорового способу житт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ординаційна рада має право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держувати в установленому порядку від державних органів та органів місцевого самоврядування, підприємств, установ, організацій інформацію, документи та матеріал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рошувати на засідання та заслуховувати інформацію керівників державних підприємств, установ та організацій з питань, що належать до їх компетен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ординаційна рада під час виконання покладених на неї завдань взаємодіє в установленому порядку з державними органами, органами місцевого самоврядування, підприємствами, установами, організація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ординаційна рада утворюється розпорядженням голови облдержадміністрації у складі голови, заступників голови, секретаря та членів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у раду очолює заступник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сновною формою роботи Координаційної ради є засідання, які проводяться за потреби, але не рідше одного разу на півроку. Засідання Координаційної ради скликає і веде голова Координацій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ї ради вважається правоможним, якщо на ньому присутні більшість членів Координацій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ординаційної ради приймаються шляхом голосування більшістю присутніх на її засіданні членів Координаційної ради. У разі рівного розподілу голосів голос голови Координаційної ради є вирішальним. Результати засідання Координаційної ради оформляються протокол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треби рішення Координаційної ради можуть бути реалізовані шляхом видання розпоряджень голови облас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ординаційної ради є обов’язковими для розгляду структурними підрозділами облдержадміністрації, територіальними органами міністерств та інших органів центральної виконавчої влади, установ, організа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Організаційне забезпечення діяльності Координаційної ради здійснює управління охорони здоров’я обласної державної адміністр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02:00Z</dcterms:created>
  <dc:creator>User</dc:creator>
  <dc:description/>
  <dc:language>en-US</dc:language>
  <cp:lastModifiedBy>Zagal</cp:lastModifiedBy>
  <dcterms:modified xsi:type="dcterms:W3CDTF">2009-05-25T08:04:00Z</dcterms:modified>
  <cp:revision>5</cp:revision>
  <dc:subject/>
  <dc:title>ЗАТВЕРДЖЕНО</dc:title>
</cp:coreProperties>
</file>