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400" w:hanging="18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травня 200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56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Heading1"/>
        <w:rPr>
          <w:szCs w:val="28"/>
        </w:rPr>
      </w:pPr>
      <w:r>
        <w:rPr>
          <w:szCs w:val="28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ВІЛ-інфекції/СНІДу,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28"/>
        </w:rPr>
        <w:t>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500"/>
      </w:tblGrid>
      <w:tr>
        <w:trPr>
          <w:trHeight w:val="641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                                    - головний лікар облас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                                       профілактики та боротьби зі СНІД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ГАЛ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екційної лікар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роекту ”Зниження шкоди” обласного благодійного фонду ”Шанс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“Ковчег” (за згодою)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УЛ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обласного територіального медичного протитуберкульозного 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                      Володимир-Волинської 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5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оротьби з незаконним обігом наркотиків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Г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виконкому Лу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5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инарної медицини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</w:t>
            </w:r>
          </w:p>
        </w:tc>
      </w:tr>
      <w:tr>
        <w:trPr>
          <w:trHeight w:val="53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ГО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„Переображення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соціальних служб сім’ї, дітей та молод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К                                                      -     провідний спеціаліст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Семенович                                   взаємодії з правоохоронни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органами та оборонної робо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апарату облас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о боротьбі зі злочинами, пов’язаними з торгівлею людьми,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 санітарно-  епідеміологічної станції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 xml:space="preserve">     В. Максим’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1:00Z</dcterms:created>
  <dc:creator>0008</dc:creator>
  <dc:description/>
  <dc:language>en-US</dc:language>
  <cp:lastModifiedBy>Zagal</cp:lastModifiedBy>
  <cp:lastPrinted>2009-05-15T15:19:00Z</cp:lastPrinted>
  <dcterms:modified xsi:type="dcterms:W3CDTF">2009-05-25T08:03:00Z</dcterms:modified>
  <cp:revision>7</cp:revision>
  <dc:subject/>
  <dc:title>ЗАТВЕРДЖЕНО</dc:title>
</cp:coreProperties>
</file>