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9 </w:t>
      </w:r>
      <w:r>
        <w:rPr>
          <w:sz w:val="28"/>
          <w:szCs w:val="28"/>
        </w:rPr>
        <w:t xml:space="preserve">травня 2009 року                           м. Луцьк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№</w:t>
      </w:r>
      <w:r>
        <w:rPr>
          <w:sz w:val="28"/>
          <w:szCs w:val="28"/>
          <w:lang w:val="ru-RU"/>
        </w:rPr>
        <w:t xml:space="preserve"> 14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 видачу ліцензії на провадження господарської діяльності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організації та  утримання тоталізаторів, гральних  закла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Закону України «Про ліцензування певних видів господарської діяльності», постанови Кабінету Міністрів України від               14 листопада 2000 року № 1698 «Про затвердження переліку органів ліцензування», на підставі протокольного рішення комісії з питань ліцензування господарської діяльності з організації та утримання тоталізаторів, гральних закладів в облас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Видати ліцензію  товариству з обмеженою відповідальністю «Оскар Ярд бетінг» (юридична адреса: 01001, м. Київ, вул. Михайлівська/Мала Житомирська, буд. 5/6, літера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Б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) на провадження господарської діяльності з організації та утримання тоталізаторів, гральних заклад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виконанням цього розпорядження покласти на заступника голови обласної державної адміністрації  В. Байци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обласної державної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 М. РОМАНЮК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 778 108</w:t>
      </w:r>
    </w:p>
    <w:sectPr>
      <w:type w:val="nextPage"/>
      <w:pgSz w:w="11906" w:h="16838"/>
      <w:pgMar w:left="1701" w:right="567" w:gutter="0" w:header="0" w:top="36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6:00Z</dcterms:created>
  <dc:creator>GUE VODA</dc:creator>
  <dc:description/>
  <dc:language>en-US</dc:language>
  <cp:lastModifiedBy>Zagal</cp:lastModifiedBy>
  <cp:lastPrinted>2009-05-14T11:05:00Z</cp:lastPrinted>
  <dcterms:modified xsi:type="dcterms:W3CDTF">2009-05-19T12:30:00Z</dcterms:modified>
  <cp:revision>28</cp:revision>
  <dc:subject/>
  <dc:title/>
</cp:coreProperties>
</file>