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1"/>
        <w:rPr>
          <w:sz w:val="28"/>
          <w:szCs w:val="28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 </w:t>
      </w:r>
      <w:r>
        <w:rPr>
          <w:sz w:val="28"/>
          <w:szCs w:val="28"/>
          <w:lang w:val="uk-UA"/>
        </w:rPr>
        <w:t xml:space="preserve">травня 2009 року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м. Луцьк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uk-UA"/>
        </w:rPr>
        <w:t xml:space="preserve">          №</w:t>
      </w:r>
      <w:r>
        <w:rPr>
          <w:sz w:val="28"/>
          <w:szCs w:val="28"/>
        </w:rPr>
        <w:t xml:space="preserve"> 14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складу комісії з питань забезпеч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воєчасності погашення заборгованості із заробітної плати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нсій, стипендій та інших соціальних випла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раховуючи зміни у розподілі обов’язків між керівництвом державної податкової адміністрації в області внести до складу комісії з питань забезпечення своєчасності погашення заборгованості із заробітної плати, пенсій, стипендій та інших соціальних виплат, затвердженого розпорядженням голови облдержадміністрації від 30 квітня 2009 року № 125, наступні зміни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вести до складу комісії ІВАСИШИНА Петра Станіславовича, заступника голови державної податкової адміністрації в області (за згодою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Вивести зі складу комісії Конечну М.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адміністрації                                                                               М. РОМАН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Кец 778 109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9:16:00Z</dcterms:created>
  <dc:creator>administrator</dc:creator>
  <dc:description/>
  <dc:language>en-US</dc:language>
  <cp:lastModifiedBy>Zagal</cp:lastModifiedBy>
  <cp:lastPrinted>2009-05-14T16:08:00Z</cp:lastPrinted>
  <dcterms:modified xsi:type="dcterms:W3CDTF">2009-05-19T06:32:00Z</dcterms:modified>
  <cp:revision>5</cp:revision>
  <dc:subject/>
  <dc:title>                травня                               м</dc:title>
</cp:coreProperties>
</file>