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4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0440" w:hanging="0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Normal"/>
        <w:ind w:left="10440" w:hanging="0"/>
        <w:rPr>
          <w:lang w:val="uk-UA"/>
        </w:rPr>
      </w:pPr>
      <w:r>
        <w:rPr>
          <w:lang w:val="uk-UA"/>
        </w:rPr>
        <w:t>обласної державної адміністрації</w:t>
      </w:r>
    </w:p>
    <w:p>
      <w:pPr>
        <w:pStyle w:val="Normal"/>
        <w:ind w:left="10440" w:hanging="0"/>
        <w:rPr>
          <w:lang w:val="uk-UA"/>
        </w:rPr>
      </w:pPr>
      <w:r>
        <w:rPr>
          <w:lang w:val="uk-UA"/>
        </w:rPr>
        <w:t>18 травня 2009 року № 14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ПЛЕКСНИЙ ПЛ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ходів в області на 2009 рік з підготовки та проведення в Україн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фінальної частини чемпіонату Європи 2012 року з футбол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397" w:gutter="0" w:header="709" w:top="765" w:footer="93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567" w:gutter="0" w:header="709" w:top="1701" w:footer="93" w:bottom="567"/>
          <w:formProt w:val="false"/>
          <w:titlePg/>
          <w:textDirection w:val="lrTb"/>
          <w:docGrid w:type="default" w:linePitch="360" w:charSpace="0"/>
        </w:sectPr>
      </w:pPr>
    </w:p>
    <w:tbl>
      <w:tblPr>
        <w:tblW w:w="154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200"/>
        <w:gridCol w:w="1039"/>
        <w:gridCol w:w="941"/>
        <w:gridCol w:w="1440"/>
        <w:gridCol w:w="1086"/>
        <w:gridCol w:w="1260"/>
        <w:gridCol w:w="1074"/>
        <w:gridCol w:w="1080"/>
        <w:gridCol w:w="894"/>
        <w:gridCol w:w="720"/>
        <w:gridCol w:w="1254"/>
      </w:tblGrid>
      <w:tr>
        <w:trPr>
          <w:trHeight w:val="13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 здійснення заходів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фінансування,  млн. грн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мітка/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ентарі</w:t>
            </w:r>
          </w:p>
        </w:tc>
      </w:tr>
      <w:tr>
        <w:trPr>
          <w:trHeight w:val="13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початк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завер-ш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 виконавчої вла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 місцевого самовря-д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посе-редній виконавец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-ний бюдж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-ви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567" w:gutter="0" w:header="709" w:top="1701" w:footer="93" w:bottom="567"/>
          <w:formProt w:val="false"/>
          <w:titlePg/>
          <w:textDirection w:val="lrTb"/>
          <w:docGrid w:type="default" w:linePitch="360" w:charSpace="0"/>
        </w:sectPr>
      </w:pP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200"/>
        <w:gridCol w:w="1039"/>
        <w:gridCol w:w="941"/>
        <w:gridCol w:w="1440"/>
        <w:gridCol w:w="1086"/>
        <w:gridCol w:w="1260"/>
        <w:gridCol w:w="1074"/>
        <w:gridCol w:w="1080"/>
        <w:gridCol w:w="6"/>
        <w:gridCol w:w="888"/>
        <w:gridCol w:w="6"/>
        <w:gridCol w:w="714"/>
        <w:gridCol w:w="6"/>
        <w:gridCol w:w="1248"/>
        <w:gridCol w:w="6"/>
        <w:gridCol w:w="6"/>
      </w:tblGrid>
      <w:tr>
        <w:trPr>
          <w:tblHeader w:val="true"/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138" w:hRule="atLeast"/>
        </w:trPr>
        <w:tc>
          <w:tcPr>
            <w:tcW w:w="154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дання 3. Проектування, будівництво, реконструкція і ремонт аеропортів</w:t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будова Луцького аеропорту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промисло-вості та розвитку інфраструк-тури облдерж-адміністрації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а 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Т «Луцьке авіапідпри-ємство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удівництво пасажирського терміналу пропускною спроможністю 360  пас/год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мовлення проекту та розробка проектно-кошторисної документаці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ведення тендеру та укладання договору з генеральним підрядником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удівництво ділянки перону площею 23 000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мовлення проекту та розробка проектно-кошторисної документаці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19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ведення  тендеру  та укладання договору з генеральним підрядник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ділянки рульової доріж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мовлення проекту та розробка проектно-кошторисної документаці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ведення  тендеру  та укладання договору з генеральним підрядник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ництво привокзальної площі розміром 3 500 м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мовлення проекту та розробка проектно-кошторисної документаці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ведення  тендеру  та укладання договору з генеральним підрядник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лення світлосигнального обладнання  аеродром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мовлення проекту та розробка проектно-кошторисної документаці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99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ведення  тендеру  та укладання договору з генеральним підрядником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іна об’єктів засобів  посадки та керування повітряним рух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мовлення проекту та розробка проектно-кошторисної документаці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ведення  тендеру  та укладання договору з генеральним підрядник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154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дання 5. Будівництво, реконструкція, ремонт за європейськими стандартами автомобільних доріг загального користування </w:t>
            </w:r>
          </w:p>
        </w:tc>
      </w:tr>
      <w:tr>
        <w:trPr>
          <w:trHeight w:val="138" w:hRule="atLeast"/>
        </w:trPr>
        <w:tc>
          <w:tcPr>
            <w:tcW w:w="154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а дорога М-07 Київ – Ковель – Ягодин ( на Люблін)</w:t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автомобільної дороги,  усього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промисло-вості та розвитку інфраструк-тури облдерж-адміністрації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автомо-більних доріг в област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1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669,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669,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на ділянках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м 484+800 – 487+500 (перший пусковий комплекс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5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5625,6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25,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-тацію 2,7 км дороги</w:t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м 482+100 484+800 (другий пусковий комплекс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5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1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23,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23,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-тацію 2,7 км дороги</w:t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м 478+000 – 482+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5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1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0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м 447+638 – 451+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5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53,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53,2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-цію 3,4 км дороги</w:t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м 447+638 -  182+100 (перевлаштування кабелю зв’язку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5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7,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7,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154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а дорога  Н-22  Устилуг – Луцьк – Рівне</w:t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автомобільної дороги  на ділянці км 0+420 – 3+6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5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промисло-вості та розвитку інфраструк-тури облдерж-адміністрації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14" w:right="-10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автомо-більних доріг в област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0,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0,4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 автомобільної дороги, усього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96,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96,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 тому числі на ділянках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м 59+800 – км 66+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5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6,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6,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м 66+000 –  км 71 +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5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,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,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м127+200 – км 130 +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5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10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2,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2,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м 121+ 400 – 127 + 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5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10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00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по дорозі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56,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56,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154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а дорога Н-17 Львів –  Радехів – Луцьк</w:t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автомобільної дороги, усього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промисло-вості та розвитку інфраструк-тури облдерж-адміністрації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автомо-більних доріг в област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5,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5,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на ділянках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м 81 +800 – км 84 +6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5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2,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2,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м 98+480 – км 102+700 (км 100+000-км 102+000 – пусковий комплекс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5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3,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3,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за завданням 5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firstLine="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41,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41,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154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дання 6. Облаштування  пунктів пропуску через держаний кордон України</w:t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АПП "Ягодин", усь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а митна служба Україн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годинська митниц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5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5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едення земельної ділян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8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тендерних процедур з визначення виконавця проектних робі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даних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ні об’єкти будівниц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sz w:val="24"/>
                <w:szCs w:val="24"/>
                <w:lang w:val="uk-UA"/>
              </w:rPr>
              <w:t>30.12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0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02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ертиза проектної документ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'єкти транспортного господар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0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8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8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внішні мережі та споруди водопостачання, каналізації, теплопостачанн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6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гоустрі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6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1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14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АПП "Устилуг", усь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1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а митна служба України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годинська митниц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2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24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: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едення земельної ділян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тендерних процедур з визначення виконавця  робі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7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р даних, погодження генплану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5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6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обка проектної документації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10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6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62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ертиза проектної документаці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1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онтаж, підготовка території будівниц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11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2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'єкти енергетичного господар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9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внішні мережі та споруди водопостачання, каналізації, теплопостачанн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6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8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за завданням 6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1"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7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7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154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вдання 15. Будівництво, реконструкція та створення у мм. Києві, Донецьку, Львові, Дніпропетровську, Одесі, Харкові та на прилеглих до них територіях, у населених пунктах за маршрутами руху  учасників чемпіонату і туристів належної інфраструктури, розроблення спеціальних туристичних маршрутів</w:t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ганізація і проведення інформаційно-рекламного туру по Волині </w:t>
            </w:r>
            <w:r>
              <w:rPr>
                <w:bCs/>
                <w:sz w:val="24"/>
                <w:szCs w:val="24"/>
                <w:lang w:val="uk-UA"/>
              </w:rPr>
              <w:t>для представників українських і зарубіжних засобів масової інформаці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. 20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7. 2009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істерство культури і туризму України, Держтуризмкурортів, управління культури і туризму облдерж-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"НТО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за завданням 15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continuous"/>
      <w:pgSz w:orient="landscape" w:w="16838" w:h="11906"/>
      <w:pgMar w:left="1134" w:right="567" w:gutter="0" w:header="709" w:top="1701" w:footer="93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>
        <w:sz w:val="24"/>
        <w:szCs w:val="24"/>
        <w:lang w:val="uk-UA"/>
      </w:rPr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Indate1">
    <w:name w:val="in_date1"/>
    <w:basedOn w:val="Style13"/>
    <w:qFormat/>
    <w:rPr>
      <w:rFonts w:ascii="Verdana" w:hAnsi="Verdana" w:cs="Verdana"/>
      <w:b/>
      <w:bCs/>
      <w:color w:val="28536A"/>
      <w:sz w:val="15"/>
      <w:szCs w:val="15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58:00Z</dcterms:created>
  <dc:creator>Ludmila</dc:creator>
  <dc:description/>
  <dc:language>en-US</dc:language>
  <cp:lastModifiedBy>Zagal</cp:lastModifiedBy>
  <cp:lastPrinted>2009-03-13T12:35:00Z</cp:lastPrinted>
  <dcterms:modified xsi:type="dcterms:W3CDTF">2009-05-19T06:30:00Z</dcterms:modified>
  <cp:revision>35</cp:revision>
  <dc:subject/>
  <dc:title>ЗАТВЕРДЖЕНО</dc:title>
</cp:coreProperties>
</file>