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травня 2009 року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м. Луцьк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плексний план заходів в області на 2009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та проведення в Україні фіналь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ни чемпіонату Європи 2012 року з футб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6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На виконання пункту 6 постанови Кабінету Міністрів України від 22 лютого 2008 року № 107 ,,Про затвердження Державної цільової програми  підготовки та проведення в Україні фінальної частини чемпіонату Європи 2012 року з футболу” та постанови Кабінету Міністрів України від 16 жовтня 2008 року № 937 ,,Про внесення змін у додатки 1-3 до Державної цільової програми підготовки та проведення в Україні фінальної частини чемпіонату Європи 2012 року з футболу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Комплексний план заходів в області на 2009 рік з підготовки та проведення в Україні фінальної частини чемпіонату Європи 2012 року з футболу (далі – Комплексний план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ерівникам структурних підрозділів облдержадміністрації, територіальних органів міністерств, інших центральних органів виконавчої влади, головам райдержадміністрацій, міським (міст обласного значення) головам (за списком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абезпечити своєчасне виконання завдань і заходів, визначених Комплексни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Щокварталу до 15 числа місяця, що настає за звітним періодом, інформувати головне управління економіки облдержадміністрації про хід виконання завдань і заходів Комплексного плану, починаючи з підсумків роботи за перше півріччя 2009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управлінню економіки облдержадміністрації подавати узагальнену інформацію облдержадміністрації до 25 числа місяця, що настає за звітним кварта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, заступників голови облдержадміністрації відповідно до розподілу функціональних обов</w:t>
      </w:r>
      <w:r>
        <w:rPr>
          <w:sz w:val="28"/>
          <w:szCs w:val="28"/>
          <w:lang w:val="ru-RU"/>
        </w:rPr>
        <w:t>’язкі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   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    778 108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  <w:lang w:val="ru-RU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5:51:00Z</dcterms:created>
  <dc:creator>user</dc:creator>
  <dc:description/>
  <dc:language>en-US</dc:language>
  <cp:lastModifiedBy>Zagal</cp:lastModifiedBy>
  <cp:lastPrinted>2009-05-12T13:57:00Z</cp:lastPrinted>
  <dcterms:modified xsi:type="dcterms:W3CDTF">2009-05-19T06:28:00Z</dcterms:modified>
  <cp:revision>44</cp:revision>
  <dc:subject/>
  <dc:title/>
</cp:coreProperties>
</file>