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ИНСЬКА ОБЛАСНА ДЕРЖАВНА АДМІНІСТРАЦІЯ</w:t>
      </w:r>
    </w:p>
    <w:p>
      <w:pPr>
        <w:pStyle w:val="Heading1"/>
        <w:ind w:right="98" w:hanging="0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lang w:val="en-US"/>
        </w:rPr>
      </w:pPr>
      <w:r>
        <w:rPr>
          <w:rFonts w:cs="Times New Roman"/>
          <w:b/>
          <w:bCs/>
          <w:i w:val="false"/>
          <w:iCs/>
          <w:sz w:val="24"/>
          <w:lang w:val="en-US"/>
        </w:rPr>
      </w:r>
    </w:p>
    <w:p>
      <w:pPr>
        <w:pStyle w:val="Heading1"/>
        <w:ind w:right="98" w:hanging="0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РОЗПОРЯДЖЕНН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>
          <w:lang w:val="en-US"/>
        </w:rPr>
        <w:t xml:space="preserve">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>14</w:t>
      </w:r>
      <w:r>
        <w:rPr>
          <w:szCs w:val="28"/>
        </w:rPr>
        <w:t xml:space="preserve"> травня 2009 року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 м. Луцьк                                 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 № </w:t>
      </w:r>
      <w:r>
        <w:rPr>
          <w:szCs w:val="28"/>
          <w:lang w:val="ru-RU"/>
        </w:rPr>
        <w:t>142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підсумки роботи житлово-комунального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>господарства області в осінньо-зимовий пері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08 - 2009 років та підготовку до його сталого функціонув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умовах осінньо-зимового періоду 2009 - 2010 рок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У відповідності до розпоряджень голови облдержадміністрації від              17 травня 2008 року № 175 „Про підсумки роботи житлово-комунального господарства області в осінньо-зимовий період 2007 – 2008 років та підготовку до сталого функціонування в умовах осінньо-зимового періоду 2008 – 2009 років”, від 3 жовтня 2008 року № 349 „Про початок опалювального сезону” опалювальний сезон розпочався 15 жовтня 2008 року.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Підприємствами житлово-комунального господарства у тісній співпраці з місцевими органами виконавчої влади своєчасно було проведено підготовку до роботи в осінньо-зимових умов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Опалювальний сезон минув без значних аварійних ситуацій, житлові будинки, шкільні й дошкільні заклади, медичні установи безперебійно забезпечувалися теплом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ідповідно до статей 16, 20 Закону України „Про місцеві державні адміністрації”, з метою забезпечення своєчасної підготовки та сталого функціонування господарства області в опалювальний сезон 2009 – 2010 років, недопущення недоліків, що мали місце в попередньому опалювальному сезоні: </w:t>
      </w:r>
      <w:r>
        <w:rPr/>
        <w:t xml:space="preserve">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1. Райдержадміністраціям, виконкомам міських (міст обласного значення) рад, структурним підрозділам облдержадміністрації: </w:t>
      </w:r>
    </w:p>
    <w:p>
      <w:pPr>
        <w:pStyle w:val="Normal"/>
        <w:ind w:firstLine="708"/>
        <w:jc w:val="both"/>
        <w:rPr/>
      </w:pPr>
      <w:r>
        <w:rPr/>
        <w:t>1.1. Розробити та затвердити до 1 червня 2009 року комплексні заходи (далі – заходи) з підготовки житлово-комунального господарства до роботи в осінньо-зимовий період 2009 – 2010 років, у яких передбачити переведення котелень на альтернативні види палива, залучивши для цього наявні матеріально-технічні ресурси та кошти.</w:t>
      </w:r>
    </w:p>
    <w:p>
      <w:pPr>
        <w:pStyle w:val="Normal"/>
        <w:ind w:firstLine="708"/>
        <w:jc w:val="both"/>
        <w:rPr/>
      </w:pPr>
      <w:r>
        <w:rPr/>
        <w:t>Виконання робіт, передбачених заходами, завершити до початку опалювального сезону  (15 жовтня 200</w:t>
      </w:r>
      <w:r>
        <w:rPr>
          <w:lang w:val="ru-RU"/>
        </w:rPr>
        <w:t>9</w:t>
      </w:r>
      <w:r>
        <w:rPr/>
        <w:t xml:space="preserve"> року). 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 </w:t>
      </w:r>
      <w:r>
        <w:rPr/>
        <w:t xml:space="preserve">Звіти про виконання заходів подавати, починаючи з 15 червня, до                 15 жовтня цього року двічі на місяць станом на 1 та 15 числа місяця головному управлінню </w:t>
      </w:r>
      <w:r>
        <w:rPr>
          <w:lang w:val="ru-RU"/>
        </w:rPr>
        <w:t xml:space="preserve">      </w:t>
      </w:r>
      <w:r>
        <w:rPr/>
        <w:t xml:space="preserve">містобудування, </w:t>
      </w:r>
      <w:r>
        <w:rPr>
          <w:lang w:val="ru-RU"/>
        </w:rPr>
        <w:t xml:space="preserve">     </w:t>
      </w:r>
      <w:r>
        <w:rPr/>
        <w:t xml:space="preserve">архітектури </w:t>
      </w:r>
      <w:r>
        <w:rPr>
          <w:lang w:val="ru-RU"/>
        </w:rPr>
        <w:t xml:space="preserve">    </w:t>
      </w:r>
      <w:r>
        <w:rPr/>
        <w:t>та</w:t>
      </w:r>
      <w:r>
        <w:rPr>
          <w:lang w:val="ru-RU"/>
        </w:rPr>
        <w:t xml:space="preserve">      </w:t>
      </w:r>
      <w:r>
        <w:rPr/>
        <w:t xml:space="preserve"> житлово-комунального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 xml:space="preserve">господарства облдержадміністрації за встановленою формою звітності ЖКГ (зима).   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>.  Забезпечити своєчасне проведення в повному обсязі установами та організаціями, що фінансуються з державного і місцевих бюджетів, розрахунків за спожиті енергоносії та надані житлово-комунальні послуги й внести за потреби відповідні зміни до розпису та кошторисів бюджетних видатків.</w:t>
      </w:r>
    </w:p>
    <w:p>
      <w:pPr>
        <w:pStyle w:val="Normal"/>
        <w:jc w:val="both"/>
        <w:rPr/>
      </w:pPr>
      <w:r>
        <w:rPr>
          <w:szCs w:val="28"/>
        </w:rPr>
        <w:tab/>
        <w:t>1.</w:t>
      </w:r>
      <w:r>
        <w:rPr>
          <w:szCs w:val="28"/>
          <w:lang w:val="ru-RU"/>
        </w:rPr>
        <w:t>3</w:t>
      </w:r>
      <w:r>
        <w:rPr>
          <w:szCs w:val="28"/>
        </w:rPr>
        <w:t>.  Ужити заходів для погашення в повному обсязі всіма категоріями споживачів заборгованості з оплати використаних у цьому році природного газу, електричної і теплової енергії, води та наданих послуг з водовідведення, а також для забезпечення щомісячної оплати поточного споживання енергоносіїв і житлово-комунальних послуг згідно з договорами.</w:t>
      </w:r>
    </w:p>
    <w:p>
      <w:pPr>
        <w:pStyle w:val="Normal"/>
        <w:jc w:val="both"/>
        <w:rPr/>
      </w:pPr>
      <w:r>
        <w:rPr>
          <w:szCs w:val="28"/>
        </w:rPr>
        <w:tab/>
        <w:t>1.</w:t>
      </w:r>
      <w:r>
        <w:rPr>
          <w:szCs w:val="28"/>
          <w:lang w:val="ru-RU"/>
        </w:rPr>
        <w:t>4</w:t>
      </w:r>
      <w:r>
        <w:rPr>
          <w:szCs w:val="28"/>
        </w:rPr>
        <w:t xml:space="preserve">. Сприяти укладанню теплопостачальними підприємствами з    бюджетними установами та організаціями договорів про споживання природного газу і теплової енергії в межах коштів, передбачених для їх оплати в кошторисах.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ru-RU"/>
        </w:rPr>
        <w:t>5</w:t>
      </w:r>
      <w:r>
        <w:rPr/>
        <w:t xml:space="preserve">. Продовжити роботу із забезпечення виконання Закону України „Про реструктуризацію заборгованості з квартирної плати, плати за житлово-комунальні послуги, спожитий природний газ та електроенергію”.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ru-RU"/>
        </w:rPr>
        <w:t>6</w:t>
      </w:r>
      <w:r>
        <w:rPr/>
        <w:t xml:space="preserve">. Привести у відповідність до статті 31 Закону України „Про житлово-комунальні послуги”  тарифи на житлово-комунальні послуги. Рекомендувати запровадження переходу плати населенням за послуги теплопостачання за сезонними або двоставковими тарифами.  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lang w:val="ru-RU"/>
        </w:rPr>
        <w:t>7</w:t>
      </w:r>
      <w:r>
        <w:rPr/>
        <w:t>. Обстежити умови проживання одиноких та престарілих громадян  для своєчасної підготовки їх житла до  осінньо-зимового періоду. Вирішити питання першочергового  забезпечення їх паливом.</w:t>
      </w:r>
    </w:p>
    <w:p>
      <w:pPr>
        <w:pStyle w:val="Normal"/>
        <w:ind w:firstLine="708"/>
        <w:jc w:val="both"/>
        <w:rPr/>
      </w:pPr>
      <w:r>
        <w:rPr/>
        <w:t>2.  Головним управлінням містобудування, архітектури та житлово-комунального господарства (А.Кривицький),  промисловості та розвитку інфраструктури облдержадміністрації  (М.Кучеренко):</w:t>
      </w:r>
    </w:p>
    <w:p>
      <w:pPr>
        <w:pStyle w:val="Normal"/>
        <w:ind w:firstLine="708"/>
        <w:jc w:val="both"/>
        <w:rPr/>
      </w:pPr>
      <w:r>
        <w:rPr/>
        <w:t>2.1. Спільно з виконкомами міських (міст обласного значення) рад та райдержадміністраціями здійснювати постійний контроль за станом підготовки підприємств житлово-комунального господарства незалежно від форми власності до роботи в осінньо-зимовий період 2009 - 2010 років, починаючи з липня 2009 року, до початку опалювального сезону щомісяця інформувати облдержадміністрацію про хід підготовки за встановленою формою ЖКГ (зим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2. Включити до регіональних і об’єктових комплексних оперативних планів заходи щодо запобігання виникненню та ліквідації наслідків надзвичайних ситуацій, а також у провадження системи їх раннього виявлення та оповіщення.</w:t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/>
        <w:t xml:space="preserve">3. Рекомендувати відкритим акціонерним товариствам “Волиньобленерго”   (А.Бурін) і „Волиньгаз” (М. Коротя) здійснити комплекс організаційно-технічних заходів щодо підготовки </w:t>
      </w:r>
      <w:r>
        <w:rPr>
          <w:lang w:val="ru-RU"/>
        </w:rPr>
        <w:t xml:space="preserve"> </w:t>
      </w:r>
      <w:r>
        <w:rPr/>
        <w:t xml:space="preserve">господарства до роботи в </w:t>
      </w:r>
      <w:r>
        <w:rPr>
          <w:lang w:val="ru-RU"/>
        </w:rPr>
        <w:t xml:space="preserve"> </w:t>
      </w:r>
      <w:r>
        <w:rPr/>
        <w:t xml:space="preserve">осінньо-зимовий </w:t>
      </w:r>
      <w:r>
        <w:rPr>
          <w:lang w:val="ru-RU"/>
        </w:rPr>
        <w:t xml:space="preserve">                                                    </w:t>
      </w:r>
    </w:p>
    <w:p>
      <w:pPr>
        <w:pStyle w:val="TextBody"/>
        <w:rPr/>
      </w:pPr>
      <w:r>
        <w:rPr/>
        <w:t>період, забезпечення безперебійного енерго- та газопостачання споживачів області. Про проведену роботу інформувати облдержадміністрацію до                          15 вересня та 15 жовтня цього року.</w:t>
      </w:r>
    </w:p>
    <w:p>
      <w:pPr>
        <w:pStyle w:val="Normal"/>
        <w:ind w:firstLine="708"/>
        <w:jc w:val="both"/>
        <w:rPr/>
      </w:pPr>
      <w:r>
        <w:rPr/>
        <w:t>4. Контроль за виконанням цього розпорядження покласти                                    на   заступника голови облдержадміністрації В. Дмитру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іністрації                                                                           М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ивицький  778 112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8" w:hanging="0"/>
      <w:jc w:val="center"/>
      <w:outlineLvl w:val="0"/>
    </w:pPr>
    <w:rPr>
      <w:i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42:00Z</dcterms:created>
  <dc:creator>*</dc:creator>
  <dc:description/>
  <dc:language>en-US</dc:language>
  <cp:lastModifiedBy>Zagal</cp:lastModifiedBy>
  <cp:lastPrinted>2009-05-14T15:52:00Z</cp:lastPrinted>
  <dcterms:modified xsi:type="dcterms:W3CDTF">2009-05-14T12:52:00Z</dcterms:modified>
  <cp:revision>20</cp:revision>
  <dc:subject/>
  <dc:title>Про підготовку господарства до роботи </dc:title>
</cp:coreProperties>
</file>