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" w:cs="Times New Roman"/>
          <w:i w:val="false"/>
          <w:i w:val="false"/>
          <w:iCs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iCs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spacing w:val="14"/>
          <w:sz w:val="28"/>
          <w:lang w:val="uk-UA" w:eastAsia="uk-UA"/>
        </w:rPr>
      </w:pPr>
      <w:r>
        <w:rPr>
          <w:rFonts w:eastAsia="Arial Unicode MS" w:cs="Times New Roman"/>
          <w:b/>
          <w:bCs/>
          <w:i/>
          <w:iCs/>
          <w:spacing w:val="14"/>
          <w:sz w:val="28"/>
          <w:lang w:val="uk-UA" w:eastAsia="uk-UA"/>
        </w:rPr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center" w:pos="4790" w:leader="none"/>
        </w:tabs>
        <w:jc w:val="both"/>
        <w:rPr/>
      </w:pPr>
      <w:r>
        <w:rPr>
          <w:bCs/>
          <w:sz w:val="28"/>
          <w:szCs w:val="32"/>
          <w:lang w:val="en-US"/>
        </w:rPr>
        <w:t>14</w:t>
      </w:r>
      <w:r>
        <w:rPr>
          <w:bCs/>
          <w:sz w:val="28"/>
          <w:szCs w:val="32"/>
          <w:lang w:val="uk-UA"/>
        </w:rPr>
        <w:t xml:space="preserve"> січня 2009  року                           м. Луцьк                        </w:t>
      </w:r>
      <w:r>
        <w:rPr>
          <w:bCs/>
          <w:sz w:val="28"/>
          <w:szCs w:val="32"/>
          <w:lang w:val="en-US"/>
        </w:rPr>
        <w:t xml:space="preserve">                       </w:t>
      </w:r>
      <w:r>
        <w:rPr>
          <w:bCs/>
          <w:sz w:val="28"/>
          <w:szCs w:val="32"/>
          <w:lang w:val="uk-UA"/>
        </w:rPr>
        <w:t xml:space="preserve">     № </w:t>
      </w:r>
      <w:r>
        <w:rPr>
          <w:bCs/>
          <w:sz w:val="28"/>
          <w:szCs w:val="32"/>
          <w:lang w:val="en-US"/>
        </w:rPr>
        <w:t>14</w:t>
      </w:r>
    </w:p>
    <w:p>
      <w:pPr>
        <w:pStyle w:val="Normal"/>
        <w:tabs>
          <w:tab w:val="clear" w:pos="708"/>
          <w:tab w:val="left" w:pos="0" w:leader="none"/>
          <w:tab w:val="center" w:pos="479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Турійською райдержадміністрацією Закону </w:t>
        <w:br/>
        <w:t xml:space="preserve">України “Про місцеві державні адміністрації” у частині здійснення повноважень у галузі соціально-економічного розвитку, </w:t>
        <w:br/>
        <w:t>бюджету та фінансі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тягом 2008 року Турійська райдержадміністрація в цілому забезпечувала належний рівень організації здійснення наданих їй відповідно до Закону України “Про місцеві державні адміністрації”  повноважень у галузі соціально-економічного розвитку, бюджету та фінансів за основними пріоритетними напрямами розвитку району, визначеними в Програмі економічного і соціального розвитку району на 2008 рік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 результатами проведеного моніторингу, протягом січня – вересня         2008 року Турійський район займає восьме загальне місце в рейтингу оцінки соціально-економічного розвитку районів області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 одинадцять місяців 2008 року приріст промислового виробництва в районі до відповідного періоду минулого становить 27,6 відсотка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ільгоспвиробниками району намолочено 28,5 тис.т зерна при середній урожайності 24 ц з гектара. Стовідсотково до намірів засіяно озимих зернових під урожай 2009 року на площі 8256 гектарі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зимово-стійловий період увійшло 9062 голови умовного поголів’я, що становить 92,5 відсотка показника попередньої зимівлі. На умовну голову заготовлено 21,6 ц кормових одиниць, що становить 120 відсотків до заготовлених кормів минулої зимівлі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одинадцять  місяців 2008 року реалізовано 6714 т м’яса, що  на 2106 т більше відповідного періоду минулого року. У структурі реалізації                55,2 відсотка становить м'ясо птиці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У 2008 році вивезено на утилізацію 47,5 т непридатних отрутохімікатів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 економіку та соціальну сферу району інвестовано 46 млн. грн., з них   в основний капітал ─ 42 млн. грн., що у 4,4 раза більше  порівняно з відповідним періодом минулого року. Крім того, у 2008 році в економіку району залучено прямих іноземних інвестицій на суму 15,1 тис. дол. США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lang w:val="uk-UA"/>
        </w:rPr>
        <w:tab/>
        <w:t>Обсяги  виконаних власними силами будівельних організацій підрядних робіт</w:t>
      </w:r>
      <w:r>
        <w:rPr>
          <w:sz w:val="28"/>
        </w:rPr>
        <w:t xml:space="preserve">  </w:t>
      </w:r>
      <w:r>
        <w:rPr>
          <w:sz w:val="28"/>
          <w:lang w:val="uk-UA"/>
        </w:rPr>
        <w:t>зросли у 2 рази  і становлять  2,9 млн. гривень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Щомісяця фінансовий результат від звичайної діяльності до оподаткування підприємств і організацій району протягом 2008 року  був прибутковим  і за 10 місяців становив 318,1 тис. грн. прибутку.  </w:t>
      </w:r>
    </w:p>
    <w:p>
      <w:pPr>
        <w:pStyle w:val="2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аном на 1 грудня 2008 року створено 449 нових робочих місць, або  136 відсотків до річного завдання.</w:t>
        <w:tab/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итома вага надходжень до бюджету району від діяльності малих підприємств та фізичних осіб-підприємців становить 17 відсоткі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За власною дохідною базою місцеві бюджети району виконані на </w:t>
      </w:r>
      <w:r>
        <w:rPr>
          <w:sz w:val="28"/>
        </w:rPr>
        <w:t xml:space="preserve">        </w:t>
      </w:r>
      <w:r>
        <w:rPr>
          <w:sz w:val="28"/>
          <w:lang w:val="uk-UA"/>
        </w:rPr>
        <w:t xml:space="preserve"> 111 відсотків і становлять 6,8 млн. грн. при бюджетному призначенні 6,1 млн. грн., що на 670 тис. грн. більше запланованого. Очікуване надходження доходів загального фонду за 2008 рік становитиме 7,3 млн. гриве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Обсяг видатків бюджету району за 11 місяців 2008 року становив                      5,1 млн. грн., або  88,7 відсотка  уточненого річного призначення.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вдяки вжитим дієвим заходам у 2008 році  вдалося скоротити середньорічну штатну чисельність працівників бюджетної сфери з 1753 до 1724 штатних одиниць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ряд з цим є ряд недоліків, що уповільнюють темпи економічного зроста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У молочному тваринництві через зменшення на 12 відсотків поголів’я ВРХ у зв'язку із захворюванням на лейкоз та зниження його продуктивності на 10,4 відсотка за звітний період  зменшено надої молока на 1100  тонн.  Ужиті заходи ще не забезпечили стовідсотков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новлення поголі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ВРХ. 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районі залишається найнижчим рівень середньомісячної заробітної плати одного штатного працівника, який  за січень ─ жовтень 2008 року становить  907,76 гривні.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ind w:left="0" w:firstLine="720"/>
        <w:jc w:val="both"/>
        <w:rPr>
          <w:i/>
          <w:i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Робочою групою з легалізації робочих місць здійснено лише</w:t>
        <w:br/>
        <w:t>8 перевірок, у результаті яких  працевлаштовано 14 громадян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Хоча обсяг товарообороту у фактичних  цінах зріс на 42,1 відсотка і становить 37,3 млн. гривень,  однак у  розрахунку на одного жителя в середньому за місяць реалізовано товарів лише на 125 гривень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ind w:left="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забезпечення сталого розвитку району та закріплення позитивних тенденцій в окремих галузях соціально-економічної сфери враховуючи рішення колегії від 26 грудня 2008 року № 9/1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у Турійської районної державної адміністрації (В. Мазурик) з організації здійснення повноважень органів влади відповідно до Закону України ,,Про місцеві державні адміністрації” у галузі соціально-економічного розвитку, бюджету та фінансів визнати задовільною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і Турійської райдержадміністрації В. Мазурику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абезпечити до кінця цього року виконання показників надходжень до загального фонду місцевих бюджетів, виплату заробітної плати та проплату за використані бюджетними установами енергоносії в повному обсязі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безпечити виконання заходів щодо економії бюджетних коштів.</w:t>
      </w:r>
    </w:p>
    <w:p>
      <w:pPr>
        <w:pStyle w:val="StyleZakonu"/>
        <w:tabs>
          <w:tab w:val="clear" w:pos="708"/>
          <w:tab w:val="left" w:pos="720" w:leader="none"/>
          <w:tab w:val="left" w:pos="1260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tabs>
          <w:tab w:val="clear" w:pos="708"/>
          <w:tab w:val="left" w:pos="720" w:leader="none"/>
          <w:tab w:val="left" w:pos="1260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Zakonu"/>
        <w:tabs>
          <w:tab w:val="clear" w:pos="708"/>
          <w:tab w:val="left" w:pos="720" w:leader="none"/>
          <w:tab w:val="left" w:pos="1260" w:leader="none"/>
        </w:tabs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3. Сприяти активізації інвестиційної діяльності суб’єктів господарювання та модернізації виробництва з метою збільшення обсягів випуску продукції, конкурентоспроможної на внутрішньому та зовнішньому ринках.</w:t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4. Ужити заходів щодо відновлення у 2009 році чисельності поголів'я великої рогатої худоби та недопущення зменшення її продуктивності. </w:t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Продовжити роботу, спрямовану на підвищення рівня заробітної плати працівників у галузях виробничої сфери та дотримання державних мінімальних гарантій в оплаті праці.</w:t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6. Активізувати роботу робочої групи із забезпечення легалізації робочих місць, спрямувавши її на недопущення використання незареєстрованої найманої праці, виявлення  приховування від оподаткування заробітної плати, виведення доходів з тіньової економіки; визначити чіткий план роботи робочої групи.</w:t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Завершити у 2009 році роботу з визначення орендарів земель сільськогосподарського призначення з метою повного і ефективного використання облогуючих земель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8. Активізувати проведення земельних аукціонів з продажу вільних від забудови земельних ділянок або права її оренди як одного із шляхів наповнення місцевих бюджетів.</w:t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9. Продовжити у 2009 році роботу з вивезення непридатних отрутохімікатів на утилізацію.</w:t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0. Забезпечити впровадження в закладах бюджетної сфери району енергозберігаючих заходів, спрямувавши на ці цілі не менше 25 відсотків від вартості річного обсягу енергоспоживанн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Територіальній державній інспекції праці в області         (Ю. Бондарчук) розглянути можливість уведення посади державного інспектора праці в Турійському районі в межах затвердженої граничної чисельності працівникі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uk-UA"/>
        </w:rPr>
        <w:tab/>
        <w:t xml:space="preserve">4.  </w:t>
      </w:r>
      <w:r>
        <w:rPr>
          <w:sz w:val="28"/>
          <w:szCs w:val="28"/>
          <w:lang w:val="uk-UA"/>
        </w:rPr>
        <w:t>Контроль за виконанням цього розпорядження покласти на  першого заступника, заступників голови обласної державної адміністрації відповідно до розподілу функціональних обов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/>
        <w:t>Голова обласної державної                                                             М. РОМАНЮК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 1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53:00Z</dcterms:created>
  <dc:creator>M</dc:creator>
  <dc:description/>
  <dc:language>en-US</dc:language>
  <cp:lastModifiedBy>Zagal</cp:lastModifiedBy>
  <cp:lastPrinted>2009-01-12T09:21:00Z</cp:lastPrinted>
  <dcterms:modified xsi:type="dcterms:W3CDTF">2009-01-14T13:27:00Z</dcterms:modified>
  <cp:revision>22</cp:revision>
  <dc:subject/>
  <dc:title/>
</cp:coreProperties>
</file>