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8"/>
          <w:szCs w:val="2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28"/>
          <w:lang w:val="ru-RU"/>
        </w:rPr>
      </w:pPr>
      <w:r>
        <w:rPr>
          <w:b/>
          <w:bCs/>
          <w:spacing w:val="8"/>
          <w:sz w:val="16"/>
          <w:szCs w:val="28"/>
          <w:lang w:val="ru-RU"/>
        </w:rPr>
      </w:r>
    </w:p>
    <w:p>
      <w:pPr>
        <w:pStyle w:val="Heading1"/>
        <w:rPr>
          <w:szCs w:val="28"/>
          <w:lang w:val="ru-RU"/>
        </w:rPr>
      </w:pPr>
      <w:r>
        <w:rPr/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8"/>
          <w:sz w:val="32"/>
          <w:szCs w:val="32"/>
          <w:lang w:val="ru-RU"/>
        </w:rPr>
      </w:pPr>
      <w:r>
        <w:rPr>
          <w:b/>
          <w:bCs/>
          <w:spacing w:val="8"/>
          <w:sz w:val="32"/>
          <w:szCs w:val="32"/>
          <w:lang w:val="ru-RU"/>
        </w:rPr>
      </w:r>
    </w:p>
    <w:p>
      <w:pPr>
        <w:pStyle w:val="Heading2"/>
        <w:rPr/>
      </w:pPr>
      <w:r>
        <w:rPr/>
        <w:t xml:space="preserve">РОЗПОРЯДЖЕННЯ  </w:t>
      </w:r>
    </w:p>
    <w:p>
      <w:pPr>
        <w:pStyle w:val="Normal"/>
        <w:rPr/>
      </w:pPr>
      <w:r>
        <w:rPr/>
      </w:r>
    </w:p>
    <w:p>
      <w:pPr>
        <w:pStyle w:val="2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9 травня 2009 року                           м. Луцьк                                                    № 138 </w:t>
      </w:r>
    </w:p>
    <w:p>
      <w:pPr>
        <w:pStyle w:val="2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"/>
        <w:ind w:hanging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заходи  щодо  підвищення рівня безпеки громадян області</w:t>
      </w:r>
    </w:p>
    <w:p>
      <w:pPr>
        <w:pStyle w:val="2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2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Відповідно до пункту 1 статті 2 Закону України "Про місцеві державні адміністрації", на виконання листа Президента України від 7 травня 2009 року № 1-1/1007, розпорядження Кабінету Міністрів України від 7 травня 2009 року № 494-р "Про заходи щодо підвищення рівня безпеки громадян", доручення Першого віце-прем'єр-міністра України від 8 травня 2009 року № 25061/0/1-09, з метою підвищення рівня безпеки громадян області:</w:t>
      </w:r>
    </w:p>
    <w:p>
      <w:pPr>
        <w:pStyle w:val="Normal"/>
        <w:ind w:firstLine="708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1. З</w:t>
      </w:r>
      <w:r>
        <w:rPr>
          <w:spacing w:val="-2"/>
          <w:sz w:val="28"/>
          <w:szCs w:val="28"/>
        </w:rPr>
        <w:t xml:space="preserve">упинити строком на один місяць дію ліцензій та їх копій, виданих обласною державною адміністрацією </w:t>
      </w:r>
      <w:r>
        <w:rPr>
          <w:sz w:val="28"/>
          <w:szCs w:val="28"/>
        </w:rPr>
        <w:t>суб’єктам господарювання для здійснення господарської діяльності з організації та утримання тоталізаторів, гральних закладів</w:t>
      </w:r>
      <w:r>
        <w:rPr>
          <w:spacing w:val="-2"/>
          <w:sz w:val="28"/>
          <w:szCs w:val="28"/>
        </w:rPr>
        <w:t xml:space="preserve"> на території області, для проведення їх перевірки </w:t>
      </w:r>
      <w:r>
        <w:rPr>
          <w:sz w:val="28"/>
          <w:szCs w:val="28"/>
        </w:rPr>
        <w:t xml:space="preserve">контролюючими та наглядовими </w:t>
      </w:r>
      <w:r>
        <w:rPr>
          <w:spacing w:val="-2"/>
          <w:sz w:val="28"/>
          <w:szCs w:val="28"/>
        </w:rPr>
        <w:t>органами з питань забезпечення їх безпечного використання.</w:t>
      </w:r>
    </w:p>
    <w:p>
      <w:pPr>
        <w:pStyle w:val="2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. Головному управлінню Міністерства з питань надзвичайних ситуацій України (В. Грушовінчук), управлінню Міністерства внутрішніх справ України (В. Швидкий), державній податковій адміністрації в області (В. Пекарчук), обласному управлінню у справах захисту прав споживачів (Г. Кожевніков), територіальному управлінню Держгірпромнагляду по області (К. Іванов), обласній санітарно-епідеміологічній станції (Н. Янко), державній інспекції з енергетичного нагляду за режимами споживання електричної та теплової енергії в області (А. Маковський), головному управлінню економіки облдержадміністрації (Л. Івевакова), представництву Державного комітету України з питань регуляторної політики та підприємництва в області                (В. Білецька) забезпечити проведення до 22 травня 2009 року перевірки:</w:t>
      </w:r>
    </w:p>
    <w:p>
      <w:pPr>
        <w:pStyle w:val="2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.1. Стану дотримання вимог пожежної безпеки, санітарних норм і правил на об’єктах, де розташовані гральні заклади.</w:t>
      </w:r>
    </w:p>
    <w:p>
      <w:pPr>
        <w:pStyle w:val="2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.2. Відповідності встановленим вимогам обладнання, що використовується на об’єктах, де розташовані гральні заклади, системи протипожежної автоматики, евакуаційних виходів, дотримання правил і норм використання електричних мереж.</w:t>
      </w:r>
    </w:p>
    <w:p>
      <w:pPr>
        <w:pStyle w:val="2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2.3. Наявності відповідних дозволів (ліцензій) на господарську діяльність, дотримання умов її провадження та торгових патент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правлінню МВС України в області забезпечити безперешкодний допуск представників контролюючих і наглядових органів у період вжиття заходів та проведення перевірки згідно з розпорядженням Кабінету Міністрів України від 7 травня 2009 року № 494-р і здійснення контролю за виконанням їх рішень.</w:t>
      </w:r>
    </w:p>
    <w:p>
      <w:pPr>
        <w:pStyle w:val="2"/>
        <w:ind w:firstLine="708"/>
        <w:rPr/>
      </w:pPr>
      <w:r>
        <w:rPr>
          <w:rFonts w:cs="Times New Roman" w:ascii="Times New Roman" w:hAnsi="Times New Roman"/>
          <w:spacing w:val="-2"/>
          <w:sz w:val="28"/>
          <w:szCs w:val="28"/>
          <w:lang w:val="uk-UA"/>
        </w:rPr>
        <w:t>При виявленні порушень уживати заходів до припинення діяльності гральних закладів та притягнення до встановленої законом відповідальності винних осіб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2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4. Головному управлінню економіки облдержадміністрації:</w:t>
      </w:r>
    </w:p>
    <w:p>
      <w:pPr>
        <w:pStyle w:val="Normal"/>
        <w:ind w:firstLine="708"/>
        <w:rPr>
          <w:b/>
          <w:b/>
        </w:rPr>
      </w:pPr>
      <w:r>
        <w:rPr>
          <w:sz w:val="28"/>
          <w:szCs w:val="28"/>
        </w:rPr>
        <w:t>4.1. Надати контролюючим органам переліки гральних закладів в області.</w:t>
      </w:r>
    </w:p>
    <w:p>
      <w:pPr>
        <w:pStyle w:val="2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2. Забезпечити узагальнення інформацій контролюючих органів та інформувати про виконання урядових доручень Президента України, Кабінет Міністрів України у визначені стро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3. За результатами проведених перевірок підготувати пропозиції щодо внесення змін до ліцензійних умов провадження організації діяльності з проведення азартних ігор та провадження господарської діяльності з організації та утримання тоталізаторів, гральних закладів у Волинській області, затверджених розпорядженням голови облдержадміністрації від 30 жовтня   2007 року № 420 та наказом представництва Державного комітету України з питань регуляторної політики та підприємництва в області від 30 жовтня      2007 року № 80-од, зареєстрованим в головному управлінні юстиції у Волинській області 14 листопада 2007 року за №№ 61/955 і 62/956.           </w:t>
      </w:r>
    </w:p>
    <w:p>
      <w:pPr>
        <w:pStyle w:val="2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 Райдержадміністраціям спільно з органами місцевого самоврядування, виконкомам міських (міст обласного значення) рад:</w:t>
      </w:r>
    </w:p>
    <w:p>
      <w:pPr>
        <w:pStyle w:val="2"/>
        <w:ind w:firstLine="708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.1. Забезпечити проведення постійного моніторингу дотримання встановленого режиму роботи гральних закладів на відповідних територіях.</w:t>
      </w:r>
    </w:p>
    <w:p>
      <w:pPr>
        <w:pStyle w:val="Normal"/>
        <w:ind w:firstLine="708"/>
        <w:jc w:val="both"/>
        <w:rPr>
          <w:color w:val="0000FF"/>
          <w:spacing w:val="-2"/>
          <w:sz w:val="28"/>
          <w:szCs w:val="28"/>
        </w:rPr>
      </w:pPr>
      <w:r>
        <w:rPr>
          <w:sz w:val="28"/>
          <w:szCs w:val="28"/>
        </w:rPr>
        <w:t xml:space="preserve">5.2. Спільно з підрозділами МВС України в області </w:t>
      </w:r>
      <w:r>
        <w:rPr>
          <w:spacing w:val="-2"/>
          <w:sz w:val="28"/>
          <w:szCs w:val="28"/>
        </w:rPr>
        <w:t>забезпечити припинення діяльності гральних закладів, розташованих у житлових будинках.</w:t>
      </w:r>
    </w:p>
    <w:p>
      <w:pPr>
        <w:pStyle w:val="2"/>
        <w:ind w:hanging="0"/>
        <w:rPr/>
      </w:pPr>
      <w:r>
        <w:rPr>
          <w:rFonts w:cs="Times New Roman" w:ascii="Times New Roman" w:hAnsi="Times New Roman"/>
          <w:lang w:val="uk-UA"/>
        </w:rPr>
        <w:tab/>
        <w:t>6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Головному управлінню МНС України в області:</w:t>
      </w:r>
    </w:p>
    <w:p>
      <w:pPr>
        <w:pStyle w:val="2"/>
        <w:ind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>6.1. Ужити заходів до запобігання розташування в житлових будинках, на об’єктах масового перебування громадян, зокрема на підприємствах громадського харчування, у закладах культури, освіти, відпочинку та розваг, вибухо- і пожеженебезпечних об’єктів і за потреби їх обов’язкового переміщенн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.2. Посилити роз’яснювальну роботу серед населення з питань пожежної безпе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обласної держав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іністрації</w:t>
        <w:tab/>
        <w:tab/>
        <w:tab/>
        <w:tab/>
        <w:tab/>
        <w:tab/>
        <w:tab/>
        <w:t>М. РОМАНЮ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Івевакова 778 108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Courier New"/>
    <w:charset w:val="0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1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rFonts w:ascii="Antiqua;Courier New" w:hAnsi="Antiqua;Courier New" w:cs="Antiqua;Courier New"/>
      <w:sz w:val="26"/>
      <w:szCs w:val="26"/>
      <w:lang w:val="ru-RU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9T08:27:00Z</dcterms:created>
  <dc:creator>user</dc:creator>
  <dc:description/>
  <dc:language>en-US</dc:language>
  <cp:lastModifiedBy>Zagal</cp:lastModifiedBy>
  <cp:lastPrinted>2009-05-09T12:43:00Z</cp:lastPrinted>
  <dcterms:modified xsi:type="dcterms:W3CDTF">2009-05-12T07:08:00Z</dcterms:modified>
  <cp:revision>6</cp:revision>
  <dc:subject/>
  <dc:title/>
</cp:coreProperties>
</file>