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pacing w:val="8"/>
          <w:sz w:val="32"/>
          <w:szCs w:val="32"/>
          <w:lang w:val="ru-RU"/>
        </w:rPr>
      </w:r>
    </w:p>
    <w:p>
      <w:pPr>
        <w:pStyle w:val="Heading1"/>
        <w:rPr/>
      </w:pPr>
      <w:r>
        <w:rPr/>
        <w:t xml:space="preserve">РОЗПОРЯДЖЕНН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травня 2009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обласної координацій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упровадж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ісцевий розвиток, орієнтований на грома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6 статті 18, пункту 9 статті 39 Закону України «Про місцеві державні адміністрації», доручення Кабінету Міністрів України                     від 13 листопада 2008 року № 46076/5/1-07 та укладеної 30 квітня 2008 року угоди про партнерство між Програмою розвитку Організації Об’єднаних Націй, обласною державною адміністрацією та обласною радою  щодо сприяння у вирішенні питань забезпечення сталого соціального, економічного та екологічного розвитку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орити обласну координаційну раду з питань упровадження проекту «Місцевий розвиток, орієнтований на громаду»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Положення про обласну координаційну раду з питань упровадження проекту «Місцевий розвиток, орієнтований на громад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20:00Z</dcterms:created>
  <dc:creator>adm</dc:creator>
  <dc:description/>
  <dc:language>en-US</dc:language>
  <cp:lastModifiedBy>Zagal</cp:lastModifiedBy>
  <cp:lastPrinted>2009-05-07T09:54:00Z</cp:lastPrinted>
  <dcterms:modified xsi:type="dcterms:W3CDTF">2009-05-08T08:23:00Z</dcterms:modified>
  <cp:revision>18</cp:revision>
  <dc:subject/>
  <dc:title/>
</cp:coreProperties>
</file>