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равня 2009 року №</w:t>
      </w:r>
      <w:r>
        <w:rPr>
          <w:sz w:val="28"/>
          <w:szCs w:val="28"/>
          <w:lang w:val="ru-RU"/>
        </w:rPr>
        <w:t xml:space="preserve"> 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ординаційної ради з питань упровадження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ісцевий розвиток, орієнтований на грома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 xml:space="preserve">олова обласної координаційної ради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Ярослав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обл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обласної координаційної рад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Ц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Юхим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бласної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Александр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Локачин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АРШУЛІ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полло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агропромислового розвитку</w:t>
            </w:r>
            <w:r>
              <w:rPr>
                <w:sz w:val="28"/>
                <w:szCs w:val="28"/>
              </w:rPr>
              <w:t xml:space="preserve"> облдержадміністрації 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ерез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Іваничів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истент з розвитку громад проекту «Місцевий розвиток, орієнтований на грома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головного управління економіки облдержадміністр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начальник головного 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iCs/>
                <w:caps/>
                <w:sz w:val="28"/>
                <w:szCs w:val="28"/>
              </w:rPr>
            </w:pPr>
            <w:r>
              <w:rPr>
                <w:bCs/>
                <w:iCs/>
                <w:caps/>
                <w:sz w:val="28"/>
                <w:szCs w:val="28"/>
              </w:rPr>
              <w:t xml:space="preserve">Кислюк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онід Петрович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Шац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р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рохим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Любешів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Фед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оловного управління містобудування, архітектури та житлово-комунального господарства облдержадміністрації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дрійович</w:t>
            </w:r>
          </w:p>
        </w:tc>
        <w:tc>
          <w:tcPr>
            <w:tcW w:w="576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8"/>
              </w:rPr>
            </w:pPr>
            <w:r>
              <w:rPr>
                <w:rFonts w:cs="Times New Roman"/>
                <w:b w:val="false"/>
                <w:i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МІЩ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 xml:space="preserve">начальник головного управління Державного казначейства України 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>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культури і туризм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ЗУРИ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Турій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1"/>
              <w:rPr>
                <w:bCs/>
                <w:caps/>
                <w:sz w:val="28"/>
                <w:szCs w:val="28"/>
                <w:lang w:val="uk-UA"/>
              </w:rPr>
            </w:pPr>
            <w:r>
              <w:rPr>
                <w:bCs/>
                <w:caps/>
                <w:sz w:val="28"/>
                <w:szCs w:val="28"/>
                <w:lang w:val="uk-UA"/>
              </w:rPr>
              <w:t xml:space="preserve">Михал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Борис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Володимир-Волинської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відділу з питань міжнародного співробітництва та проектної діяльності виконавчого апарату обласної ради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Михайл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Ковель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Харлампович 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 Семенович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тнів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истент з розвитку громад проекту «Місцевий розвиток, орієнтований на громаду»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Ц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Станіславівна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 відділу з питань бюджету, економічної політики та моніторингу виконавчого апарату обласної ради (за згодою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ab/>
        <w:t>З. 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5:00Z</dcterms:created>
  <dc:creator>adm</dc:creator>
  <dc:description/>
  <dc:language>en-US</dc:language>
  <cp:lastModifiedBy>Zagal</cp:lastModifiedBy>
  <cp:lastPrinted>2009-05-07T14:36:00Z</cp:lastPrinted>
  <dcterms:modified xsi:type="dcterms:W3CDTF">2009-05-08T08:25:00Z</dcterms:modified>
  <cp:revision>58</cp:revision>
  <dc:subject/>
  <dc:title>ЗАТВЕРДЖЕНО</dc:title>
</cp:coreProperties>
</file>