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30 </w:t>
      </w:r>
      <w:r>
        <w:rPr/>
        <w:t xml:space="preserve">квітня  2009 року </w:t>
        <w:tab/>
        <w:tab/>
        <w:t xml:space="preserve">   </w:t>
      </w:r>
      <w:r>
        <w:rPr>
          <w:lang w:val="ru-RU"/>
        </w:rPr>
        <w:t xml:space="preserve">  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      </w:t>
      </w:r>
      <w:r>
        <w:rPr/>
        <w:t>№</w:t>
      </w:r>
      <w:r>
        <w:rPr>
          <w:lang w:val="ru-RU"/>
        </w:rPr>
        <w:t xml:space="preserve"> 1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/>
        <w:t xml:space="preserve">та оголошення подяки 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/>
        <w:t>1.1. За високопрофесійне виконання службових обов’язків, вагомий особистий внесок у реалізацію правової політики держави, зміцнення законності таких співробітників управління Державного департаменту України з питань виконання покарань в області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ДОГОЙДУ</w:t>
        <w:tab/>
        <w:tab/>
        <w:tab/>
        <w:t xml:space="preserve">- старшого лейтенанта внутрішньої служби, </w:t>
      </w:r>
    </w:p>
    <w:p>
      <w:pPr>
        <w:pStyle w:val="Normal"/>
        <w:jc w:val="both"/>
        <w:rPr/>
      </w:pPr>
      <w:r>
        <w:rPr/>
        <w:t>Романа Петровича</w:t>
        <w:tab/>
        <w:tab/>
        <w:t xml:space="preserve">  начальника сектору організації оперативн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робо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ИХАЛЬЧУКА</w:t>
        <w:tab/>
        <w:tab/>
        <w:t xml:space="preserve">- майора внутрішньої служби, заступника </w:t>
      </w:r>
    </w:p>
    <w:p>
      <w:pPr>
        <w:pStyle w:val="Normal"/>
        <w:jc w:val="both"/>
        <w:rPr/>
      </w:pPr>
      <w:r>
        <w:rPr/>
        <w:t>Юрія Миколайовича</w:t>
        <w:tab/>
        <w:tab/>
        <w:t xml:space="preserve">  начальника Ковельської виховної колонії із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соціально-виховної та психологічної роботи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2. За багаторічну сумлінну працю, особистий внесок у розвиток та удосконалення державного нагляду за охороною праці, профілактику виробничого травматизму та з нагоди 60-річн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ІВАНУЩИКА</w:t>
        <w:tab/>
        <w:tab/>
        <w:t>- головного державного інспектора з охорони</w:t>
      </w:r>
    </w:p>
    <w:p>
      <w:pPr>
        <w:pStyle w:val="Normal"/>
        <w:jc w:val="both"/>
        <w:rPr/>
      </w:pPr>
      <w:r>
        <w:rPr/>
        <w:t>Василя Ігнатовича</w:t>
        <w:tab/>
        <w:tab/>
        <w:t xml:space="preserve">  праці відділу промислової безпеки та охорони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праці на виробництвах і об’єктах підвищен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небезпеки територіального управлін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Держгіпромнагляду по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3. За багаторічну плідну працю, активну громадську діяльність,  вагомий особистий внесок у розвиток профспілкового руху в області та з нагоди 60-річн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ТІЮКА</w:t>
        <w:tab/>
        <w:tab/>
        <w:tab/>
        <w:t>- голову обласної організації профспілки</w:t>
      </w:r>
    </w:p>
    <w:p>
      <w:pPr>
        <w:pStyle w:val="Normal"/>
        <w:jc w:val="both"/>
        <w:rPr/>
      </w:pPr>
      <w:r>
        <w:rPr/>
        <w:t>Павла Миколайовича</w:t>
        <w:tab/>
        <w:tab/>
        <w:t xml:space="preserve">  працівників лісового господарства</w:t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/>
      </w:pPr>
      <w:r>
        <w:rPr>
          <w:lang w:val="en-US"/>
        </w:rPr>
        <w:tab/>
        <w:t xml:space="preserve">1.4. </w:t>
      </w:r>
      <w:r>
        <w:rPr/>
        <w:t xml:space="preserve">За вагомий особистий внесок у розвиток національної освіти, професіоналізм, забезпечення високого рівня освітньої підготовки учнівської молоді </w:t>
      </w:r>
      <w:r>
        <w:rPr>
          <w:szCs w:val="28"/>
        </w:rPr>
        <w:t xml:space="preserve">переможців ІІ обласного туру Всеукраїнського конкурсу «Учитель </w:t>
      </w:r>
      <w:r>
        <w:rPr>
          <w:szCs w:val="28"/>
          <w:lang w:val="en-US"/>
        </w:rPr>
        <w:t xml:space="preserve">  </w:t>
      </w:r>
      <w:r>
        <w:rPr>
          <w:szCs w:val="28"/>
        </w:rPr>
        <w:t>року – 2009</w:t>
      </w:r>
      <w:r>
        <w:rPr>
          <w:szCs w:val="28"/>
          <w:lang w:val="en-US"/>
        </w:rPr>
        <w:t>»</w:t>
      </w:r>
      <w:r>
        <w:rPr>
          <w:b/>
          <w:szCs w:val="28"/>
        </w:rPr>
        <w:t xml:space="preserve">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ЕУША</w:t>
        <w:tab/>
        <w:tab/>
        <w:tab/>
        <w:t>- вчителя фізики Луцької спеціалізова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а Олександровича</w:t>
        <w:tab/>
        <w:tab/>
        <w:t xml:space="preserve">  загальноосвітньої школи І-ІІІ ступенів № 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РТИНЮКА</w:t>
        <w:tab/>
        <w:tab/>
        <w:t>- вчителя інформатики Володимир-Волин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а Юрійовича</w:t>
        <w:tab/>
        <w:tab/>
        <w:t xml:space="preserve">  загальноосвітньої школи І-ІІІ ступенів № 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ЕВРЮКОВУ</w:t>
        <w:tab/>
        <w:tab/>
        <w:t>- вчителя музичного мистецтва Луц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ю Борисівну</w:t>
        <w:tab/>
        <w:tab/>
        <w:tab/>
        <w:t xml:space="preserve">  навчально-виховного комплексу №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1.5. За сумлінну працю в органах державної влади, високопрофесійне виконання службових обов’язків, вагомий особистий внесок у розвиток казначейської справи в області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ГАПОНЮК</w:t>
        <w:tab/>
        <w:tab/>
        <w:t xml:space="preserve">- начальника відділу видатків державного </w:t>
      </w:r>
    </w:p>
    <w:p>
      <w:pPr>
        <w:pStyle w:val="Normal"/>
        <w:jc w:val="both"/>
        <w:rPr/>
      </w:pPr>
      <w:r>
        <w:rPr/>
        <w:t>Оксану Аркадіївну</w:t>
        <w:tab/>
        <w:tab/>
        <w:t xml:space="preserve">  бюджету головного управління Держав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казначейства України в област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6. За досягнуті успіхи у професійній діяльності, вагомий особистий внесок у розвиток видавничої справи в області, активну громадську діяльність та з нагоди особист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ОЛОВЕНКА</w:t>
        <w:tab/>
        <w:tab/>
        <w:t xml:space="preserve">- голову правління ВАТ «Волинська обласна </w:t>
      </w:r>
    </w:p>
    <w:p>
      <w:pPr>
        <w:pStyle w:val="Normal"/>
        <w:jc w:val="both"/>
        <w:rPr>
          <w:szCs w:val="28"/>
          <w:lang w:val="en-US"/>
        </w:rPr>
      </w:pPr>
      <w:r>
        <w:rPr/>
        <w:t>Дмитра Адамовича</w:t>
      </w:r>
      <w:r>
        <w:rPr>
          <w:szCs w:val="28"/>
        </w:rPr>
        <w:t xml:space="preserve"> </w:t>
        <w:tab/>
        <w:tab/>
        <w:t xml:space="preserve">  друкарня»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7. За багаторічну плідну працю, вагомий особистий внесок у надання медико-соціальної допомоги малозахищеним громадянам області, гуманність і милосердя та з нагоди особист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ШКО</w:t>
        <w:tab/>
        <w:tab/>
        <w:tab/>
        <w:t xml:space="preserve">- голову обласної організації Товари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і Степанівні</w:t>
        <w:tab/>
        <w:tab/>
        <w:t xml:space="preserve">  Червоного Хреста Україн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За високопрофесійне виконання службових обов’язків, вагомий особистий внесок у реалізацію правової політики держави, зміцнення законності таких співробітників управління Державного департаменту України з питань виконання покарань в області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ЖОЛОБ</w:t>
        <w:tab/>
        <w:tab/>
        <w:tab/>
        <w:t>- майорові внутрішньої служби, старшому</w:t>
      </w:r>
    </w:p>
    <w:p>
      <w:pPr>
        <w:pStyle w:val="Normal"/>
        <w:jc w:val="both"/>
        <w:rPr/>
      </w:pPr>
      <w:r>
        <w:rPr/>
        <w:t>Олені Олексіївні</w:t>
        <w:tab/>
        <w:tab/>
        <w:tab/>
        <w:t xml:space="preserve">  інспектору Луцького міського відділу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кримінально-виконавчої інспек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ОМИЧУ</w:t>
        <w:tab/>
        <w:tab/>
        <w:tab/>
        <w:t>- майорові внутрішньої служби, старшому</w:t>
      </w:r>
    </w:p>
    <w:p>
      <w:pPr>
        <w:pStyle w:val="Normal"/>
        <w:jc w:val="both"/>
        <w:rPr/>
      </w:pPr>
      <w:r>
        <w:rPr/>
        <w:t>Ігорю Євгенійовичу</w:t>
        <w:tab/>
        <w:tab/>
        <w:t xml:space="preserve">  оперуповноваженому оперативн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групи Цуманської виправної колонії № 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2. За професійну майстерність, вагомий особистий внесок у збереження історико-культурної спадщини українського народу, реставрацію волинського іконопис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ВАСЮКУ</w:t>
        <w:tab/>
        <w:tab/>
        <w:t>- завідувачу реставраційної майстерні</w:t>
      </w:r>
    </w:p>
    <w:p>
      <w:pPr>
        <w:pStyle w:val="Normal"/>
        <w:jc w:val="both"/>
        <w:rPr/>
      </w:pPr>
      <w:r>
        <w:rPr/>
        <w:t>Анатолію Івановичу</w:t>
        <w:tab/>
        <w:tab/>
        <w:t xml:space="preserve">  Волинського краєзнавчого муз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3. </w:t>
      </w:r>
      <w:r>
        <w:rPr/>
        <w:t xml:space="preserve">За сумлінну працю в органах державної влади, високопрофесійне виконання службових обов’язків, вагомий особистий внесок у розвиток казначейської справи в області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ІЛЯШЕВИЧУ</w:t>
        <w:tab/>
        <w:tab/>
        <w:t xml:space="preserve">- головному казначеєві відділу видатків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ніаміну Віталійовичу</w:t>
        <w:tab/>
        <w:t xml:space="preserve">  попереднього та поточного контрол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підтвердних документів управління держа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казначейства у Камінь-Каширському райо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</w:t>
      </w:r>
      <w:r>
        <w:rPr>
          <w:szCs w:val="28"/>
          <w:lang w:val="ru-RU"/>
        </w:rPr>
        <w:t>4</w:t>
      </w:r>
      <w:r>
        <w:rPr>
          <w:szCs w:val="28"/>
        </w:rPr>
        <w:t xml:space="preserve">. За активну участь у національно-визвольному русі, багаторічну громадську й просвітницьку діяльність та з нагоди 70-річн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ШНІРУ</w:t>
        <w:tab/>
        <w:tab/>
        <w:tab/>
        <w:t>- голові Братства ветеранів ОУН-УП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Григоровичу</w:t>
        <w:tab/>
        <w:tab/>
        <w:t xml:space="preserve">  Волинського краю імені полковника Клим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Саву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3. Головному управлінню з питань внутрішньої політики та зв’язків з громадськістю облдержадміністрації (Ю. 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 xml:space="preserve">  </w:t>
        <w:tab/>
        <w:t xml:space="preserve">              М. РОМАНЮК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  <w:t>Руцька 778 149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55:00Z</dcterms:created>
  <dc:creator>Hotymchuk-nt</dc:creator>
  <dc:description/>
  <dc:language>en-US</dc:language>
  <cp:lastModifiedBy>Zagal</cp:lastModifiedBy>
  <cp:lastPrinted>2009-04-30T10:39:00Z</cp:lastPrinted>
  <dcterms:modified xsi:type="dcterms:W3CDTF">2009-05-05T06:47:00Z</dcterms:modified>
  <cp:revision>9</cp:revision>
  <dc:subject/>
  <dc:title> </dc:title>
</cp:coreProperties>
</file>