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2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2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TextBody"/>
        <w:ind w:left="10220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Normal"/>
        <w:ind w:left="10220" w:hanging="0"/>
        <w:rPr/>
      </w:pPr>
      <w:r>
        <w:rPr/>
        <w:t>30 квітня 2009 року № 12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ПОВНЕННЯ ДО ПЛАНУ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щодо відзначення в області Дня Європи у 2009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000"/>
        <w:gridCol w:w="4800"/>
        <w:gridCol w:w="2021"/>
      </w:tblGrid>
      <w:tr>
        <w:trPr>
          <w:trHeight w:val="47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икон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,</w:t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009 рік</w:t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bCs/>
              </w:rPr>
              <w:t>Проведення міжнародної конференції “Велофорум”, спортивної гри  “Велоквест”</w:t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/>
              <w:t>виконком Луцької міської ради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3 травня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Інформування жителів міста про цікаві факти Європейського Союзу, країн – учасниць ЄС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bCs/>
              </w:rPr>
              <w:t>(</w:t>
            </w:r>
            <w:r>
              <w:rPr>
                <w:color w:val="000000"/>
              </w:rPr>
              <w:t>5-хв. включення на  радіо “Луцьк”, трансляція якого відбувається в маршрутних автобусах міста)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/>
              <w:t>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3 - 24 травня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Проведення “Місяця європейського кіно” –демонстрація європейських стрічок та художньо-просвітницьких фільмів на євроінтеграційну тематику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Курсування містом громадського транспорту з символікою Європейського Союзу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3 - 24 травня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дення показу  відеоуроків серії “12 уроків про Європу”  учасниками програми “Інтерактивна енциклопедія вільного часу”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4 травня</w:t>
            </w:r>
          </w:p>
        </w:tc>
      </w:tr>
      <w:tr>
        <w:trPr>
          <w:trHeight w:val="46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дення виставки-ярмарку традиційних страв народів Європи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4 травня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000"/>
        <w:gridCol w:w="4800"/>
        <w:gridCol w:w="2021"/>
      </w:tblGrid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дення фотовернісажу "Європейська панорама"</w:t>
            </w:r>
          </w:p>
          <w:p>
            <w:pPr>
              <w:pStyle w:val="Normal"/>
              <w:spacing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виконком Луцької міської ради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4 травня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bCs/>
                <w:szCs w:val="28"/>
              </w:rPr>
              <w:t>Встановлення стіни листів з думками лучан  щодо бачення України в Європейському Союзі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4 травня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Style15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</w:t>
            </w:r>
            <w:r>
              <w:rPr>
                <w:bCs/>
                <w:sz w:val="28"/>
                <w:szCs w:val="28"/>
                <w:lang w:val="uk-UA"/>
              </w:rPr>
              <w:t>иставки декоративно-творчих робіт на євроінтеграційну тематику та конкурсу малюнків на асфальті</w:t>
            </w:r>
          </w:p>
        </w:tc>
        <w:tc>
          <w:tcPr>
            <w:tcW w:w="4800" w:type="dxa"/>
            <w:tcBorders/>
          </w:tcPr>
          <w:p>
            <w:pPr>
              <w:pStyle w:val="Style15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Style15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травн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851" w:gutter="0" w:header="39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09:00Z</dcterms:created>
  <dc:creator>eXPerience</dc:creator>
  <dc:description/>
  <dc:language>en-US</dc:language>
  <cp:lastModifiedBy>Zagal</cp:lastModifiedBy>
  <dcterms:modified xsi:type="dcterms:W3CDTF">2009-05-05T09:18:00Z</dcterms:modified>
  <cp:revision>9</cp:revision>
  <dc:subject/>
  <dc:title>ЗАТВЕРДЖЕНО</dc:title>
</cp:coreProperties>
</file>