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                                          </w:t>
      </w:r>
      <w:r>
        <w:rPr/>
        <w:t xml:space="preserve">Додаток </w:t>
      </w:r>
    </w:p>
    <w:p>
      <w:pPr>
        <w:pStyle w:val="Heading"/>
        <w:ind w:left="4956" w:firstLine="708"/>
        <w:jc w:val="left"/>
        <w:rPr/>
      </w:pPr>
      <w:r>
        <w:rPr/>
        <w:t>до розпорядження голови</w:t>
      </w:r>
    </w:p>
    <w:p>
      <w:pPr>
        <w:pStyle w:val="Heading"/>
        <w:rPr/>
      </w:pPr>
      <w:r>
        <w:rPr/>
        <w:t xml:space="preserve">                                                                 </w:t>
      </w:r>
      <w:r>
        <w:rPr/>
        <w:t>облдержадміністрації</w:t>
      </w:r>
    </w:p>
    <w:p>
      <w:pPr>
        <w:pStyle w:val="Heading"/>
        <w:ind w:left="4956" w:firstLine="708"/>
        <w:jc w:val="left"/>
        <w:rPr>
          <w:lang w:val="ru-RU"/>
        </w:rPr>
      </w:pPr>
      <w:r>
        <w:rPr/>
        <w:t>від 30 квітня 2009 року № 127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Cs/>
        </w:rPr>
      </w:pPr>
      <w:r>
        <w:rPr>
          <w:b/>
        </w:rPr>
        <w:t xml:space="preserve"> </w:t>
      </w:r>
    </w:p>
    <w:p>
      <w:pPr>
        <w:pStyle w:val="Heading"/>
        <w:rPr>
          <w:bCs/>
        </w:rPr>
      </w:pPr>
      <w:r>
        <w:rPr>
          <w:bCs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-ї річниці створення  Народного Руху України за перебудо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івголови оргкомітет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Юхи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ради (за згодо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члени оргкомітету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У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Олексі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генерального директора обласної державної телерадіокомпанії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обласної (крайової) організації Народного Руху України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ЖЕ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ник генерального директора державного підприємства «Волинський науково-виробничий центр стандартизації, метрології та сертифікації», голова Волинського обласного осередку Всеукраїнської організації «Союз споживачів України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ГАНЕЙЧУК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Любов Максимі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го обласного відділу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ДИ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Василь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Українського Православного Братства Святого Апостола Андрія Первозва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тонович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член Національної спілки письменників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І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еннадій Геннадійо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голова обласної організації Української республіканської партії «Собор» (за згодою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БУ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сим Потапович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Нововолинської міської організації ВО «Злагода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ШТАЛЬ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Андрійович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мистецької агенції  «Терен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ШНІР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Григор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обласного відділення Всеукраїнського об’єднання  ветеранів, керівник хору «Посвіт»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г Володимирович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вокат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НО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державної служби Головдержслужби України в област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І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Костянти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вельської міської організації Української республіканської партії «Собор»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 Тимофійович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ди ветеранів Маяківської сільської ради Луцького район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ХВ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сник створення обласної організації Народного Руху України за перебудов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гор Іва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женер з охорони праці державного підприємства «Волинський науково-виробничий центр стандартизації, метрології та сертифікації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ЕРЕДЮК</w:t>
            </w:r>
          </w:p>
          <w:p>
            <w:pPr>
              <w:pStyle w:val="Heading2"/>
              <w:rPr/>
            </w:pPr>
            <w:r>
              <w:rPr/>
              <w:t>Олександр Микола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обласної молодіжної громадської організації «Школа козацького гарту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ЕБ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Володимир-Волинського районного осередку міжнародної громадської організації «Майдан»(за згодою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слан Анато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иконавчого комітету обласної громадської організації «Волинський край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И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цент кафедри політології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ВА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рина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Волинського обласного відділу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И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ий міський голов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ИМО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ікар-психіатр поліклінічного відділення психіатричної лікарні № 1 м. Луц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рганізаційного відділу апарат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. Гордіє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5:00Z</dcterms:created>
  <dc:creator>1</dc:creator>
  <dc:description/>
  <dc:language>en-US</dc:language>
  <cp:lastModifiedBy>Zagal</cp:lastModifiedBy>
  <cp:lastPrinted>2009-05-05T10:03:00Z</cp:lastPrinted>
  <dcterms:modified xsi:type="dcterms:W3CDTF">2009-05-05T07:03:00Z</dcterms:modified>
  <cp:revision>55</cp:revision>
  <dc:subject/>
  <dc:title>                                          Додаток </dc:title>
</cp:coreProperties>
</file>