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TextBody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30 квітня 2009 року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м. Луцьк                                                  № 127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ий коміте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lang w:val="uk-UA"/>
        </w:rPr>
        <w:t xml:space="preserve">  підготовки та відзначення в області 20-ї річниці створ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родного Руху України за перебудову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иконання Указу Президента України від 13 березня 2009 року             № 155/2009 «Про відзначення </w:t>
      </w:r>
      <w:r>
        <w:rPr>
          <w:sz w:val="28"/>
          <w:lang w:val="uk-UA"/>
        </w:rPr>
        <w:t>20-ї річниці створення Народного Руху України за перебудову</w:t>
      </w:r>
      <w:r>
        <w:rPr>
          <w:sz w:val="28"/>
          <w:szCs w:val="28"/>
          <w:lang w:val="uk-UA"/>
        </w:rPr>
        <w:t xml:space="preserve">», Плану організації виконання завдань цього Указу від                 20 березня 2009 року № 13650/1/1-09, затвердженого Першим віце-прем’єр-міністром України, враховуючи видатний внесок Народного Руху України за перебудову в національне відродження та здобуття Україною незалежності та на підтримку ініціативи громадськості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Утворити організаційний комітет з підготовки та відзначення в області </w:t>
      </w:r>
      <w:r>
        <w:rPr>
          <w:sz w:val="28"/>
          <w:lang w:val="uk-UA"/>
        </w:rPr>
        <w:t>20-ї річниці створення Народного Руху України за перебудову</w:t>
      </w:r>
      <w:r>
        <w:rPr>
          <w:sz w:val="28"/>
          <w:szCs w:val="28"/>
          <w:lang w:val="uk-UA"/>
        </w:rPr>
        <w:t xml:space="preserve"> у складі згідно з додатком (далі – організаційний комітет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йному комітетові у двотижневий строк розробити та подати на затвердження План заходів з підготовки та відзначення в області </w:t>
      </w:r>
      <w:r>
        <w:rPr>
          <w:sz w:val="28"/>
          <w:lang w:val="uk-UA"/>
        </w:rPr>
        <w:t>20-ї річниці створення Народного Руху України за перебудо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                                                                         М. РОМАНЮК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бич 778 111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53:00Z</dcterms:created>
  <dc:creator>Махецький</dc:creator>
  <dc:description/>
  <dc:language>en-US</dc:language>
  <cp:lastModifiedBy>1</cp:lastModifiedBy>
  <dcterms:modified xsi:type="dcterms:W3CDTF">2009-05-05T06:38:00Z</dcterms:modified>
  <cp:revision>43</cp:revision>
  <dc:subject/>
  <dc:title/>
</cp:coreProperties>
</file>