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підпункту 3.2 пункту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обласно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30  квітня 2009 року № 1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их підприємств, установ та організацій, розміщених на території області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мають заборгованість із заробітної плати, страхових внесків до Пенсійного фонду України й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их платежів до державного та місцевих бюдже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ис.гривень)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68"/>
        <w:gridCol w:w="1027"/>
        <w:gridCol w:w="1134"/>
        <w:gridCol w:w="1069"/>
        <w:gridCol w:w="1336"/>
        <w:gridCol w:w="1490"/>
        <w:gridCol w:w="1490"/>
        <w:gridCol w:w="1155"/>
        <w:gridCol w:w="1370"/>
        <w:gridCol w:w="1271"/>
        <w:gridCol w:w="1349"/>
        <w:gridCol w:w="105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міст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ідприємств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ЄДРПО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а адрес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івник (прізвище та ініціали)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а активності (активне, неактивне, банкрут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заборгованості із заробітної плати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іч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рок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заборгованості із заробітної плати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трав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року *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аборгованості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 заробітної плати на          15 травня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року 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 страхових внесків до Пенсійного фонду України на             15 травня 2009 року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внесків до інших фондів соціального страхування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травня 2009 року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б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ових платежів до державного та місцевих бюдже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9+10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995"/>
        <w:gridCol w:w="1576"/>
        <w:gridCol w:w="1683"/>
        <w:gridCol w:w="1646"/>
        <w:gridCol w:w="1759"/>
        <w:gridCol w:w="1576"/>
        <w:gridCol w:w="1659"/>
        <w:gridCol w:w="2285"/>
      </w:tblGrid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покриття заборгованості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а заборгованості з відшкодування податку на додану вартість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боргованість з податку на додану вартість у дебітора підприємства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а заборгованості бюджетів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боргованість великих дебіторів (корпорацій, компаній тощо) держпідприємству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а боргу інших дебіторів (детально окремим списком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джер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ття (14+16+17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+20+21)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підприємства, код згідно з ЄДРПО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а борг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підприєм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а боргу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дата змінюється щотижня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29:00Z</dcterms:created>
  <dc:creator>nata</dc:creator>
  <dc:description/>
  <cp:keywords/>
  <dc:language>en-US</dc:language>
  <cp:lastModifiedBy>www.PHILka.RU</cp:lastModifiedBy>
  <cp:lastPrinted>2009-04-30T15:21:00Z</cp:lastPrinted>
  <dcterms:modified xsi:type="dcterms:W3CDTF">2009-04-30T12:43:00Z</dcterms:modified>
  <cp:revision>35</cp:revision>
  <dc:subject/>
  <dc:title>Додаток 2</dc:title>
</cp:coreProperties>
</file>