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lang w:val="uk-UA"/>
        </w:rPr>
        <w:t xml:space="preserve">Розпорядження голови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both"/>
        <w:rPr/>
      </w:pPr>
      <w:r>
        <w:rPr/>
        <w:t xml:space="preserve">         </w:t>
      </w:r>
      <w:r>
        <w:rPr/>
        <w:t xml:space="preserve">24 квітня 2009 року № 124          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МЕРЕЖ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заміських закладів оздоровлення та відпочинку різних форм власності та підпорядкування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функціонуватимуть під час літнього сезону 2009 року  та здійснюватимуть оздоровлення діте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91"/>
        <w:gridCol w:w="4680"/>
        <w:gridCol w:w="180"/>
        <w:gridCol w:w="7740"/>
      </w:tblGrid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ісцезнаход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орма  власності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заміські заклади оздоровлення та відпочинк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арвіно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авлівка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селк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Терешківці Горох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Орлятко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ирники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фкому обласного ВАТ  “Електротермометрія”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Хвил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оліське Старовиж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ої філії ВАТ “Укртелеком”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упут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освіти і нау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Чайка”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му профспілки працівників охорони здоров’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Ровес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абороль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управління освіти Луц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еріг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Уховецьк Ковель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відділу освіти Ковельської рай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вітязь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ульмо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Володимир-Волинської школи-інтернат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іфані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Дубечне Старовиж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лігійної гром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кордон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Литовеж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а, відділу освіти  Нововолинської міської ради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Авангард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Дачне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и Федерації профспілок області</w:t>
            </w:r>
          </w:p>
        </w:tc>
      </w:tr>
      <w:tr>
        <w:trPr>
          <w:trHeight w:val="6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ерізк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Озеро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дійного фонду “Філіппус-Луцьк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іцеїс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ульмо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ю з посиленою військово-фізичною підготовкою управління освіти і науки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Юний турис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ище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у туризму, спорту та екскурсій управління освіти і науки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Радість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  <w:t>с. Озеро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П “ВікноЦентр”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ені Олега Кошов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Дачне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державних  устан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Сонячний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Гаразджа 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агропромислового комплексу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анаторії, пансіона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Шахтар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. Павлівка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хта № 5  м.Нововолинська</w:t>
            </w:r>
          </w:p>
        </w:tc>
      </w:tr>
      <w:tr>
        <w:trPr>
          <w:trHeight w:val="2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овельсільмаш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Зелена Ковельського району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Т “Ковельсільмаш”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ачний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Жабка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горани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горани Любомль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лісо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Грем’яче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урі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елена Ковель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ісова пісн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Гаївка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Шацькі озер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Т “Укрпрофтур”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5:00Z</dcterms:created>
  <dc:creator>UMS</dc:creator>
  <dc:description/>
  <dc:language>en-US</dc:language>
  <cp:lastModifiedBy>Zagal</cp:lastModifiedBy>
  <dcterms:modified xsi:type="dcterms:W3CDTF">2009-04-28T08:33:00Z</dcterms:modified>
  <cp:revision>4</cp:revision>
  <dc:subject/>
  <dc:title>                                                                                                                              </dc:title>
</cp:coreProperties>
</file>